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425"/>
        <w:gridCol w:w="1530"/>
        <w:gridCol w:w="87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тчетной формы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формы по ОКУ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по поступлениям и выбытиям бюджетных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 исполнения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консолидируемым расч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38</w:t>
            </w:r>
          </w:p>
        </w:tc>
      </w:tr>
      <w:tr>
        <w:trPr>
          <w:trHeight w:val="49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бюджетных обязательствах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-7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по заключению счетов бюджетного учета      отчетного финансового го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-8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4" w:firstLine="10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о кассовом поступлении и выбытии бюджетных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-1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об исполнении бюджет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1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-1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движении денежных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-144</w:t>
            </w:r>
          </w:p>
        </w:tc>
      </w:tr>
      <w:tr>
        <w:trPr>
          <w:trHeight w:val="44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чет о финансовых результатах деятельнос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-14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тельная записка к отчету об исполнении консолидированного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03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2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е сведения Раздел 1. «Организационная структура  субъекта бюджетной отчет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-15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2. «Результаты деятельности субъекта бюджетной отчет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-15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3 «Анализ отчета об исполнении бюджета субъектом бюджетной отчет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текстовых статей закона (решения) о бюджете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бюджет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-16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дел 4 «Анализ показателей бухгалтерской отчетности субъекта бюджетной отчетности»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-2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вижении нефинансовых активов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-18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по дебиторской и кредиторской задолженности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69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-206</w:t>
            </w:r>
          </w:p>
        </w:tc>
      </w:tr>
      <w:tr>
        <w:trPr>
          <w:trHeight w:val="5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финансовых вложениях получателя бюджетных средств, администратора источников финансирования дефицита бюджета</w:t>
              <w:tab/>
              <w:tab/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изменении остатков валюты баланс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0317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-212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</w:t>
              <w:tab/>
              <w:tab/>
              <w:tab/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принятых и неисполненных обязательствах получателя бюджетных средст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остатках денежных средств на счета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 бюджетных средств</w:t>
              <w:tab/>
              <w:tab/>
              <w:tab/>
              <w:tab/>
              <w:tab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7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 вложениях в объекты недвижимого имущества, объектах незавершенного 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 5 «Прочие вопросы деятельности субъекта бюджетной отчетности»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-221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об исполнении судебных решений пот денежным обязательств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29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6:30:00Z</dcterms:created>
  <dc:creator>Tishkova</dc:creator>
  <dc:description/>
  <cp:keywords/>
  <dc:language>en-US</dc:language>
  <cp:lastModifiedBy>Comp20</cp:lastModifiedBy>
  <cp:lastPrinted>2019-03-27T15:32:00Z</cp:lastPrinted>
  <dcterms:modified xsi:type="dcterms:W3CDTF">2025-03-06T07:16:00Z</dcterms:modified>
  <cp:revision>37</cp:revision>
  <dc:subject/>
  <dc:title>СОДЕРЖАНИЕ</dc:title>
</cp:coreProperties>
</file>