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  <w:tab w:val="left" w:pos="3960" w:leader="none"/>
          <w:tab w:val="center" w:pos="4677" w:leader="none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840" w:leader="none"/>
          <w:tab w:val="left" w:pos="3960" w:leader="none"/>
          <w:tab w:val="center" w:pos="4677" w:leader="none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ЛЕКСАНДРОВСКОГО 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tabs>
          <w:tab w:val="clear" w:pos="708"/>
          <w:tab w:val="left" w:pos="702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2025 г.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Александровское                                    №____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>О внесении изменений в решение Совета депутатов Александровского муниципального округа Ставропольского края от 13 декабря 2024 года  №962/155  «О бюджете Александровского муниципального округа Ставропольского края на 2025 год и плановый период 2026 и 2027 годов»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оперативного решения вопросов местного значения, в соответствии с Бюджетным кодексом Российской Федерации, Положением о бюджетном процессе в Александровском муниципальном округе Ставропольского края, утвержденным решением Совета депутатов Александровского муниципального округа Ставропольского края от 06 ноября  2020 г. №32/32 Совет депутатов Александровского муниципального округа Ставропольского кра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в решение Совета депутатов Александровского муниципального округа Ставропольского края от 13 декабря 2024 года  №962/155  «О бюджете Александровского муниципального округа Ставропольского края на 2025 год и плановый период 2026 и 2027 годов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части 1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1 цифры «1 737 304,28» заменить цифрами «1 799 044,81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2 цифры «1 737 304,28» заменить цифрами «1 813 291,05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3 слова «</w:t>
      </w:r>
      <w:r>
        <w:rPr>
          <w:rFonts w:cs="XO Thames;Times New Roman" w:ascii="XO Thames;Times New Roman" w:hAnsi="XO Thames;Times New Roman"/>
          <w:sz w:val="28"/>
        </w:rPr>
        <w:t>на 2025 год в сумме 0,00 тыс. рублей»</w:t>
      </w:r>
      <w:r>
        <w:rPr>
          <w:sz w:val="28"/>
          <w:szCs w:val="28"/>
        </w:rPr>
        <w:t xml:space="preserve"> заменить </w:t>
      </w:r>
      <w:r>
        <w:rPr>
          <w:rFonts w:cs="XO Thames;Times New Roman" w:ascii="XO Thames;Times New Roman" w:hAnsi="XO Thames;Times New Roman"/>
          <w:sz w:val="28"/>
        </w:rPr>
        <w:t>словами</w:t>
      </w:r>
      <w:r>
        <w:rPr>
          <w:sz w:val="28"/>
          <w:szCs w:val="28"/>
        </w:rPr>
        <w:t xml:space="preserve"> «</w:t>
      </w:r>
      <w:r>
        <w:rPr>
          <w:rFonts w:cs="XO Thames;Times New Roman" w:ascii="XO Thames;Times New Roman" w:hAnsi="XO Thames;Times New Roman"/>
          <w:sz w:val="28"/>
        </w:rPr>
        <w:t xml:space="preserve">на 2025 год в сумме </w:t>
      </w:r>
      <w:r>
        <w:rPr>
          <w:sz w:val="28"/>
          <w:szCs w:val="28"/>
        </w:rPr>
        <w:t xml:space="preserve">14 246,24 </w:t>
      </w:r>
      <w:r>
        <w:rPr>
          <w:rFonts w:cs="XO Thames;Times New Roman" w:ascii="XO Thames;Times New Roman" w:hAnsi="XO Thames;Times New Roman"/>
          <w:sz w:val="28"/>
        </w:rPr>
        <w:t>тыс. рублей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в статье 3 цифры «</w:t>
      </w:r>
      <w:r>
        <w:rPr>
          <w:spacing w:val="-8"/>
          <w:sz w:val="28"/>
          <w:szCs w:val="28"/>
        </w:rPr>
        <w:t>1 318 094,33</w:t>
      </w:r>
      <w:r>
        <w:rPr>
          <w:sz w:val="28"/>
          <w:szCs w:val="28"/>
        </w:rPr>
        <w:t>» заменить цифрами «1 380 206,7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 статье 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4 цифры «124 906,87» заменить цифрами «124 974,3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5 цифры «119 063,80» заменить цифрами «186 931,6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иложение 1 изложить в новой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2 изложить в новой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иложение 3 изложить в новой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приложение 4 изложить в новой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приложение 5 изложить в новой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ручить администрации Александровского муниципального округа Ставропольского края  в срок  до __ марта 2025 года опубликовать настоящее решение в газете «Александровская жизн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А.В. Щ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ского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О.Н. Босов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4944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Приложение 1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к решению Совета депутатов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Александровского </w:t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муниципального округа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тавропольского края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«О бюджете Александровского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муниципального округа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тавропольского края на 2025                                          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год и плановый период 2026 и  </w:t>
      </w:r>
    </w:p>
    <w:p>
      <w:pPr>
        <w:pStyle w:val="ConsNormal"/>
        <w:widowControl/>
        <w:ind w:left="-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2027 годов»  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ab/>
      </w:r>
      <w:r>
        <w:rPr/>
        <w:t>ИСТОЧНИКИ</w:t>
      </w:r>
    </w:p>
    <w:p>
      <w:pPr>
        <w:pStyle w:val="22"/>
        <w:jc w:val="center"/>
        <w:rPr/>
      </w:pPr>
      <w:r>
        <w:rPr>
          <w:bCs/>
          <w:szCs w:val="28"/>
        </w:rPr>
        <w:t>финансирования дефицита местного бюджета и погашения долговых обязательств</w:t>
      </w:r>
    </w:p>
    <w:p>
      <w:pPr>
        <w:pStyle w:val="22"/>
        <w:jc w:val="center"/>
        <w:rPr>
          <w:bCs/>
          <w:szCs w:val="28"/>
        </w:rPr>
      </w:pPr>
      <w:r>
        <w:rPr>
          <w:bCs/>
          <w:szCs w:val="28"/>
        </w:rPr>
        <w:t>Александровского муниципального округа Ставропольского края  на 2025 год и плановый период 2026 и 2027 годов</w:t>
      </w:r>
    </w:p>
    <w:p>
      <w:pPr>
        <w:pStyle w:val="Heading1"/>
        <w:ind w:left="-426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1560"/>
        <w:gridCol w:w="1701"/>
        <w:gridCol w:w="1559"/>
      </w:tblGrid>
      <w:tr>
        <w:trPr>
          <w:trHeight w:val="108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0"/>
              </w:rPr>
              <w:t>Код бюджетной</w:t>
            </w:r>
          </w:p>
          <w:p>
            <w:pPr>
              <w:pStyle w:val="Heading2"/>
              <w:jc w:val="center"/>
              <w:rPr/>
            </w:pPr>
            <w:r>
              <w:rPr>
                <w:b w:val="false"/>
                <w:i w:val="false"/>
                <w:sz w:val="20"/>
              </w:rPr>
              <w:t>классификации Российской</w:t>
            </w:r>
          </w:p>
          <w:p>
            <w:pPr>
              <w:pStyle w:val="Heading2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0"/>
              </w:rPr>
              <w:t>Федераци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Heading7"/>
              <w:spacing w:before="240" w:after="6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2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027</w:t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 xml:space="preserve">Всего источни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4 24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4 24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/>
            </w:pPr>
            <w:r>
              <w:rPr/>
            </w:r>
          </w:p>
          <w:p>
            <w:pPr>
              <w:pStyle w:val="Normal"/>
              <w:ind w:left="-52" w:hanging="0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0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 799 044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559 79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598 554,6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 799 044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559 79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598 554,6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 799 044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559 79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598 554,6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799 044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559 79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598 554,62</w:t>
            </w:r>
          </w:p>
        </w:tc>
      </w:tr>
      <w:tr>
        <w:trPr>
          <w:trHeight w:val="3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0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 813 29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 559 79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8 554,6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3 29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9 79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8 554,6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3 29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9 79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8 554,6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3 29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9 79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8 554,62</w:t>
            </w:r>
          </w:p>
        </w:tc>
      </w:tr>
    </w:tbl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3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4944" w:firstLine="12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к решению Совета депутатов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Александровского </w:t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муниципального округа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тавропольского края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«О бюджете Александровского</w:t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муниципального округа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тавропольского края на 2025                                          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год и плановый период 2026 и  </w:t>
      </w:r>
    </w:p>
    <w:p>
      <w:pPr>
        <w:pStyle w:val="ConsNormal"/>
        <w:widowControl/>
        <w:ind w:left="-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2027 годов»   </w:t>
      </w:r>
    </w:p>
    <w:p>
      <w:pPr>
        <w:pStyle w:val="Normal"/>
        <w:tabs>
          <w:tab w:val="clear" w:pos="708"/>
          <w:tab w:val="left" w:pos="701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38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ходов местного бюджета по группам, подгруппам и статьям классификации доходов бюджетов бюджетной классификации Российской Федерации на 2025 год и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(тыс. рублей)</w:t>
      </w:r>
    </w:p>
    <w:tbl>
      <w:tblPr>
        <w:tblW w:w="103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654"/>
        <w:gridCol w:w="1460"/>
        <w:gridCol w:w="1380"/>
        <w:gridCol w:w="1280"/>
      </w:tblGrid>
      <w:tr>
        <w:trPr>
          <w:trHeight w:val="534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  Федерации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годам</w:t>
            </w:r>
          </w:p>
        </w:tc>
      </w:tr>
      <w:tr>
        <w:trPr>
          <w:trHeight w:val="262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548,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375,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543,64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1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91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764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1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91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764,00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00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29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81,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11,27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29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81,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11,27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3000 01 0000 11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еский нало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0000 00 0000 00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4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55,64</w:t>
            </w:r>
          </w:p>
        </w:tc>
      </w:tr>
      <w:tr>
        <w:trPr>
          <w:trHeight w:val="2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00 00 0000 11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4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0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25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371,64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4000 02 0000 11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9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9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02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3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38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5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64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5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00 01 0000 11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5,00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7000 01 0000 11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73,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75,95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5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5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53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1 07000 00 0000 12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5</w:t>
            </w:r>
          </w:p>
        </w:tc>
      </w:tr>
      <w:tr>
        <w:trPr>
          <w:trHeight w:val="10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2 00000 00 0000 00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00 01 0000 12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0000 00 0000 00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44</w:t>
            </w:r>
          </w:p>
        </w:tc>
      </w:tr>
      <w:tr>
        <w:trPr>
          <w:trHeight w:val="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000 00 0000 13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44</w:t>
            </w:r>
          </w:p>
        </w:tc>
      </w:tr>
      <w:tr>
        <w:trPr>
          <w:trHeight w:val="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3 01994 14 0000 13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1994 14 0000 13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5,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5,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5,44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7,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34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53 01 0000 14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4</w:t>
            </w:r>
          </w:p>
        </w:tc>
      </w:tr>
      <w:tr>
        <w:trPr>
          <w:trHeight w:val="10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63 01 0000 14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4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73 01 0000 14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2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83 01 0000 14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093 01 0000 14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103 01 0000 14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130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1123 01 0000 14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</w:tr>
      <w:tr>
        <w:trPr>
          <w:trHeight w:val="8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33 01 0000 14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</w:tr>
      <w:tr>
        <w:trPr>
          <w:trHeight w:val="105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43 01 0000 14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8</w:t>
            </w:r>
          </w:p>
        </w:tc>
      </w:tr>
      <w:tr>
        <w:trPr>
          <w:trHeight w:val="110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53 01 0000 14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</w:tr>
      <w:tr>
        <w:trPr>
          <w:trHeight w:val="84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73 01 0000 14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</w:tr>
      <w:tr>
        <w:trPr>
          <w:trHeight w:val="11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83 01 0000 14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</w:t>
            </w:r>
          </w:p>
        </w:tc>
      </w:tr>
      <w:tr>
        <w:trPr>
          <w:trHeight w:val="8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93 01 0000 14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3</w:t>
            </w:r>
          </w:p>
        </w:tc>
      </w:tr>
      <w:tr>
        <w:trPr>
          <w:trHeight w:val="8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203 01 0000 14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3</w:t>
            </w:r>
          </w:p>
        </w:tc>
      </w:tr>
      <w:tr>
        <w:trPr>
          <w:trHeight w:val="134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333 01 0000 14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4</w:t>
            </w:r>
          </w:p>
        </w:tc>
      </w:tr>
      <w:tr>
        <w:trPr>
          <w:trHeight w:val="2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0000 00 0000 00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15000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15020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 495,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8 420,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 010,98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 206,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25 759,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349,98</w:t>
            </w:r>
          </w:p>
        </w:tc>
      </w:tr>
      <w:tr>
        <w:trPr>
          <w:trHeight w:val="3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0000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28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44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889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28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44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889,00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15001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28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44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889,00</w:t>
            </w:r>
          </w:p>
        </w:tc>
      </w:tr>
      <w:tr>
        <w:trPr>
          <w:trHeight w:val="35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00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369,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49,6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286,88</w:t>
            </w:r>
          </w:p>
        </w:tc>
      </w:tr>
      <w:tr>
        <w:trPr>
          <w:trHeight w:val="77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216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34,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52,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216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34,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52,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304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86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2,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09,23</w:t>
            </w:r>
          </w:p>
        </w:tc>
      </w:tr>
      <w:tr>
        <w:trPr>
          <w:trHeight w:val="5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304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86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2,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09,23</w:t>
            </w:r>
          </w:p>
        </w:tc>
      </w:tr>
      <w:tr>
        <w:trPr>
          <w:trHeight w:val="5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47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92,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47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92,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54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на создание модельных муниципальных библиот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54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создание модельных муниципальных библиот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67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67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97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,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7,83</w:t>
            </w:r>
          </w:p>
        </w:tc>
      </w:tr>
      <w:tr>
        <w:trPr>
          <w:trHeight w:val="48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97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,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7,83</w:t>
            </w:r>
          </w:p>
        </w:tc>
      </w:tr>
      <w:tr>
        <w:trPr>
          <w:trHeight w:val="48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9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82</w:t>
            </w:r>
          </w:p>
        </w:tc>
      </w:tr>
      <w:tr>
        <w:trPr>
          <w:trHeight w:val="48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9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82</w:t>
            </w:r>
          </w:p>
        </w:tc>
      </w:tr>
      <w:tr>
        <w:trPr>
          <w:trHeight w:val="5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55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74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55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74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750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87,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65,00</w:t>
            </w:r>
          </w:p>
        </w:tc>
      </w:tr>
      <w:tr>
        <w:trPr>
          <w:trHeight w:val="58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2 02 25750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87,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65,00</w:t>
            </w:r>
          </w:p>
        </w:tc>
      </w:tr>
      <w:tr>
        <w:trPr>
          <w:trHeight w:val="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7,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7,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4 1204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29999 14 1237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муниципальных округов (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8,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14 1254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 бюджетам муниципальных округов (реализация инициативных проектов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1,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14 1261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муниципальных округов (благоустройство территорий муниципальных образовательных организац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00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344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957,6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968,82</w:t>
            </w:r>
          </w:p>
        </w:tc>
      </w:tr>
      <w:tr>
        <w:trPr>
          <w:trHeight w:val="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269,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163,7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937,63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30024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269,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163,7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937,63</w:t>
            </w:r>
          </w:p>
        </w:tc>
      </w:tr>
      <w:tr>
        <w:trPr>
          <w:trHeight w:val="8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26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06</w:t>
            </w:r>
          </w:p>
        </w:tc>
      </w:tr>
      <w:tr>
        <w:trPr>
          <w:trHeight w:val="7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28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27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32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4</w:t>
            </w:r>
          </w:p>
        </w:tc>
      </w:tr>
      <w:tr>
        <w:trPr>
          <w:trHeight w:val="58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36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6,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6,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6,46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4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88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41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14,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42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3</w:t>
            </w:r>
          </w:p>
        </w:tc>
      </w:tr>
      <w:tr>
        <w:trPr>
          <w:trHeight w:val="84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045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94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30024 14 0047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51</w:t>
            </w:r>
          </w:p>
        </w:tc>
      </w:tr>
      <w:tr>
        <w:trPr>
          <w:trHeight w:val="10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30024 14 009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 рабочих поселках (поселках городского типа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54,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2,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2,19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147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29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29,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29,85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0181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</w:tr>
      <w:tr>
        <w:trPr>
          <w:trHeight w:val="130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107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16,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16,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16,03</w:t>
            </w:r>
          </w:p>
        </w:tc>
      </w:tr>
      <w:tr>
        <w:trPr>
          <w:trHeight w:val="157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108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 868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868,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868,16</w:t>
            </w:r>
          </w:p>
        </w:tc>
      </w:tr>
      <w:tr>
        <w:trPr>
          <w:trHeight w:val="11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122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35,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221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27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07,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7,30</w:t>
            </w:r>
          </w:p>
        </w:tc>
      </w:tr>
      <w:tr>
        <w:trPr>
          <w:trHeight w:val="5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256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3,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3,8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3,81</w:t>
            </w:r>
          </w:p>
        </w:tc>
      </w:tr>
      <w:tr>
        <w:trPr>
          <w:trHeight w:val="5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26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8</w:t>
            </w:r>
          </w:p>
        </w:tc>
      </w:tr>
      <w:tr>
        <w:trPr>
          <w:trHeight w:val="11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287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4 1303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2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9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3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3,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3,32</w:t>
            </w:r>
          </w:p>
        </w:tc>
      </w:tr>
      <w:tr>
        <w:trPr>
          <w:trHeight w:val="8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9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3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3,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3,32</w:t>
            </w:r>
          </w:p>
        </w:tc>
      </w:tr>
      <w:tr>
        <w:trPr>
          <w:trHeight w:val="5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084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8,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084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8,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8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,64</w:t>
            </w:r>
          </w:p>
        </w:tc>
      </w:tr>
      <w:tr>
        <w:trPr>
          <w:trHeight w:val="5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8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,64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20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5</w:t>
            </w:r>
          </w:p>
        </w:tc>
      </w:tr>
      <w:tr>
        <w:trPr>
          <w:trHeight w:val="5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35120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5</w:t>
            </w:r>
          </w:p>
        </w:tc>
      </w:tr>
      <w:tr>
        <w:trPr>
          <w:trHeight w:val="5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35179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4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1,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76</w:t>
            </w:r>
          </w:p>
        </w:tc>
      </w:tr>
      <w:tr>
        <w:trPr>
          <w:trHeight w:val="5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35179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4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1,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76</w:t>
            </w:r>
          </w:p>
        </w:tc>
      </w:tr>
      <w:tr>
        <w:trPr>
          <w:trHeight w:val="5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20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4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8,6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4,74</w:t>
            </w:r>
          </w:p>
        </w:tc>
      </w:tr>
      <w:tr>
        <w:trPr>
          <w:trHeight w:val="5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35220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4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8,6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4,74</w:t>
            </w:r>
          </w:p>
        </w:tc>
      </w:tr>
      <w:tr>
        <w:trPr>
          <w:trHeight w:val="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35250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8,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1,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1,99</w:t>
            </w:r>
          </w:p>
        </w:tc>
      </w:tr>
      <w:tr>
        <w:trPr>
          <w:trHeight w:val="5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50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округов на оплату жилищно –коммунальных услуг отдельным категориям граждан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8,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1,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1,99</w:t>
            </w:r>
          </w:p>
        </w:tc>
      </w:tr>
      <w:tr>
        <w:trPr>
          <w:trHeight w:val="109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02 35303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3,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3,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3,85</w:t>
            </w:r>
          </w:p>
        </w:tc>
      </w:tr>
      <w:tr>
        <w:trPr>
          <w:trHeight w:val="10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02 35303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3,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3,8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3,85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404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21,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1,9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1,06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404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21,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1,9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1,06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5462 00 0000 150                  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94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5462 14 0000 150                   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94</w:t>
            </w:r>
          </w:p>
        </w:tc>
      </w:tr>
      <w:tr>
        <w:trPr>
          <w:trHeight w:val="31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00 2 02 39998 00 0000 150                   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58,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375,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973,08</w:t>
            </w:r>
          </w:p>
        </w:tc>
      </w:tr>
      <w:tr>
        <w:trPr>
          <w:trHeight w:val="2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9998 14 0000 150                   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58,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375,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973,08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00 2 02 39998 14 1157 150                   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270,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61,9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37,92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9998 14 1158 150                   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7,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3,8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4,92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9998 14 1306 150                   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многодетных семе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899,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80,24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9999 00 0000 150                   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5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56</w:t>
            </w:r>
          </w:p>
        </w:tc>
      </w:tr>
      <w:tr>
        <w:trPr>
          <w:trHeight w:val="3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00 2 02 39999 14 0000 150                   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венции бюджетам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5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56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00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28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0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28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28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4 0064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ых округа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28</w:t>
            </w:r>
          </w:p>
        </w:tc>
      </w:tr>
      <w:tr>
        <w:trPr>
          <w:trHeight w:val="3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0000 00 0000 00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1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4000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1,00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4020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661,00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0000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1,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25304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35404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муниципальных округов</w:t>
              <w:b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60000 14 0000 150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1,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9 044,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9 795,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8 554,62</w:t>
            </w:r>
          </w:p>
        </w:tc>
      </w:tr>
    </w:tbl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652" w:firstLine="1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к решению Совета депутатов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Александровского </w:t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муниципального округа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тавропольского края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«О бюджете Александровского</w:t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муниципального округа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тавропольского края на 2025                                          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год и плановый период 2026 и  </w:t>
      </w:r>
    </w:p>
    <w:p>
      <w:pPr>
        <w:pStyle w:val="ConsNormal"/>
        <w:widowControl/>
        <w:ind w:left="-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2027 годов»   </w:t>
      </w:r>
    </w:p>
    <w:p>
      <w:pPr>
        <w:pStyle w:val="Normal"/>
        <w:tabs>
          <w:tab w:val="clear" w:pos="708"/>
          <w:tab w:val="left" w:pos="79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главным распорядителям средств местного бюджета (Вед.)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местного бюджета на 2025 год и плановый период 2026 и 2027 годов</w:t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0"/>
        <w:gridCol w:w="567"/>
        <w:gridCol w:w="567"/>
        <w:gridCol w:w="1417"/>
        <w:gridCol w:w="567"/>
        <w:gridCol w:w="1112"/>
        <w:gridCol w:w="1134"/>
        <w:gridCol w:w="1133"/>
      </w:tblGrid>
      <w:tr>
        <w:trPr>
          <w:trHeight w:val="26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RANGE!A11%3AI12"/>
            <w:r>
              <w:rPr>
                <w:color w:val="000000"/>
                <w:sz w:val="20"/>
                <w:szCs w:val="20"/>
              </w:rPr>
              <w:t>Наименование</w:t>
            </w:r>
            <w:bookmarkEnd w:id="0"/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по годам</w:t>
            </w:r>
          </w:p>
        </w:tc>
      </w:tr>
      <w:tr>
        <w:trPr>
          <w:trHeight w:val="26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</w:tr>
      <w:tr>
        <w:trPr>
          <w:trHeight w:val="2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RANGE!A13%3AI1328"/>
            <w:r>
              <w:rPr>
                <w:color w:val="000000"/>
                <w:sz w:val="20"/>
                <w:szCs w:val="20"/>
              </w:rPr>
              <w:t>1</w:t>
            </w:r>
            <w:bookmarkEnd w:id="1"/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вет депутатов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2,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2,15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2,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2,15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2,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2,1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2,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2,15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2,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2,1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2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27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4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,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,68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,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,68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88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17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37,01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4 30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664,5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566,2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,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,18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,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,18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,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,1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,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,1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2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6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6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9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5,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5,29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5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5,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5,29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5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5,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5,2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5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5,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5,2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31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61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61,2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26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4,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4,8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5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4,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4,61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1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01,7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01,74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1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01,7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01,74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9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9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5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5,5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5,51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2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9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94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9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9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9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5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1,5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5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5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5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5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й орган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98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61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09,5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09,52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рофилактика правонарушений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26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Профилактика алкоголизма, наркомании и токсикомании в Александровском муниципальном округе Ставропольского кра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антинаркотической направленно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приобретению и распространению товаров антинаркотической направлен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3 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3 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пропаганде негативного отношения к употреблению алкоголя и профилактика правонарушений, совершаемых в состоянии алкогольного опьян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приобретению и распространению товаров, направленных на пропаганду негативного отношения к употреблению алкогол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4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4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Межнациональные отношения, противодействие экстремизму и профилактика антитеррористической направленно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26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Антитеррористическая пропаганда и предупреждение совершения актов террористической направленно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26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, направленных на антитеррористическую пропаганду и предупреждение совершения актов террористической направлен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28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28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S7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S7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Противодействие коррупции в Александровском муниципальном округе Ставропольского кра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антикоррупционной направленно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изготовление, приобретение и распространение сувенирной и полиграфической продукции антикоррупционной направлен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4 02 26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6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иобретение дипломов и памятных подарков победителям и участникам антикоррупционного конкурс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6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6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Профилактика правонарушений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спространение среди населения округа специального раздаточного материала о видах и способах мошенничест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распространение среди населения округа специального раздаточного материала о видах и способах мошенниче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5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5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83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нижение административных барьеров, оптимизация и повышение качества предоставления муниципальных услуг, информационная поддержка субъектов малого и среднего предпринимательства и защита прав потребителей в Александровском муниципальном округ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6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Создание условий для оптимизации и повышения качества предоставления государственных и муниципальных услуг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6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ногофункционального центра предоставления государственных и муниципальных услуг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6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6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7,5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7,5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1,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1,43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3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38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48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3,6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3,62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48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3,6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3,6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48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3,6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3,6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1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21,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21,33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1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,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,1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0,6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0,67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6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депутатов Думы Ставропольского края и их помощников в избирательных округа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29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2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4 01 76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3,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3,25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3,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3,25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общегосударственным управление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1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16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по выплате членских и целевых взносов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4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4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услуги по опубликованию муниципальных правовых актов и информации, относящейся к деятельности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5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иобретение и содержание имущества, находящегося в муниципальной собственности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9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по созданию и техническому сопровождению сайтов органов местного самоуправления Александровского муниципального округа Ставропольского края в сети "Интернет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6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мероприятия по подведению итогов соревнования по организованному проведению работ по охране окружающей среды и санитарному благополучию насел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содержание арендованного имущества и уплату арендных платежей в соответствии с заключенными договорами арен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4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4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провождение системы автоматизации документооборота и делопроизводства "Дело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</w:tr>
      <w:tr>
        <w:trPr>
          <w:trHeight w:val="1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</w:tr>
      <w:tr>
        <w:trPr>
          <w:trHeight w:val="15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ы обеспечения вызова экстренных служб Александровского муниципального округа по единому номеру "112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1,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1,2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2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4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1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32,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3,27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47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60,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1,27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47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60,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1,2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47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60,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1,27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1,27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1,2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1,2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устройство пешеходных переход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85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10,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контроля за строительством, ремонтом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5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5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Д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1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61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Д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1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61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комплексной системы организации дорожного движения (КСОДД)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диагностики искусственных сооружений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рофилактика правонарушений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униципальная поддержка казачьих общест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храна общественного порядк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казачьим обществам, находящимся на территории Александровского муниципального округа, на привлечение казаков к муниципальной и иной служб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Межнациональные отношения, противодействие экстремизму и профилактика антитеррористической направленно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привлечения граждан и их объединений к охране общественного порядк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онкурса "Лучшая народная дружин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2,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239,82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2,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9,82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2,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9,8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2,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9,8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лучшение жилищных условий граждан, проживающих на сельских территориях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2,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9,8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2,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9,82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2,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9,82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3,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3,11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7,7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7,72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70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7,7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7,72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Управление имуществом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7,7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7,72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ой собственностью Александр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86</w:t>
            </w:r>
          </w:p>
        </w:tc>
      </w:tr>
      <w:tr>
        <w:trPr>
          <w:trHeight w:val="1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формление права муниципальной собственности Александровского муниципального округа Ставропольского края на объекты недвижимого имущества и эффективное управление, распоряжение этим имуществом и его использовани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86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услуги по опубликованию муниципальных правовых актов и информации, относящейся к деятельности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я по оценке объектов недвижимости, признание прав, регулирование отношений по муниципальной собствен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3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32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недрение современных информационно-коммуникационных технологий в области имущественных и земельных отношений и приобретение программного обеспечения в рамках исполнения полномочий отдел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Управление имуществом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2,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2,8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2,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2,8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7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9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9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7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76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7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76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3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39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39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Управление имуществом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39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ой собственностью Александр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45,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39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формление права муниципальной собственности Александровского муниципального округа Ставропольского края на земельные участки и рациональное их использовани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9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99</w:t>
            </w:r>
          </w:p>
        </w:tc>
      </w:tr>
      <w:tr>
        <w:trPr>
          <w:trHeight w:val="1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кадастровых работ на земельных участках, отнесенных к муниципальной собственности Александровского муниципального округа Ставропольского края и на земельных участках, государственная собственность на которые не разграниче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9</w:t>
            </w:r>
          </w:p>
        </w:tc>
      </w:tr>
      <w:tr>
        <w:trPr>
          <w:trHeight w:val="15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торгов по продаже права на заключение договоров аренды земельных участков, находящихся в муниципальной собственности Александровского муниципального округа Ставропольского края и земельных участков, государственная собственность на которые не разграниче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Исполнение муниципальной контрольной функции "Муниципальный земельный контроль на территории Александровского муниципального округа Ставропольского кра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заключение контрактов по оказанию услуг кадастровыми инженерами при проведении муниципального земельного контроля по выявлению нарушений земельного законодатель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4 2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4 2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1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07,2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44,72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1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07,2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44,72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81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0,6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0,69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Управление финансам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0,6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0,69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Управление финансами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0,6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0,6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0,6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0,6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5,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5,61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3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3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,3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,35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3,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3,41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3,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3,41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 00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 00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32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46,5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84,03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Управление финансам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5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 834,5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34,53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рганизация централизованного учет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5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34,5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34,53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осуществление процессов ведения централизованного бюджетного (бухгалтерского) учета, составление отчетно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32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34,5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34,5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0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09,7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09,73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0,2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0,2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0,5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0,59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мероприятия по обеспечению электронного документооборота централизованной бухгалтер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егулярное и непрерывное повышение профессионального уровня бухгалтерских работник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 работник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76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,5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76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,5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5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5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указа Президента Российской Федерации от 7 мая 2012г № 597 "О мероприятиях по реализации государственной социальной политик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7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7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дел образования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29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526,7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 015,98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 695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599,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 747,74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96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974,7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616,69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796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453,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095,89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796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453,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2 095,8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281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350,9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992,9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410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236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78,64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475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330,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330,2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2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45,8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3,29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4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38,5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73,04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2,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2,0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учение персонала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6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6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5</w:t>
            </w:r>
          </w:p>
        </w:tc>
      </w:tr>
      <w:tr>
        <w:trPr>
          <w:trHeight w:val="1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1,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1,6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3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5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3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5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57</w:t>
            </w:r>
          </w:p>
        </w:tc>
      </w:tr>
      <w:tr>
        <w:trPr>
          <w:trHeight w:val="183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03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44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837,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837,1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24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7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 151,6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51,66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 и оснащение оборудованием дошкольных образовательных организаций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капитальный ремонт, ремонт и благоустройство территории муниципальных образовательных учреждений за счет средств местного бюдже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5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5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5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муниципальных услуг (функций) предоставляемых дошкольными образовательными организациями в электронном вид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едоставление муниципальных услуг в электронном вид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4</w:t>
            </w:r>
          </w:p>
        </w:tc>
      </w:tr>
      <w:tr>
        <w:trPr>
          <w:trHeight w:val="1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8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пожарной безопасно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8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8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я по обеспечению уровня пожарной безопас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8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4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 15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791,8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98,06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 88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863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369,66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 72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697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203,2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6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854,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663,3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26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427,5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1 019,14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50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 613,5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30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44,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5,58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6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2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289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726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94,54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2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учение персонала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1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31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,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,14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7,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7,1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9,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7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,5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22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6,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6,29</w:t>
            </w:r>
          </w:p>
        </w:tc>
      </w:tr>
      <w:tr>
        <w:trPr>
          <w:trHeight w:val="15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5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868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868,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868,16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98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15,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15,8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5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4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064,7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064,79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7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23,9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1,2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7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9,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9,0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7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04,8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22,2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 и оснащение оборудованием общеобразовательных организаций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2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ащение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 за счет средств местного бюдже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2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2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S6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S6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S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S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муниципальных услуг (функций) предоставляемых общеобразовательными организациями в электронном вид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едоставление муниципальных услуг в электронном вид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1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2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й проект "Все лучшее детям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41,4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8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41,4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87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41,4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4 А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1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4 А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1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ой проект "Педагоги и наставник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14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61,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17,17</w:t>
            </w:r>
          </w:p>
        </w:tc>
      </w:tr>
      <w:tr>
        <w:trPr>
          <w:trHeight w:val="183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5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15,56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8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8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7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72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4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1,8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75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7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7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3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0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03,8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03,86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0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50,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7,4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9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 753,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46,45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поддержки и развития одарённых детей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ествование медалистов общеобразовате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3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3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рофилактика правонарушений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Профилактика правонарушений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мероприятий по содействию занятости несовершеннолетних гражда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содействию занятости несовершеннолетних граждан, в возрасте от 14 до 18 лет, в свободное от учебы время, находящихся в трудной жизненной ситу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5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20</w:t>
            </w:r>
          </w:p>
        </w:tc>
      </w:tr>
      <w:tr>
        <w:trPr>
          <w:trHeight w:val="1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85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пожарной безопасно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8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8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я по обеспечению уровня пожарной безопас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8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1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9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7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7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84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37,3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37,36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61,6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61,69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61,6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61,6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бесплатного дополнительного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17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85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85,3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0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8,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8,2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0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8,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8,2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учение персонала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</w:tr>
      <w:tr>
        <w:trPr>
          <w:trHeight w:val="1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9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9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9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99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муниципальных услуг (функций) предоставляемых учреждениями дополнительного образования в электронном вид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едоставление муниципальных услуг в электронном вид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Внедрение системы персонифицированного финансирования дополнительного образования детей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4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4,7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4,7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1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3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3,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3,8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3,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183,25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1</w:t>
            </w:r>
          </w:p>
        </w:tc>
      </w:tr>
      <w:tr>
        <w:trPr>
          <w:trHeight w:val="1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7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пожарной безопасно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я по обеспечению уровня пожарной безопас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молодёжных инициатив, развитие творческого, интеллектуального и физического потенциала молодёж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1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17,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 417,11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1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17,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17,11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9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149,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9,3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обеспечение оздоровления детей в общеобразовательных учреждениях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9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9,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9,33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обеспечение оздоровления детей, проживающих на территории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обеспечение отдыха и оздоровления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7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9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9,6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9,63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7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7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,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,0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7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4,6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4,69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обеспечение оздоровления детей в учреждениях дополнительного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обеспечение отдыха и оздоровления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7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7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5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 263,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63,6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4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2,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2,6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8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81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5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5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2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3,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3,87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3,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3,87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22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4,7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4,73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83,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83,5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0,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0,44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6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учение персонала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7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0,2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0,27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7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8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6 01 7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4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47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рганизации и обеспечения оздоровления детей в учреждениях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обеспечение оздоровления детей, проживающих на территории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районных мероприятий в области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проведение фестиваля "Созвездие педагогических талант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4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4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15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муниципальных услуг (функций), предоставляемых (исполняемых) отделом образования и его подведомственными учреждениями в электронном виде для организаций и насел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едоставление муниципальных услуг в электронном вид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5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5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бновления и сохранения педагогических кадров в образовательных учреждениях путем обеспечения социальной поддержк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6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ы материального стимулирования гражданам, обучающимся по договору о целевом обучен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6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6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0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27,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8,24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0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27,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8,24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0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27,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8,24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3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3,3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3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3,32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3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3,3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2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1 01 7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4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4,5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4,5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6,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6,1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Государственная поддержка семьи и детст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7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13,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4,9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детей-сирот и детей, оставшихся без попечения родителей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7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13,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4,9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2,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7,13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2,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7,13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1,4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7,79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1,4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7,79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усыновител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дел культуры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4 471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019,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974,77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нтры методического, бухгалтерского и хозяйственного обеспе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программные расходы на содержание центров методического, бухгалтерского и хозяйственного обеспе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77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77,2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19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 1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5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3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68,5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68,57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3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68,5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68,57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хранение и развитие культур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8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31,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31,1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в сфере культур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8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31,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31,1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дополнительного образования для детей и взрослых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8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31,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31,1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94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94,6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94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94,65</w:t>
            </w:r>
          </w:p>
        </w:tc>
      </w:tr>
      <w:tr>
        <w:trPr>
          <w:trHeight w:val="1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8</w:t>
            </w:r>
          </w:p>
        </w:tc>
      </w:tr>
      <w:tr>
        <w:trPr>
          <w:trHeight w:val="1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пожарной безопасно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я по обеспечению уровня пожарной безопас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2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836,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791,86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501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14,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69,67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хранение и развитие культур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42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491,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447,0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рганизация культурно-досуговой деятельно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7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88,9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34,17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культурно-массовых мероприятий для различных групп граждан в целях сохранения и популяризации традиционной народной культур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9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88,9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34,1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5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58,7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58,7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5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58,7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58,77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6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4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6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4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1 01 L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L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 учреждений культурно-досугового тип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системы библиотечного обслу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566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02,4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2,89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библиотечного, библиографического и информационного обслуживания пользователей муниципальных библиотек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7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3,7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39,3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6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68,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68,17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9,3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98,6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9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93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99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99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L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5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1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L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5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7,1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89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,7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55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дернизация муниципальных библиотек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,7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5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,7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55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Я5 5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89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Я5 5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89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пожарной безопасност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я по обеспечению уровня пожарной безопас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хранение и развитие культур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хранение и развитие культуры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65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65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5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равление труда и социальной защиты населения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47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24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790,38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циальная поддержка гражда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Социальное обеспечение насел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отдельным категориям граждан, проживающих на территории Александровского муниципального округа Ставропольского края, дополнительных мер социальной поддержки по обеспечению автономными пожарными извещателя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368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24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790,38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4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435,2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820,23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циальная поддержка гражда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4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435,2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820,2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Социальное обеспечение насел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1 4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435,2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820,2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58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071,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923,24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4,7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9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0,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6,4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7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71,9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71,9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0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75,9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75,99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6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8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88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6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8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88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7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6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24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27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 107,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7,3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9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7,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4,7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9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04,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86,3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4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8,57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73,7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57,7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26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09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68,6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5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09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6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18,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02,6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5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5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7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49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7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,4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2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5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7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41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47,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7,3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5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86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89,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83,88</w:t>
            </w:r>
          </w:p>
        </w:tc>
      </w:tr>
      <w:tr>
        <w:trPr>
          <w:trHeight w:val="1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выплаты социального пособия на погреб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01 78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8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8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R4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3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R4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3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Многодетная семь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21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71,9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01,06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2 5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21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71,9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01,06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2 5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21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71,9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01,06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3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899,5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 180,24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циальная поддержка гражда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3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899,5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80,2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Социальное обеспечение насел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3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899,5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80,2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3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899,5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80,2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1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0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7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5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7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7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69,8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5,8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4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58,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60,47</w:t>
            </w:r>
          </w:p>
        </w:tc>
      </w:tr>
      <w:tr>
        <w:trPr>
          <w:trHeight w:val="1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годная денежная компенсация на каждого из детей, обучающихся в общеобразовательных организациях,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56,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2,4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46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92,9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94,03</w:t>
            </w:r>
          </w:p>
        </w:tc>
      </w:tr>
      <w:tr>
        <w:trPr>
          <w:trHeight w:val="20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компенсация на каждого из детей, обучающихся в 5-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за исключением каникулярного времени в летние месяц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0,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7,8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5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91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4,6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27,96</w:t>
            </w:r>
          </w:p>
        </w:tc>
      </w:tr>
      <w:tr>
        <w:trPr>
          <w:trHeight w:val="15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3,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4,0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2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8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0,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2,59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R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R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А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А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 03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1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циальная поддержка гражда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1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Социальное обеспечение насел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 789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1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6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9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98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3 01 7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2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29,8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29,85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86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86,8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86,8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2,3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2,35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дел физической культуры и спорта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1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89,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89,23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массового спорта, подготовка спортивного резер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Физическое воспитание и физическое развитие граждан посредством проведения организованных и (или) самостоятельных занятий по видам спорт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1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одготовка спортивного резерва, организация проведения занятий по видам спорт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1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76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6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 939,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39,23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87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87,65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52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87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 687,6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массового спорта, подготовка спортивного резер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52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87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87,65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Физическое воспитание и физическое развитие граждан посредством проведения организованных и (или) самостоятельных занятий по видам спорт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16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5,3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5,3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16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5,3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5,3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16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5,3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5,3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одготовка спортивного резерва, организация проведения занятий по видам спорт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12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2,2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2,2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12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2,2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2,2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12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2,2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2,2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массового спорта, подготовка спортивного резер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спортивных и физкультурных мероприятий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мероприятий в области физической культуры и спор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1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5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58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2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Развитие физической культуры и спорта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3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3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,7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,78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,7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,78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дел сельского хозяйства и охраны окружающей среды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3,9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3,98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сельского хозяйст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соревнований в сельскохозяйственном производств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5,9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5,98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5,9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5,98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сельского хозяйст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5,9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5,98</w:t>
            </w:r>
          </w:p>
        </w:tc>
      </w:tr>
      <w:tr>
        <w:trPr>
          <w:trHeight w:val="1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растениеводства, животноводства, мелиорации земель сельскохозяйственного назначения, инвестиционной и технологической деятельности в сельскохозяйственном производстве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витие растениеводства, плодоводства и овощеводст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76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76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3,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3,3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3,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3,3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8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89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8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85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8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85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76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4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46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76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7,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7,1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76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нтрольно-счетная палата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9,4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9,45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9,4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239,45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9,4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9,4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9,4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9,45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8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9,4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9,4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7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76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8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89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8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89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по выплате членских и целевых взносов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лександровский территориальный отдел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94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41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00,52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9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2,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2,83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2,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2,83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2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2,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2,83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2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2,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2,8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2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2,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2,8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3,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3,08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5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5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6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5,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5,06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4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4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2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22,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22,55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2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22,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22,55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, связанные с общегосударственным управление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01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75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4,12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Деятельность по обращению с животными без владельце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обращения с животными без владельце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781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41,2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781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41,2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781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41,2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2,9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2,9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7,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7,0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устройство пешеходных переход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0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32,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контроля за строительством, ремонтом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Д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87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08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Д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87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08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проектов организации дорожного движения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мероприятия по приведению в нормативное состояние инженерных дорожных объект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диагностики искусственных сооружений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Региональная и местная дорожная сеть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И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5 25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витие и приведение в нормативное состояние автомобильных дорог местного значения, включающих искусственные дорожные сооружения (капитальный ремонт и (или) ремонт искусственных дорожных сооружений на автомобильных дорогах общего пользования местного значения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И8 А44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25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И8 А44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25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88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 483,5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83,57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88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83,5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83,57</w:t>
            </w:r>
          </w:p>
        </w:tc>
      </w:tr>
      <w:tr>
        <w:trPr>
          <w:trHeight w:val="13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</w:tr>
      <w:tr>
        <w:trPr>
          <w:trHeight w:val="15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, установка и содержание систем видеонаблюд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монт и техническое обслуживание систем видеонаблюд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9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46,7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46,7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4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74,2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74,2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4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74,2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74,22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4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74,2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74,2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4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4,2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4,2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8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3,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3,0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5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51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5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5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5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51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,5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,58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,5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,5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,5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,5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емонт детских игровых и спортивных площадок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детских и спортивных площадок в Александровском муниципальном округе за счет средств местного бюдже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28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28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17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Формирование комфортной городской среды на территории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17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комфортной городской среды Александровского муниципального округа Ставропольского кра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формированию современной городской среды за счет средств местного бюдже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2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2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рриториальный отдел села Грушевского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2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7,3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3,69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1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,8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,85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1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,8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,85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8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,8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,85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8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,8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,8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8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,8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,8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,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,06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3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9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99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9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99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4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4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4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4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4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9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0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0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0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0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устройство пешеходных переход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контроля за строительством, ремонтом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Д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4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Д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4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проектов организации дорожного движения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диагностики искусственных сооружений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9,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9,6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лучшение жилищных условий граждан, проживающих на сельских территориях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7,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7,68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6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7,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7,6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3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3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3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31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,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,1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,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,11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7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линовский территориальный отдел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5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8,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75,71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7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7,5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7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7,5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7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7,5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7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7,5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7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7,5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,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,23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0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6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67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4,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4,87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4,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4,87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57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57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57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5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57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57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2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устройство пешеходных переход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проектов организации дорожного движения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диагностики искусственных сооружений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1,6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1,64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1,6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1,64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1,6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1,6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0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07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9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9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9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97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территор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2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9,5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9,5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1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1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5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3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36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5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3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3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5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3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3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руглолесский территориальный отдел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60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547,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5,27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7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71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7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71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7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7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71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7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7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7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7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7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7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8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84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0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6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65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4,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4,87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4,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4,87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05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05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05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0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05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05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4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9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9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9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9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устройство пешеходных переход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7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контроля за строительством, ремонтом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,5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,5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Д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69,5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Д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69,5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проектов организации дорожного движения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5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5,5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5,51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5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5,5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5,51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5,5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5,5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инициативных проект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зоны отдыха населения с установкой фонтана по улице Советская, 61 а села Круглолесское Александровского муниципального округа Ставропольского края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зоны отдыха населения с установкой фонтана по улице Советская, 61 а села Круглолесское Александровского муниципального округа Ставропольского края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территор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5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5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8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8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3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3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овокавказский территориальный отдел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64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1,5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7,35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,7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,7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,7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,7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,7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83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7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7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7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7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7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2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устройство пешеходных переход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,9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,98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лучшение жилищных условий граждан, проживающих на сельских территориях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,9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,98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,9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,9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1,8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1,8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инициативных проект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установка ограждения и благоустройство прилегающей территории кладбища в поселке Новокавказский Александровского муниципального округа Ставропольского края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установка ограждения и благоустройство прилегающей территории кладбища в поселке Новокавказский Александровского муниципального округа Ставропольского края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1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1,8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1,84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0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04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1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8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8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6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аблинский территориальный отдел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12,3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7,27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8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8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8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,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,68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3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48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48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48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4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48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48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3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62,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62,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62,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62,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устройство пешеходных переход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62,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Д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2,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Д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2,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проектов организации дорожного движения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диагностики искусственных сооружений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7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,11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7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,11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,1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11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11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1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1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рриториальный отдел села Северного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8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0,6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17,01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7,7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7,76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7,7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7,76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7,7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7,76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7,7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7,7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7,7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7,7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7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76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9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94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96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96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96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9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96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96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1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,4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,4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,4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,4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устройство пешеходных переходов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проектов организации дорожного движения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диагностики искусственных сооружений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29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29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29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3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3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3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35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3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3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3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35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9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94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8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8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8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06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0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0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нский территориальный отдел администрации Александровского муниципального округа Ставропольского кра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6,5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2,34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5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9,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9,16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3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3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3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3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5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8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88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3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8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86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86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иобретение и содержание имущества, находящегося в муниципальной собственности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8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86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7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7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7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7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7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7</w:t>
            </w:r>
          </w:p>
        </w:tc>
      </w:tr>
      <w:tr>
        <w:trPr>
          <w:trHeight w:val="10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2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8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8,51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8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8,51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8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8,5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7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7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7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75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7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7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7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7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6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5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5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5</w:t>
            </w:r>
          </w:p>
        </w:tc>
      </w:tr>
      <w:tr>
        <w:trPr>
          <w:trHeight w:val="7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1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1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99 9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87,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04,68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3 291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 795,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554,62</w:t>
            </w:r>
          </w:p>
        </w:tc>
      </w:tr>
    </w:tbl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652" w:firstLine="1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к решению Совета депутатов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Александровского </w:t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муниципального округа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тавропольского края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«О бюджете Александровского</w:t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муниципального округа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тавропольского края на 2025                                          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год и плановый период 2026 и  </w:t>
      </w:r>
    </w:p>
    <w:p>
      <w:pPr>
        <w:pStyle w:val="ConsNormal"/>
        <w:widowControl/>
        <w:ind w:left="-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2027 годов»   </w:t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2025 год и плановый период 2026 и 2027 годов</w:t>
      </w:r>
    </w:p>
    <w:p>
      <w:pPr>
        <w:pStyle w:val="Normal"/>
        <w:tabs>
          <w:tab w:val="clear" w:pos="708"/>
          <w:tab w:val="left" w:pos="341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417"/>
        <w:gridCol w:w="709"/>
        <w:gridCol w:w="1276"/>
        <w:gridCol w:w="1276"/>
        <w:gridCol w:w="1275"/>
      </w:tblGrid>
      <w:tr>
        <w:trPr>
          <w:trHeight w:val="262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2" w:name="RANGE!A11%3AF12"/>
            <w:r>
              <w:rPr>
                <w:color w:val="000000"/>
                <w:sz w:val="20"/>
                <w:szCs w:val="20"/>
              </w:rPr>
              <w:t>Наименование</w:t>
            </w:r>
            <w:bookmarkEnd w:id="2"/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по годам</w:t>
            </w:r>
          </w:p>
        </w:tc>
      </w:tr>
      <w:tr>
        <w:trPr>
          <w:trHeight w:val="262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</w:tr>
      <w:tr>
        <w:trPr>
          <w:trHeight w:val="2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3" w:name="RANGE!A13%3AF618"/>
            <w:r>
              <w:rPr>
                <w:color w:val="000000"/>
                <w:sz w:val="20"/>
                <w:szCs w:val="20"/>
              </w:rPr>
              <w:t>1</w:t>
            </w:r>
            <w:bookmarkEnd w:id="3"/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Управление финан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63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95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95,2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рганизация централизованного уче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5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34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34,53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осуществление процессов ведения централизованного бюджетного (бухгалтерского) учета, составление отчет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32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34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34,53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08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09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09,73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0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0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0,27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8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0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0,59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7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мероприятия по обеспечению электронного документооборота централизованной бухгалтер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егулярное и непрерывное повышение профессионального уровня бухгалтерских работник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 работни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Управление финансами" и общепрограммные мероприят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7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0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0,69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7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0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0,69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5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5,61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39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,3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7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3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3,41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3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3,41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7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7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770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001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491,11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409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67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709,2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89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964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6,24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410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236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78,64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475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330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330,23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24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45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3,29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4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38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73,04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2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2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2,0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учение персонала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66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1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5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3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3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3,3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4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4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4,52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6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6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6,18</w:t>
            </w:r>
          </w:p>
        </w:tc>
      </w:tr>
      <w:tr>
        <w:trPr>
          <w:trHeight w:val="10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1,59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1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3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5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3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56</w:t>
            </w:r>
          </w:p>
        </w:tc>
      </w:tr>
      <w:tr>
        <w:trPr>
          <w:trHeight w:val="10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03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44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837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837,13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24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77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7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51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51,66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 и оснащение оборудованием дошкольных образовательных организац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капитальный ремонт, ремонт и благоустройство территории муниципальных образовательных учреждений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5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5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5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муниципальных услуг (функций) предоставляемых дошкольными образовательными организациями в электронном вид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6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муниципальных услуг в электронном вид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6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2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4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 869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 846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352,59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61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854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663,3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265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427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19,14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9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50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13,5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30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44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5,5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21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28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726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94,54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29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учение персонала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10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31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,14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5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7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7,1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7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9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,5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22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6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6,29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7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868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868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868,16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98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15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15,87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5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48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064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064,79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75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23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1,29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7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9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9,09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7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04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22,2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обеспечение оздоровления детей в общеобразовательных учреждения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9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9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9,33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обеспечение оздоровления детей, проживающих на территории Александровского муниципаль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обеспечение отдыха и оздоровле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78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9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9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9,63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78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3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78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,01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78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4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4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4,69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 и оснащение оборудованием общеобразовательных организац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2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ащение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2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2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S6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S6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S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8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3 S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8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муниципальных услуг (функций) предоставляемых общеобразовательными организациями в электронном вид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муниципальных услуг в электронном вид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12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4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2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й проект "Все лучшее детя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41,4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4 5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87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41,42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4 5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87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41,4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4 А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13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4 А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13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й проект "Педагоги и наставни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14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61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17,17</w:t>
            </w:r>
          </w:p>
        </w:tc>
      </w:tr>
      <w:tr>
        <w:trPr>
          <w:trHeight w:val="10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56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84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72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1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75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7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75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03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03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03,86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08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50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7,41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94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53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46,4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98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65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65,88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бесплатного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17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85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85,33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0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8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8,24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0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8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8,24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учение персонала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</w:tr>
      <w:tr>
        <w:trPr>
          <w:trHeight w:val="10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7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99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7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99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обеспечение оздоровления детей в учреждениях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обеспечение отдыха и оздоровле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78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78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муниципальных услуг (функций) предоставляемых учреждениями дополнительного образования в электронном вид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муниципальных услуг в электронном вид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Внедрение системы персонифицированного финансирования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4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4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4,77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1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91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3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3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3,86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3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3,2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 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1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Государственная поддержка семьи и дет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7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13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4,92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детей-сирот и детей, оставшихся без попечения роди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7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13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4,9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2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7,13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2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7,13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1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7,79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1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7,79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усыновител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молодёжных инициатив, развитие творческого, интеллектуального и физического потенциала молодёж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5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26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3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40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2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2,6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81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57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24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3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3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3,87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3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3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3,87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2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4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4,73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83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83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83,54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0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0,44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учение персонала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7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0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0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0,27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7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8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1 7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47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рганизации и обеспечения оздоровления детей в учреждениях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обеспечение оздоровления детей, проживающих на территории Александровского муниципаль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2 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2 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поддержки и развития одарённых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твование медалистов обще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3 2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3 2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районных мероприятий в области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проведение фестиваля "Созвездие педагогических талант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4 20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4 20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10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муниципальных услуг (функций), предоставляемых (исполняемых) отделом образования и его подведомственными учреждениями в электронном виде для организаций и населения Александровского муниципальн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муниципальных услуг в электронном вид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5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5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2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бновления и сохранения педагогических кадров в образовательных учреждениях путем обеспечения социальной поддерж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ы материального стимулирования гражданам, обучающимся по договору о целевом обуче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6 2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6 06 2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сельского хозяй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2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3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3,98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растениеводства, животноводства, мелиорации земель сельскохозяйственного назначения, инвестиционной и технологической деятельности в сельскохозяйственном производств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витие растениеводства, плодоводства и овощевод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7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7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5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0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33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0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33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89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81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85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,8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3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соревнований в сельскохозяйственном производст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0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76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46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76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7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7,14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76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2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циальная поддержка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459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24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790,38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Социальное обеспечение населения Александровского муниципальн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669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334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000,48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816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071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923,24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4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4,74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9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0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6,4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8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71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71,99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5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06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75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75,99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6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8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6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88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7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6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24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27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7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7,3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9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7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4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7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4,71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9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04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86,31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57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9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73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57,74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2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09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68,69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09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6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18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02,6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56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7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49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4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1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,41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79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41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47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7,3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5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86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89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83,88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3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6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выплаты социального пособия на погреб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48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R4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3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R4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3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3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91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76,18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отдельным категориям граждан, проживающих на территории Александровского муниципального округа Ставропольского края, дополнительных мер социальной поддержки по обеспечению автономными пожарными извещател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3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3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14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6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05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7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5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7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7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8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69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25,81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4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58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60,47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годная денежная компенсация на каждого из детей, обучающихся в общеобразовательных организациях,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56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2,49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46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92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94,03</w:t>
            </w:r>
          </w:p>
        </w:tc>
      </w:tr>
      <w:tr>
        <w:trPr>
          <w:trHeight w:val="130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компенсация на каждого из детей, обучающихся в 5-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за исключением каникулярного времени в летние меся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0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7,8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9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4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27,96</w:t>
            </w:r>
          </w:p>
        </w:tc>
      </w:tr>
      <w:tr>
        <w:trPr>
          <w:trHeight w:val="10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3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4,07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78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0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2,59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R0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R0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А0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А0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Многодетная семь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21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71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01,06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2 54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21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71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01,06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2 54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21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71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01,06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5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97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29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29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29,85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86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86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86,8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2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2,3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76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30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89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89,23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массового спорта, подготовка спортивного резер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7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36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36,15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спортивных и физкультурных мероприят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мероприятий в области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5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2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Физическое воспитание и физическое развитие граждан посредством проведения организованных и (или) самостоятельных занятий по видам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6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15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15,37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16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5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5,37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16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5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5,37</w:t>
            </w:r>
          </w:p>
        </w:tc>
      </w:tr>
      <w:tr>
        <w:trPr>
          <w:trHeight w:val="10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7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7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одготовка спортивного резерва, организация проведения занятий по видам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92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22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22,2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12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2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2,28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12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2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2,28</w:t>
            </w:r>
          </w:p>
        </w:tc>
      </w:tr>
      <w:tr>
        <w:trPr>
          <w:trHeight w:val="10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7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7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Развитие физической культуры и спорта" и общепрограммные мероприят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0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3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37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,78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,7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рофилактика правонаруш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2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6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6,81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Муниципальная поддержка казачьих общест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храна общественного поряд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казачьим обществам, находящимся на территории Александровского муниципального округа, на привлечение казаков к муниципальной и иной служб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Профилактика алкоголизма, наркомании и токсикомании в Александровском муниципальном округе Ставропольского кра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антинаркотической направлен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приобретению и распространению товаров антинаркотической направл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3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3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пропаганде негативного отношения к употреблению алкоголя и профилактика правонарушений, совершаемых в состоянии алкогольного опьян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приобретению и распространению товаров, направленных на пропаганду негативного отношения к употреблению алкого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4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4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Межнациональные отношения, противодействие экстремизму и профилактика антитеррористической направлен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26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Антитеррористическая пропаганда и предупреждение совершения актов террористической направлен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26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, направленных на антитеррористическую пропаганду и предупреждение совершения актов террористической направл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28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28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S7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1 S7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привлечения граждан и их объединений к охране общественного поряд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конкурса "Лучшая народная дружи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2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3 2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Противодействие коррупции в Александровском муниципальном округе Ставропольского кра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антикоррупционной направлен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изготовление, приобретение и распространение сувенирной и полиграфической продукции антикоррупционной направл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6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6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иобретение дипломов и памятных подарков победителям и участникам антикоррупционного конкур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6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6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Профилактика правонарушений" и общепрограммные мероприят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55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мероприятий по содействию занятости несовершеннолетних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содействию занятости несовершеннолетних граждан, в возрасте от 14 до 18 лет, в свободное от учебы время, находящихся в трудной жизненной ситу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5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5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2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спространение среди населения округа специального раздаточного материала о видах и способах мошеннич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распространение среди населения округа специального раздаточного материала о видах и способах мошеннич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5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5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хранение и развити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74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644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600,3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культурно-досуговой деятель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76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88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34,17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культурно-массовых мероприятий для различных групп граждан в целях сохранения и популяризации традиционной народной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9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88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34,17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52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58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58,77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52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58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58,77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6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40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6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4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L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L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 учреждений культурно-досугового тип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3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истемы библиотечного обслуживания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566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02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2,89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библиотечного, библиографического и информационного обслуживания пользователей муниципальных библиоте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76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3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39,34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68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6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68,17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91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9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98,64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2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93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99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99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L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1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L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1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Я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89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5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муниципальных библиот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Я5 53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5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Я5 53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5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Я5 54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89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Я5 54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89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в сфер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82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31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31,13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едоставления дополнительного образования для детей и взрослы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82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31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31,13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94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94,65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94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94,65</w:t>
            </w:r>
          </w:p>
        </w:tc>
      </w:tr>
      <w:tr>
        <w:trPr>
          <w:trHeight w:val="10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7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8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7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48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хранение и развитие культуры" и общепрограммные мероприят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0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65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6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5 01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</w:tr>
      <w:tr>
        <w:trPr>
          <w:trHeight w:val="130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нижение административных барьеров, оптимизация и повышение качества предоставления муниципальных услуг, информационная поддержка субъектов малого и среднего предпринимательства и защита прав потребителей в Александровском муниципальном округ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6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Создание условий для оптимизации и повышения качества предоставления государственных и муниципальных услуг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6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ногофункционального центра предоставления государственных и муниципальных услуг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6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6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43,39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7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7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7,5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1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1,43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38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Повышение безопасности дорожного движ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93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633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11,27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93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633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11,27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Александровского муниципальн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10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2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11,27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10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2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11,27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73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64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74,26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9Д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7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7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7,01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устройство пешеходных переход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9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9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9Д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9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и ремонт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738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851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контроля за строительством, ремонтом автомобильных дорог общего пользования местного значения Александровского муниципаль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сметной документации на ремонт участков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8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9Д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8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Д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82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0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3 SД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82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0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документации по организации и обеспечению безопасности дорожного движ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7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комплексной системы организации дорожного движения (КСОДД)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проектов организации дорожного движения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мероприятия по приведению в нормативное состояние инженерных дорожных объе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диагностики искусственных сооружений на автомобильных дорогах общего пользования местного значения Александровского муниципаль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4 9Д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ый проект "Региональная и местная дорожная сет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И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254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витие и приведение в нормативное состояние автомобильных дорог местного значения, включающих искусственные дорожные сооружения (капитальный ремонт и (или) ремонт искусственных дорожных сооружений на автомобильных дорогах общего пользования местного значе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И8 А44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254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И8 А44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254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Управление имущество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3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3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3,11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ой собственностью Александр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,25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формление права муниципальной собственности Александровского муниципального округа Ставропольского края на объекты недвижимого имущества и эффективное управление, распоряжение этим имуществом и его использов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86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услуги по опубликованию муниципальных правовых актов и информации, относящейся к деятельности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6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я по оценке объектов недвижимости, признание прав, регулирование отношений по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3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32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недрение современных информационно-коммуникационных технологий в области имущественных и земельных отношений и приобретение программного обеспечения в рамках исполнения полномочий от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формление права муниципальной собственности Александровского муниципального округа Ставропольского края на земельные участки и рациональное их использов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99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кадастровых работ на земельных участках, отнесенных к муниципальной собственности Александровского муниципального округа Ставропольского края и на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9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59</w:t>
            </w:r>
          </w:p>
        </w:tc>
      </w:tr>
      <w:tr>
        <w:trPr>
          <w:trHeight w:val="10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торгов по продаже права на заключение договоров аренды земельных участков, находящихся в муниципальной собственности Александровского муниципального округа Ставропольского края 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0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Исполнение муниципальной контрольной функции "Муниципальный земельный контроль на территории Александровского муниципального округа Ставропольского кра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заключение контрактов по оказанию услуг кадастровыми инженерами при проведении муниципального земельного контроля по выявлению нарушений земельного законод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4 2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4 2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Управление имуществом" и общепрограммные мероприят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2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2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2,86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2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2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32,86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7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9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76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76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3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3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19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3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3,8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пожарной безопас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37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37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уровня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37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5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4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87</w:t>
            </w:r>
          </w:p>
        </w:tc>
      </w:tr>
      <w:tr>
        <w:trPr>
          <w:trHeight w:val="104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Защита населения и территории от чрезвычайных ситуаций, построение (развитие) аппаратно - программного комплекса "Безопасный город" и общепрограммные мероприят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4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4,48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ы обеспечения вызова экстренных служб Александровского муниципального округа по единому номеру "112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1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1,26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4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, установка и содержание систем видеонаблюд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монт и техническое обслуживание систем видеонаблюд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 20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 20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Создание комфортных условий проживания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88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363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378,65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Александровского муниципальн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31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25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25,6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Деятельность по обращению с животными без владельце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щения с животными без владельц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7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7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инициативных проект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зоны отдыха населения с установкой фонтана по улице Советская, 61 а села Круглолесское Александровского муниципального округа Ставропольского кра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установка ограждения и благоустройство прилегающей территории кладбища в поселке Новокавказский Александровского муниципального округа Ставропольского кра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2ИП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зоны отдыха населения с установкой фонтана по улице Советская, 61 а села Круглолесское Александровского муниципального округа Ставропольского кра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установка ограждения и благоустройство прилегающей территории кладбища в поселке Новокавказский Александровского муниципального округа Ставропольского кра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7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SИП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7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Александровского муниципальн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5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91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91,53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и уборка территорий общего поль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17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33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33,43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9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9,21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4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4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4,2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4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4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4 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44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8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55,22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лучшение жилищных условий граждан, проживающих на сельских территория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9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4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1,74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2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2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9,8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2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9,8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, ремонт и оборудование мест (площадок) ТК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21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21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2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21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реконструкция, содержание сетей уличного освещения Александровского муниципальн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74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1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1,27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74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1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1,27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3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74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1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1,27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детских игровых и спортивных площадо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детских и спортивных площадок в Александровском муниципальном округе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28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4 28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Александровского муниципального округа Ставропольского края "Создание комфортных условий проживания населения" и общепрограммные мероприят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912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649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597,7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912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649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597,7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0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50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50,99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81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92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66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66,24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94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717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09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09,08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717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09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09,0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75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80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80,79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1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,1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5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0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0,67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9,46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6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,64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7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7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7,5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09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5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5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5,51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26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депутатов Думы Ставропольского края и их помощников в избирательных округ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28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2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94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99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95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76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Александр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17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"Формирование комфортной городской среды на территории Александровского муниципальн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17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комфортной городской среды Александровского муниципального округа Ставропольского кра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формированию современной городской сред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2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2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И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8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8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8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42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20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58,2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1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2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2,1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27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3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44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,68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,6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счетная пал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8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9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9,4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76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4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89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89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81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9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6,62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общегосударственным управл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16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16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50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3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5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выплате членских и целевых взносов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4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4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услуги по опубликованию муниципальных правовых актов и информации, относящейся к деятельности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65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иобретение и содержание имущества, находящегося в муниципальной собственност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6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6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по созданию и техническому сопровождению сайтов органов местного самоуправления Александровского муниципального округа Ставропольского края в сети "Интерне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6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6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указа Президента Российской Федерации от 7 мая 2012г № 597 "О мероприятиях по реализации государственной социальной полити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7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7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мероприятия по подведению итогов соревнования по организованному проведению работ по охране окружающей среды и санитарному благополучию населения Александровского муниципаль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овышение квалификации, переподготовку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содержание арендованного имущества и уплату арендных платежей в соответствии с заключенными договорами аре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1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4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1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4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асходных обязательств на дополнительную потребность в оплате коммунальных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3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3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0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провождение системы автоматизации документооборота и делопроизводства "Дел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1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 00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 00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нтры методического, бухгалтерского и хозяйственного обеспе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</w:tr>
      <w:tr>
        <w:trPr>
          <w:trHeight w:val="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программные расходы на содержание центров методического, бухгалтерского и хозяйственного обеспе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4,34</w:t>
            </w:r>
          </w:p>
        </w:tc>
      </w:tr>
      <w:tr>
        <w:trPr>
          <w:trHeight w:val="7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7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7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77,2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19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0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0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й орган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0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0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99 9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87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04,68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3 291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 795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554,62</w:t>
            </w:r>
          </w:p>
        </w:tc>
      </w:tr>
    </w:tbl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652" w:firstLine="1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к решению Совета депутатов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Александровского </w:t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муниципального округа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тавропольского края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«О бюджете Александровского</w:t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муниципального округа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тавропольского края на 2025                                           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год и плановый период 2026 и  </w:t>
      </w:r>
    </w:p>
    <w:p>
      <w:pPr>
        <w:pStyle w:val="ConsNormal"/>
        <w:widowControl/>
        <w:ind w:left="-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2027 годов»   </w:t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 (Рз) и подразделам (ПР) классификации расходов бюджетов на 2025 год и плановый период 2026 и 2027 годов</w:t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709"/>
        <w:gridCol w:w="709"/>
        <w:gridCol w:w="1559"/>
        <w:gridCol w:w="1418"/>
        <w:gridCol w:w="1559"/>
      </w:tblGrid>
      <w:tr>
        <w:trPr>
          <w:trHeight w:val="26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4" w:name="RANGE!A11"/>
            <w:r>
              <w:rPr>
                <w:color w:val="000000"/>
                <w:sz w:val="20"/>
                <w:szCs w:val="20"/>
              </w:rPr>
              <w:t>Наименование</w:t>
            </w:r>
            <w:bookmarkEnd w:id="4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5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5" w:name="RANGE!A12%3AF51"/>
            <w:r>
              <w:rPr>
                <w:color w:val="000000"/>
                <w:sz w:val="20"/>
                <w:szCs w:val="20"/>
              </w:rPr>
              <w:t>1</w:t>
            </w:r>
            <w:bookmarkEnd w:id="5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824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2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960,84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8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,18</w:t>
            </w:r>
          </w:p>
        </w:tc>
      </w:tr>
      <w:tr>
        <w:trPr>
          <w:trHeight w:val="78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1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2,15</w:t>
            </w:r>
          </w:p>
        </w:tc>
      </w:tr>
      <w:tr>
        <w:trPr>
          <w:trHeight w:val="78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18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9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9,63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12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0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0,15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0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18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639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577,48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,64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,64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,68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939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51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28,75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0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10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93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633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11,27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38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73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0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03,20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2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597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61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61,28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 478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 41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 566,31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961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97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616,69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 157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791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98,06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67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55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55,93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2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13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17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17,11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23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836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791,85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501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1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69,66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9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788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224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298,44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499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435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820,23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58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999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88,30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30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9,91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6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39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39,23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09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8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87,65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50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08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8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04,68</w:t>
            </w:r>
          </w:p>
        </w:tc>
      </w:tr>
      <w:tr>
        <w:trPr>
          <w:trHeight w:val="2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3 291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 795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554,62</w:t>
            </w:r>
          </w:p>
        </w:tc>
      </w:tr>
    </w:tbl>
    <w:p>
      <w:pPr>
        <w:pStyle w:val="Normal"/>
        <w:tabs>
          <w:tab w:val="clear" w:pos="708"/>
          <w:tab w:val="left" w:pos="34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XO Thame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FF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27:00Z</dcterms:created>
  <dc:creator>krliov</dc:creator>
  <dc:description/>
  <cp:keywords/>
  <dc:language>en-US</dc:language>
  <cp:lastModifiedBy>User Windows</cp:lastModifiedBy>
  <cp:lastPrinted>2024-07-23T08:01:00Z</cp:lastPrinted>
  <dcterms:modified xsi:type="dcterms:W3CDTF">2025-03-05T10:48:00Z</dcterms:modified>
  <cp:revision>188</cp:revision>
  <dc:subject/>
  <dc:title>ЗАКОН</dc:title>
</cp:coreProperties>
</file>