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довой доклад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ходе реализации муниципальной программы Александровского муниципального округа Ставропольского кра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Управление имуществом» за 2023 год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Конечный результат реализации муниципальной программы Александровского муниципального округа Ставропольского края «Управление имуществом» (далее – Программа), достигнутый за отчетный период, в том числе характеристика влияния основных результатов в решение задач подпрограмм и достижение цели 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 результатом достижения цели Программы «Развитие и совершенствование имущественных и земельных отношений в Александровском округе Ставропольского края» (далее цель Программы) являютс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лановых показателей по доходам от использования объектов недвижимого имущества Александровского муниципального округа Ставропольского края на уровне 100%. По итогам 2023г. показатель выполнен на 180,56% от планового показателя на 2023 год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лановых показателей по доходам от использования земельных участков собственности Александровского муниципального округа Ставропольского края на уровне 100%. По итогам 2023 г. показатель выполнен на 130% от планового показателя на 2023 год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Перечень основных мероприятий и контрольных событий, выполненных и не выполненных в установленные сроки (с указанием причин такого невыполнения) и результаты реализации основных мероприятий в разрезе подпрограмм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программа 1 Программ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Управление муниципальной собственностью Александровского муниципального округа Ставропольского края в области имущественных и земельных отношений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а 1 подпрограммы 1 Программы:</w:t>
      </w:r>
      <w:r>
        <w:rPr>
          <w:rFonts w:cs="Times New Roman" w:ascii="Times New Roman" w:hAnsi="Times New Roman"/>
          <w:sz w:val="28"/>
          <w:szCs w:val="28"/>
        </w:rPr>
        <w:t xml:space="preserve"> «Повышение доходной части бюджета от использования недвижимого имущества и эффективное управление, и распоряжение этим имуществом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ое мероприятие 1.1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формление права муниципальной собственности Александровского муниципального округа Ставропольского края на объекты недвижимого имущества и эффективное управление, распоряжение этим имуществом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е событие 1.1.1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Мониторинг поступления неналоговых доходов от использования имущества, находящегося в муниципальной собственности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месячно проводится мониторинг поступления неналоговых доходов от использования имущества, находящегося в муниципальной собственности. В случае не поступления платежей в срок, указанный в договоре проводится претензионно – исковая работ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юджет округа от использования муниципального имущества поступило </w:t>
      </w:r>
      <w:r>
        <w:rPr>
          <w:rFonts w:cs="Times New Roman" w:ascii="Times New Roman" w:hAnsi="Times New Roman"/>
          <w:b/>
          <w:sz w:val="28"/>
          <w:szCs w:val="28"/>
        </w:rPr>
        <w:t>317,04 тыс. руб.</w:t>
      </w:r>
      <w:r>
        <w:rPr>
          <w:rFonts w:cs="Times New Roman" w:ascii="Times New Roman" w:hAnsi="Times New Roman"/>
          <w:sz w:val="28"/>
          <w:szCs w:val="28"/>
        </w:rPr>
        <w:t xml:space="preserve"> или 180,56% от доходов, запланированных к получению на 2023 год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КБК 702 1 11 07014 14 0000 120 составили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,7 тыс. руб</w:t>
      </w:r>
      <w:r>
        <w:rPr>
          <w:rFonts w:cs="Times New Roman" w:ascii="Times New Roman" w:hAnsi="Times New Roman"/>
          <w:color w:val="000000"/>
          <w:sz w:val="28"/>
          <w:szCs w:val="28"/>
        </w:rPr>
        <w:t>. в т.ч.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П «Александровский рынок» - 17,7 тыс. руб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по данному КБК зависят от прибыли, полученной муниципальными унитарными предприятиями </w:t>
      </w:r>
      <w:r>
        <w:rPr>
          <w:rFonts w:cs="Times New Roman" w:ascii="Times New Roman" w:hAnsi="Times New Roman"/>
          <w:sz w:val="28"/>
          <w:szCs w:val="28"/>
        </w:rPr>
        <w:t>по итогам отчетного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 (КБК 70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4 02042 14 0000 440) составил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,74 тыс. руб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анные поступления не планируются поскольку носят заявительный характе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ходы 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ватизации муниципального имущества (КБК 702 1140204 214 0000410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– 521,62 тыс. 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нные поступления не планируются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е событие 1.1.2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Контроль за регистрацией права муниципального округа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квартально проводится мониторинг регистрации права собственности. В адрес балансодержателей направляются соответствующие письм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01.01.2024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хозяйственного ведения зарегистрировано на </w:t>
      </w:r>
      <w:r>
        <w:rPr>
          <w:rFonts w:cs="Times New Roman" w:ascii="Times New Roman" w:hAnsi="Times New Roman"/>
          <w:b/>
          <w:sz w:val="28"/>
          <w:szCs w:val="28"/>
        </w:rPr>
        <w:t>35</w:t>
      </w:r>
      <w:r>
        <w:rPr>
          <w:rFonts w:cs="Times New Roman" w:ascii="Times New Roman" w:hAnsi="Times New Roman"/>
          <w:sz w:val="28"/>
          <w:szCs w:val="28"/>
        </w:rPr>
        <w:t xml:space="preserve"> объектов недвижимого имущества или </w:t>
      </w:r>
      <w:r>
        <w:rPr>
          <w:rFonts w:cs="Times New Roman" w:ascii="Times New Roman" w:hAnsi="Times New Roman"/>
          <w:b/>
          <w:sz w:val="28"/>
          <w:szCs w:val="28"/>
        </w:rPr>
        <w:t>54 %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оперативного управления зарегистрировано на </w:t>
      </w:r>
      <w:r>
        <w:rPr>
          <w:rFonts w:cs="Times New Roman" w:ascii="Times New Roman" w:hAnsi="Times New Roman"/>
          <w:b/>
          <w:sz w:val="28"/>
          <w:szCs w:val="28"/>
        </w:rPr>
        <w:t>446</w:t>
      </w:r>
      <w:r>
        <w:rPr>
          <w:rFonts w:cs="Times New Roman" w:ascii="Times New Roman" w:hAnsi="Times New Roman"/>
          <w:sz w:val="28"/>
          <w:szCs w:val="28"/>
        </w:rPr>
        <w:t xml:space="preserve"> объектов недвижимости или </w:t>
      </w:r>
      <w:r>
        <w:rPr>
          <w:rFonts w:cs="Times New Roman" w:ascii="Times New Roman" w:hAnsi="Times New Roman"/>
          <w:b/>
          <w:sz w:val="28"/>
          <w:szCs w:val="28"/>
        </w:rPr>
        <w:t>97,37 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23 года поставлено на государственный кадастровый учет и зарегистрировано в собственность Александровского муниципальн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33</w:t>
      </w:r>
      <w:r>
        <w:rPr>
          <w:rFonts w:cs="Times New Roman" w:ascii="Times New Roman" w:hAnsi="Times New Roman"/>
          <w:sz w:val="28"/>
          <w:szCs w:val="28"/>
        </w:rPr>
        <w:t xml:space="preserve"> новых объекта недвижимости (дороги местного значения -30, здание -3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рядке правопреемства зарегистрировано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объекта недвижим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23 год на основании решений Александровского районного суда Ставропольского края о признании права собственности на бесхозяйные недвижимые вещи зарегистрировано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объекта недвижимости (ГТС Саблинское, ГТС Новокавказский, памятник х. Всадник, нежилые помещ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518-ФЗ зарегистрировано право собственности Александровского муниципального округа Ставропольского края на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объекта недвижимости (4- автомобильные дороги, 2- жилых помещения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в муниципальную собственность зарегистрировано </w:t>
      </w:r>
      <w:r>
        <w:rPr>
          <w:rFonts w:cs="Times New Roman" w:ascii="Times New Roman" w:hAnsi="Times New Roman"/>
          <w:b/>
          <w:sz w:val="28"/>
          <w:szCs w:val="28"/>
        </w:rPr>
        <w:t xml:space="preserve">550 </w:t>
      </w:r>
      <w:r>
        <w:rPr>
          <w:rFonts w:cs="Times New Roman" w:ascii="Times New Roman" w:hAnsi="Times New Roman"/>
          <w:sz w:val="28"/>
          <w:szCs w:val="28"/>
        </w:rPr>
        <w:t xml:space="preserve">объектов недвижимости или </w:t>
      </w:r>
      <w:r>
        <w:rPr>
          <w:rFonts w:cs="Times New Roman" w:ascii="Times New Roman" w:hAnsi="Times New Roman"/>
          <w:b/>
          <w:sz w:val="28"/>
          <w:szCs w:val="28"/>
        </w:rPr>
        <w:t>83,1%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права дает возможность собственнику имущества включить его в хозяйственный оборот (заключение различных сделок, получение доходов от использования муниципального имущества, увеличение количества объектов недвижимости и земельных участков в муниципальной собственности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е событие 1.1.3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оступление от балансодержателей заявления о включении в реестр муниципального имущества объектов, подлежащих учету. Поступление имущества из разных уровней собственности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б учете и ведении  реестра муниципального имущества  Александровского муниципального района Ставропольского края, утвержденным постановлением администрации Александровского муниципального округа Ставропольского края  от 15.01.2021 №12 «Об утверждении Положения об учете и ведении  реестра муниципального имущества Александровского муниципального округа Ставропольского края» отделом имущественных и земельных отношений ведется Реестр муниципальной собственности Александровского муниципального округа Ставропольского края (далее - Реестр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естре находятс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0 муниципальных учреждений и предприятия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едприятиями и учреждениями округа закреплено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3 объектов недвижимого имущества, 110 единиц транспортных средств и 218 единиц движимого имущества стоимостью свыше 100 тыс. руб. (кроме транспортных средств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ведется отделом непрерывно и на постоянной основ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23 году в Реестр по заявлениям внесено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ъектов движимого имущества стоимостью свыше 100 тыс. руб.;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</w:rPr>
        <w:t>транспортное средство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ключено из Реестра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ъекта движимого имущества свыше 100 тыс. руб. (списание);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ъекта недвижимости (списание);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-организация (ликвидация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а 2 подпрограммы 1 Программы:</w:t>
      </w:r>
      <w:r>
        <w:rPr>
          <w:rFonts w:cs="Times New Roman" w:ascii="Times New Roman" w:hAnsi="Times New Roman"/>
          <w:sz w:val="28"/>
          <w:szCs w:val="28"/>
        </w:rPr>
        <w:t xml:space="preserve"> «Повышение доходной части бюджета от использования и реализации земельных участков муниципальной собственности и земельных участков государственная собственность на которые не разграничена и рациональное их использование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ое мероприятие 1.2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формление права муниципальной собственности Александровского муниципального округа Ставропольского края на земельные участки и рациональное их использование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е событие 1.2.1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Мониторинг поступления неналоговых доходов от использования земельных участков, ведение претензионно – исковой работы в отношении лиц, допустивших просрочку платежа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квартально проводится мониторинг поступления неналоговых доходов от использования имущества, находящегося в муниципальной собственности. В случае не поступления платежей в срок, указанный в договоре проводится претензионно – исковая работа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бюджет округа от использования земельных участков муниципальной собственности поступил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3 244,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 и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28,43 %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доходов, запланированных к получению на 2023 год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личение поступлений доходов, получаемых в вид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рендной платы в 2023 г. в сравнении с аналогичным периодом прошлого года обусловлено заключением новых договоров аренды земельных участков муниципальной собственности, а также погашением дебиторской задолженности по арендной плате за предыдущие период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бюджет округа от использования земельных участков государственная собственность на которые не разграничена поступил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7830,4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.</w:t>
      </w:r>
      <w:r>
        <w:rPr>
          <w:rFonts w:cs="Times New Roman" w:ascii="Times New Roman" w:hAnsi="Times New Roman"/>
          <w:sz w:val="28"/>
          <w:szCs w:val="28"/>
        </w:rPr>
        <w:t xml:space="preserve"> и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31,34 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ходов, запланированных к получению на 2023 год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поступлений связано с заключением новых договоров и аренды земельных участков, а также погашением задолженности за предыдущий пери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продажи земельных участков, государственная собственность на которые не разграничена и которые расположены в границах поселений (КБК 702 114 06012 14 0000 430) в бюджет округа поступило </w:t>
      </w:r>
      <w:r>
        <w:rPr>
          <w:rFonts w:cs="Times New Roman" w:ascii="Times New Roman" w:hAnsi="Times New Roman"/>
          <w:b/>
          <w:sz w:val="28"/>
          <w:szCs w:val="28"/>
        </w:rPr>
        <w:t>715,41 тыс. руб</w:t>
      </w:r>
      <w:r>
        <w:rPr>
          <w:rFonts w:cs="Times New Roman" w:ascii="Times New Roman" w:hAnsi="Times New Roman"/>
          <w:sz w:val="28"/>
          <w:szCs w:val="28"/>
        </w:rPr>
        <w:t xml:space="preserve">., в том числе от приватизации </w:t>
      </w:r>
      <w:r>
        <w:rPr>
          <w:rFonts w:cs="Times New Roman" w:ascii="Times New Roman" w:hAnsi="Times New Roman"/>
          <w:b/>
          <w:sz w:val="28"/>
          <w:szCs w:val="28"/>
        </w:rPr>
        <w:t>678,32 тыс. руб</w:t>
      </w:r>
      <w:r>
        <w:rPr>
          <w:rFonts w:cs="Times New Roman" w:ascii="Times New Roman" w:hAnsi="Times New Roman"/>
          <w:sz w:val="28"/>
          <w:szCs w:val="28"/>
        </w:rPr>
        <w:t>. Данные поступления не планируются поскольку носят заявительный характе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ourier New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23 год направлено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Courier New" w:ascii="Times New Roman" w:hAnsi="Times New Roman"/>
          <w:b/>
          <w:sz w:val="28"/>
          <w:szCs w:val="28"/>
          <w:lang w:eastAsia="ru-RU"/>
        </w:rPr>
        <w:t xml:space="preserve">166 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 xml:space="preserve">актов сверки расчетов задолженности и </w:t>
      </w:r>
      <w:r>
        <w:rPr>
          <w:rFonts w:eastAsia="Times New Roman" w:cs="Courier New" w:ascii="Times New Roman" w:hAnsi="Times New Roman"/>
          <w:b/>
          <w:sz w:val="28"/>
          <w:szCs w:val="28"/>
          <w:lang w:eastAsia="ru-RU"/>
        </w:rPr>
        <w:t xml:space="preserve">85 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претензионных писем</w:t>
      </w:r>
      <w:r>
        <w:rPr>
          <w:rFonts w:eastAsia="Times New Roman" w:cs="Courier New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 xml:space="preserve">на сумму </w:t>
      </w:r>
      <w:r>
        <w:rPr>
          <w:rFonts w:eastAsia="Times New Roman" w:cs="Courier New" w:ascii="Times New Roman" w:hAnsi="Times New Roman"/>
          <w:b/>
          <w:sz w:val="28"/>
          <w:szCs w:val="28"/>
          <w:lang w:eastAsia="ru-RU"/>
        </w:rPr>
        <w:t xml:space="preserve">7 741,93 тыс. руб., 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 xml:space="preserve">в том числе основной долг </w:t>
      </w:r>
      <w:r>
        <w:rPr>
          <w:rFonts w:eastAsia="Times New Roman" w:cs="Courier New" w:ascii="Times New Roman" w:hAnsi="Times New Roman"/>
          <w:b/>
          <w:sz w:val="28"/>
          <w:szCs w:val="28"/>
          <w:lang w:eastAsia="ru-RU"/>
        </w:rPr>
        <w:t>5170,97 тыс. руб.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 xml:space="preserve"> и пени </w:t>
      </w:r>
      <w:r>
        <w:rPr>
          <w:rFonts w:eastAsia="Times New Roman" w:cs="Courier New" w:ascii="Times New Roman" w:hAnsi="Times New Roman"/>
          <w:b/>
          <w:sz w:val="28"/>
          <w:szCs w:val="28"/>
          <w:lang w:eastAsia="ru-RU"/>
        </w:rPr>
        <w:t>2570,96 тыс. руб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претензионно – исковой работы взыскана задолженность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 565,84 тыс. руб.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м числе основного долг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720,68 тыс. 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ен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845,16 тыс. ру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2023 год направлен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овых заявления о взыскании задолженности по арендной плате за земельные участки (Арбитражный суд – 2, Пятигорский городской суд -1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бщую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64,99 тыс. ру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е событие 1.2.2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Контроль за регистрацией права муниципального округа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квартально проводится мониторинг регистрации права собственности. В адрес балансодержателей направляются соответствующие письм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состоянию на 01.01.2024 года </w:t>
      </w:r>
      <w:r>
        <w:rPr>
          <w:rFonts w:cs="Times New Roman" w:ascii="Times New Roman" w:hAnsi="Times New Roman"/>
          <w:sz w:val="28"/>
          <w:szCs w:val="28"/>
        </w:rPr>
        <w:t>право постоянного бессрочного пользования зарегистрировано на 414 земельных участ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в 2023 году поставлено на государственный кадастровый учет и зарегистрировано в собственность Александровского муниципальн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новых земельных участ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рядке правопреемства зарегистрировано </w:t>
      </w: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земельных участк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собственность Александровского муниципального округа зарегистровано </w:t>
      </w:r>
      <w:r>
        <w:rPr>
          <w:rFonts w:cs="Times New Roman" w:ascii="Times New Roman" w:hAnsi="Times New Roman"/>
          <w:b/>
          <w:sz w:val="28"/>
          <w:szCs w:val="28"/>
        </w:rPr>
        <w:t>607</w:t>
      </w:r>
      <w:r>
        <w:rPr>
          <w:rFonts w:cs="Times New Roman" w:ascii="Times New Roman" w:hAnsi="Times New Roman"/>
          <w:sz w:val="28"/>
          <w:szCs w:val="28"/>
        </w:rPr>
        <w:t xml:space="preserve"> земельных участков или </w:t>
      </w:r>
      <w:r>
        <w:rPr>
          <w:rFonts w:cs="Times New Roman" w:ascii="Times New Roman" w:hAnsi="Times New Roman"/>
          <w:b/>
          <w:sz w:val="28"/>
          <w:szCs w:val="28"/>
        </w:rPr>
        <w:t>98,85 %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а 3 подпрограммы 1 Программ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Стимулирование развития малого и среднего предпринимательства на территории округа за счет использования имущественного потенциала округа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ое мероприятие 1.3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казание имущественной поддержки субъектам малого и среднего предпринимательства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е событие 1.3.1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Включение муниципального имущества в реестр муниципального имущества, свободного от прав третьих лиц, предназначенного для передачи субъектам малого и среднего предпринимательства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администрации Александровского муниципального округа Ставропольского края вноситься изменение Перечень имущества, предназначенного для предоставления субъектам малого и среднего предпринимательств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23 году Перечень не дополнялся. Всего в перечне 6 объект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а 4 подпрограммы 1 Программ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роведение проверок по выявлению, предупреждению и пресечению нарушений требований земельного законодательства, норм и правил по рациональному использованию и охране земель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 1.4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Исполнение муниципальной контрольной функции «Муниципальный земельный контроль на территории Александровского муниципального округа Ставропольского края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е событие 1.4.1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, предупреждение и пресечение нарушений требований земельного законодательства в ходе проведения проверок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23 год проведено 43 контрольных мероприятия без взаимодействия с контролируемым лицом в рамках муниципального земельного контро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которых осмотрено и обследовано 64 земельных участка общей площадью 105432726 кв. м, в т.ч. 513 916 кв. м - земли населенных пунктов, 104918810 кв. м - земли сельскохозяйственного назна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осмотров и обследований земельных участков выявлены признаки нарушений земельного законодательства на 19 земельных участках, в т.ч. земли населенных пунктов 15 земельных участ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15 земельных участках населенных пунктов, усматриваются признаки нарушений земельного законодательства Российской Федерации, за которые предусмотрена ответственность ст. 7.1, ст. 8.8 Кодекса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о нарушение по 6 земельным участкам земель сельскохозяйственного назначения на площади 113,12 га. Основным нарушением является нецелевое использование земельных участков ст. 8.8 Кодекса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сем выявленным фактам материалы направлены в Прокуратуру Александровского района СК, Россельхознадзор, Росприроднадзор по СК для рассмотрения по существу и принятия решения согласно компетен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3 земельным участкам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влены нарушения, предусмотренные КоАП РФ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ено 3 физических лица к административной ответ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а 5 подпрограммы 1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рганизация проведения государственного кадастрового учёта объектов недвижимого имущества на территории Александровского муниципального округа Ставропольского края»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ое мероприятие 1.5.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Выполнение комплексных кадастровых работ на территории Александровского муниципального округа Ставропольского края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ое событие 1.5.1:</w:t>
      </w:r>
      <w:r>
        <w:rPr>
          <w:rFonts w:cs="Times New Roman" w:ascii="Times New Roman" w:hAnsi="Times New Roman"/>
          <w:sz w:val="28"/>
          <w:szCs w:val="28"/>
        </w:rPr>
        <w:t xml:space="preserve"> Постановка на государственный кадастровый учет 100% объектов недвижимост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поставлено на кадастровый учет 100% объектов недвижимости, запланированных к постановке на кадастровый учет в 2023 году. Осуществлены комплексные кадастровые работы в отношении 157 объектов учет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программа 2 Программ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еспечение реализации муниципальной программы Александровского муниципального округа Ставропольского края «Управление имуществом» и общепрограммные мероприятия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 2.1.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реализации Программы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е событие 2.1.1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еспечение деятельности отдела имущественных и земельных отношений администрации округа по реализации муниципальной программы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23 год обеспечена бесперебойная работа отдела имущественных и земельных отношений администрации Александровского муниципального округа Ставропольского края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исполнения программы выделено </w:t>
      </w:r>
      <w:r>
        <w:rPr>
          <w:rFonts w:cs="Times New Roman" w:ascii="Times New Roman" w:hAnsi="Times New Roman"/>
          <w:b/>
          <w:sz w:val="28"/>
          <w:szCs w:val="28"/>
        </w:rPr>
        <w:t>7 176,87 тыс. руб</w:t>
      </w:r>
      <w:r>
        <w:rPr>
          <w:rFonts w:cs="Times New Roman" w:ascii="Times New Roman" w:hAnsi="Times New Roman"/>
          <w:sz w:val="28"/>
          <w:szCs w:val="28"/>
        </w:rPr>
        <w:t xml:space="preserve">., за год кассовое исполнение составило </w:t>
      </w:r>
      <w:r>
        <w:rPr>
          <w:rFonts w:cs="Times New Roman" w:ascii="Times New Roman" w:hAnsi="Times New Roman"/>
          <w:b/>
          <w:sz w:val="28"/>
          <w:szCs w:val="28"/>
        </w:rPr>
        <w:t>6 597,19 тыс. руб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Анализ рисков, повлиявших на ход реализации Программы, и фактических, вероятных последствий влияния рисков на основные параметры Программы (подпрограмм)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. отдел имущественных и земельных отношений осуществлял бюджетные полномочия администратора доходов бюджета по 19 кодам бюджетной классификации. Анализ поступлений платежей и выявление лиц, нарушающих установленные договорами сроки оплаты, проводился ежедневно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3 год в бюджетную систему округа от использования имущества и земельных участков поступило 52 003 тыс. руб., что на 858,62 тыс. руб. больше, чем за аналогичный период 2022г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показателя связано с тем, что в 2023 году взыскана задолженность по аренде за земельные участки за предыдущие периоды, заключены новые договоры, кроме того проведена приватизация муниципального имуществ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сохраняются риски, влияющие на ход реализации Программы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части реализации Подпрограммы Программы «Управление муниципальной собственностью Александровского муниципального округа Ставропольского края в области имущественных и земельных отношений», ввиду того, что показатель достигнутый в 2023 году к предшествующему году, обеспечен за счет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зыскания задолженности по арендной плате за земельные участки за предыдущие периоды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ключением новых договоров аренды земельных участк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Использование средств бюджета округа и иных средств на выполнение основных мероприятий подпрограмм Программы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м бюджетных ассигнований, выделенных на реализацию программы в 2022 году, состави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176,87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ыс. рубл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кассовое исполнение составило </w:t>
      </w:r>
      <w:r>
        <w:rPr>
          <w:rFonts w:cs="Times New Roman" w:ascii="Times New Roman" w:hAnsi="Times New Roman"/>
          <w:b/>
          <w:sz w:val="28"/>
          <w:szCs w:val="28"/>
        </w:rPr>
        <w:t xml:space="preserve">6 597,19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ыс. рублей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ых средств на выполнение основных мероприятий подпрограмм Программы не предусматривалось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ходовании средств бюджета Александровского муниципального округа Ставропольского края на реализацию программы «Управление имуществом» за 2023 год приведены в таблицах 15 и 16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Достижение значений индикаторов достижения целей Программы и показателей решения задач подпрограмм, с обоснованием отклонений по индикаторам достижения целей Программы и показателям решения задач подпрограмм, плановые значения по которым не достигнуты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каторы достижения цели программы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плановых показателей по доходам от использования объектов недвижимого имущества. Выполнение планового показателя составило 180,56 %. Показатель перевыполнен. Увеличение поступлений связано с тем, что арендатором произведена оплата за фактическое пользование имуществом за июль, август месяц 2023 год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ие плановых показателей по доходам от использования земельных участков. Выполнение планового показателя составило 130 %.  Показатель перевыполнен. Увеличение поступлений связано с заключением новых договоров аренды земельных участков, а также погашением задолженности за предыдущий период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ля объектов недвижимого имущества, на которые зарегистрировано право муниципальной собственности Александровского муниципального округа Ставропольского края, в общем количестве объектов недвижимого имущества, подлежащих регистрации в муниципальную собственность Александровского муниципального округа Ставропольского края. Показатель перевыполнен и составляет 83,1%, при плане в 82,0%. Показатель выполне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величение процента зарегистрированных объектов в муниципальную собственность Александровского муниципального округа Ставропольского края связано с регистрацией новых объектов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bCs/>
          <w:sz w:val="28"/>
          <w:szCs w:val="28"/>
        </w:rPr>
        <w:t>от сдачи в аренду имущества, находящегося в оперативном управлении органов управления власти</w:t>
      </w:r>
      <w:r>
        <w:rPr>
          <w:rFonts w:cs="Times New Roman" w:ascii="Times New Roman" w:hAnsi="Times New Roman"/>
          <w:sz w:val="28"/>
          <w:szCs w:val="28"/>
        </w:rPr>
        <w:t xml:space="preserve"> Александровского муниципальн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созданных ими учреждений (за исключением имущества бюджетных и автономных учрежд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). Показатель перевыполнен и составляет </w:t>
      </w:r>
      <w:r>
        <w:rPr>
          <w:rFonts w:cs="Times New Roman" w:ascii="Times New Roman" w:hAnsi="Times New Roman"/>
          <w:sz w:val="28"/>
          <w:szCs w:val="28"/>
        </w:rPr>
        <w:t xml:space="preserve">317,04 тыс. руб., при плане в 175,59 тыс. руб. Показатель перевыполнен.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еличение поступлений связано с тем, что арендатором произведена оплата за фактическое пользование имуществом за июль, август месяц 2023 год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 Александровского муниципального округа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. Выполнения планового показателя составило 17,7 тыс. руб., что соответствует плановому значению. Показатель выполнен. Данный показатель зависит от прибыли муниципальных унитарных предприят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земельных участков, на которые зарегистрировано право муниципальной собственности Александровского муниципального округа Ставропольского края, в общем количестве земельных участков, подлежащих регистрации в муниципальную собственность Александровского муниципального округа Ставропольского края. Показатель выполнен и составляет 98,85% (план – 98,0%). Увеличение процента зарегистрированных объектов в муниципальную собственность Александровского муниципального округа Ставропольского края связано с регистрацией новых земельных участк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ходы, полученные от использования земельных участков, государственная собственность на которые не разграничена. Плановый показатель перевыполнен и составля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830,4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при плане в 21189,50 тыс. руб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атель перевыполнен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личение поступлений связано с заключением новых договоров и аренды земельных участков, а также погашением задолженности за предыдущий период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ходы, получаемые в виде арендной платы, а также средства от продажи права на заключение договоров аренды за земельные участки, находящиеся в муниципальной собственности Александровского муниципального округа Ставропольского края (за исключением земельных участков бюджетных и автономных учреждений Александровского муниципального округа Ставропольского края). Плановый показатель перевыполнен и составля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 244,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при плане в 18097,57 тыс. руб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ь перевыполне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величение поступлений связано с заключением новых договоров аренды земельных участков, а также погашением задолженности за предыдущий период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личество объектов муниципального имущества включенного в Перечень имущества для предоставления субъектам малого и среднего предпринимательства. Показатель не выполнен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виду отсутствия имущества пригодного для включения 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</w:t>
      </w:r>
      <w:r>
        <w:rPr>
          <w:rFonts w:cs="Times New Roman" w:ascii="Times New Roman" w:hAnsi="Times New Roman"/>
          <w:sz w:val="28"/>
          <w:szCs w:val="28"/>
        </w:rPr>
        <w:t xml:space="preserve"> и составляет 6 объектов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земельных участков, по которым в ходе проверок выявлены нарушения земельного законодательства к общему числу проверяемых земельных участков (обратный показатель). Показатель не выполнен и составил 4,7%. Нарушением земельного законодательства, считаются нарушения, за которые предусмотрена административная или уголовная ответственность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ъектов капитального строительства и земельных участков, поставленных на государственный кадастровый учет на территории Александровского муниципального округа Ставропольского края в общем количестве объектов капитального строительства и земельных участков, подлежащих постановке на государственный кадастровый учет. Показатель выполнен и составил 100 %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Результаты реализации мер правового регулирования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ализации основных мероприятий подпрограмм Программы в 2023 году дополнительных мер правового регулирования не принималось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Предложения по дальнейшей реализации Программы (подпрограмм)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100% государственной регистрации объектов недвижимого имущества и земельных участков, находящихся в муниципальной собственности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вовлечение в хозяйственный оборот неиспользуемых объектов недвижимости и земельных участков, находящихся в муниципальной собственност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взыскания дебиторской задолженности и пеней по арендной плате за земельные участки, находящиеся в муниципальной собственност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главы администрации –начальник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ела имущественных и земельных отношений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лександровского муниципального округ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                                                                   С.В. Мещеряко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нители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М.А. Алексеева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.А. Луговской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.В. Снимщиков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С.И. Ткаченко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.М. Фисако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.А. Артемьева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48:00Z</dcterms:created>
  <dc:creator>Владелец</dc:creator>
  <dc:description/>
  <cp:keywords/>
  <dc:language>en-US</dc:language>
  <cp:lastModifiedBy>Олеся В. Прядко</cp:lastModifiedBy>
  <cp:lastPrinted>2024-02-27T14:58:00Z</cp:lastPrinted>
  <dcterms:modified xsi:type="dcterms:W3CDTF">2024-03-13T05:09:00Z</dcterms:modified>
  <cp:revision>3</cp:revision>
  <dc:subject/>
  <dc:title/>
</cp:coreProperties>
</file>