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ФОРМАЦИЯ                                                 Приложение №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ходах бюджета Ставропольского края, бюджета Александровского муниципального округа Ставропольского края и юридических лиц на реализацию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26"/>
        <w:gridCol w:w="4634"/>
        <w:gridCol w:w="216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Муниципальная программа Александровского муниципального округа «Социальная поддержка граждан», всег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окру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средства краевого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84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96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34,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84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34,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у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1 «Социальное обеспечение населения Александровского муниципального округа», всег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окру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средства краевого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59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59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09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09,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59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09,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: «Предоставление мер социальной поддержки отдельным категориям граждан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окру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средства краевого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9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9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8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8,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9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8,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окру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: «Предоставление мер социальной поддержки семьям с детьми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окру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средства краевого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59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59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49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49,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59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49,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регионального проекта «Финансовая поддержка семей при рождении детей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0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1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1,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1,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2 «Доступная среда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у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у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: «Обеспечение доступности инвалидов и других маломобильных групп населения округа к объектам социальной, инженерной и транспортной инфраструктур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у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у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.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способление жилых помещений инвалидов и общего имущества в многоквартирном доме с учетом потребностей инвалидов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3 «Реабилитация инвалидов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округа, в т.ч. средства краевого бюджета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округа, 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: « Проведение ежегодных районных фестивалей художественного творчества и спартакиад инвалидов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окру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средства краевого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окру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4 «Обеспечение реализации муниципальной программы Александр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окру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средства краевого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6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6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5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5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окру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: «Обеспечение реализации Программы»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окру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средства краевого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6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6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5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5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округ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3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57:00Z</dcterms:created>
  <dc:creator>EDV_Smirnova</dc:creator>
  <dc:description/>
  <cp:keywords/>
  <dc:language>en-US</dc:language>
  <cp:lastModifiedBy>4</cp:lastModifiedBy>
  <cp:lastPrinted>2024-01-25T10:54:00Z</cp:lastPrinted>
  <dcterms:modified xsi:type="dcterms:W3CDTF">2024-02-29T08:36:00Z</dcterms:modified>
  <cp:revision>68</cp:revision>
  <dc:subject/>
  <dc:title>ИНФОРМАЦИЯ</dc:title>
</cp:coreProperties>
</file>