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/>
      </w:pPr>
      <w:r>
        <w:rPr/>
      </w:r>
    </w:p>
    <w:p>
      <w:pPr>
        <w:pStyle w:val="Normal"/>
        <w:ind w:right="350" w:hanging="0"/>
        <w:jc w:val="right"/>
        <w:rPr/>
      </w:pPr>
      <w:r>
        <w:rPr/>
        <w:t>СВЕДЕНИЯ                                                                                                     Приложение №14</w:t>
      </w:r>
    </w:p>
    <w:p>
      <w:pPr>
        <w:pStyle w:val="Normal"/>
        <w:jc w:val="center"/>
        <w:rPr/>
      </w:pPr>
      <w:r>
        <w:rPr/>
        <w:t>о достижении значений индикаторов достижения целей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Программы и показателей решения задач подпрограмм Программы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0"/>
        <w:gridCol w:w="2109"/>
        <w:gridCol w:w="1492"/>
        <w:gridCol w:w="1571"/>
        <w:gridCol w:w="1489"/>
        <w:gridCol w:w="3060"/>
      </w:tblGrid>
      <w:tr>
        <w:trPr>
          <w:trHeight w:val="345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, достижение це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, показателя решения задачи подпрограммы Программы 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3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ла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ак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Муниципальная программа Александр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Ставропольского края "Социальная поддержка граждан"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  Показатель выполнен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“Социальное обеспечение населения Александровского муниципального округа» Программ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семей, получающих субсидии на оплату жилого помещения и коммунальных услуг, в общем количестве семей, проживающих на территории ок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,</w:t>
            </w:r>
            <w:r>
              <w:rPr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,</w:t>
            </w:r>
            <w:r>
              <w:rPr>
                <w:lang w:val="en-US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  Показатель выполнен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численности третьих и последующих детей, родившихся в семьях, проживающих на территории округа, в отчетном финансовом году, к численности детей указанной категории, родившихся в году, предшествующем отчетному год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  Показатель выполнен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ногодетных семей, которым производится ежемесячная денежная выплата нуждающимся в поддержке семьям, назначаемая в случае рождения в них третьего ребенка и (или) последующих детей до достижения ребенком возраста трех лет, в численности многодетных семей, обратившихся и имеющих право на ее получение в соответствии с законодательством Российской Федерации и Ставрополь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  Показатель выполнен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численности граждан, которым производится ежемесячная выплата в связи с рождением первого ребенка, в отчетном финансовом году, к численности указанной категории, которым производилась данная выплата в году, предшествующем отчетному год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  Показатель выполнен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Подпрограмма “Доступная среда» Программ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доступных для инвалидов и других маломобильных групп населения округа приоритетных объектов социальной и других приоритетных сфер жизнедеятельности в общем количестве приоритетных объектов социальной и других приоритетных сфер жизне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  Показатель выполнен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ногоквартирных домов, в отношении которых проведена экспертиза на предмет наличия технической возможности для приспособления жилого помещения и общего имущества многоквартирного жилого дома, в котором проживает инвалид, с учетом потребностей инвали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  Показатель выполнен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Подпрограмма “Реабилитация инвалидов» Программ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инвалидов (детей-инвалидов) в округе, участвующих в социокультурных и спортивных мероприятиях, в общей численности инвалидов (детей-инвалидов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  Показатель выполне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1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00:00Z</dcterms:created>
  <dc:creator>EDV_Smirnova</dc:creator>
  <dc:description/>
  <cp:keywords/>
  <dc:language>en-US</dc:language>
  <cp:lastModifiedBy>4</cp:lastModifiedBy>
  <cp:lastPrinted>2021-02-20T13:17:00Z</cp:lastPrinted>
  <dcterms:modified xsi:type="dcterms:W3CDTF">2024-02-28T14:00:00Z</dcterms:modified>
  <cp:revision>62</cp:revision>
  <dc:subject/>
  <dc:title>СВЕДЕНИЯ</dc:title>
</cp:coreProperties>
</file>