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Социальная поддержка граждан» (далее – Программа), достигнутый за отчетный период, в том числе характеристика влияния основных результатов на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достижения цели Программы «Создание эффективной системы социальной поддержки населения Александровского муниципального округа» (далее – Цель Программы) является 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. Значение показателя выполне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1 Программы: «Социальное обеспечение населения Александровского муниципальн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1 Программы: «Выполнение государственных обязательств по социальной поддержке граждан Российской Федерации, проживающих на территории Александровского муниципального округ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 xml:space="preserve">В 2023 году меры социальной поддержки, предусмотренные подпрограммой «Социальное обеспечение населения Александровского муниципального округа» Программы, предоставлены всем гражданам, обратившимся за получением пособий и других социальных выплат и имеющим на них право, своевременно и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1.:</w:t>
      </w:r>
      <w:r>
        <w:rPr>
          <w:sz w:val="28"/>
          <w:szCs w:val="28"/>
        </w:rPr>
        <w:t xml:space="preserve"> «Предоставление мер социальной поддержки отдельным категориям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: «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контрольного событ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 социальной поддержки предоставлены 10,5 тыс. гражданам на общую сумму 155,3 млн.</w:t>
      </w:r>
      <w:r>
        <w:rPr>
          <w:sz w:val="28"/>
          <w:szCs w:val="28"/>
        </w:rPr>
        <w:t xml:space="preserve"> рублей. Обеспечено ежемесячное перечисление денежных средств на предоставление мер социальной поддержки всем обратившимся гражданам и имеющим на них право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2.:</w:t>
      </w:r>
      <w:r>
        <w:rPr>
          <w:sz w:val="28"/>
          <w:szCs w:val="28"/>
        </w:rPr>
        <w:t xml:space="preserve"> «Предоставление мер социальной поддержки семьям с деть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: «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color w:val="000000"/>
          <w:sz w:val="28"/>
          <w:szCs w:val="28"/>
        </w:rPr>
        <w:t>контрольного собы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ы социальной поддержки </w:t>
      </w:r>
      <w:r>
        <w:rPr>
          <w:color w:val="000000"/>
          <w:sz w:val="28"/>
          <w:szCs w:val="28"/>
        </w:rPr>
        <w:t>предоставлены 4,9 тыс. семьям с детьми на общую сумму 161,2</w:t>
      </w:r>
      <w:r>
        <w:rPr>
          <w:sz w:val="28"/>
          <w:szCs w:val="28"/>
        </w:rPr>
        <w:t xml:space="preserve"> млн. рублей. Обеспечено ежемесячное 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новное мероприятие 1.3.:</w:t>
      </w:r>
      <w:r>
        <w:rPr>
          <w:sz w:val="28"/>
          <w:szCs w:val="28"/>
        </w:rPr>
        <w:t xml:space="preserve"> «Реализация регионального проекта «Финансовая поддержка семей при рождении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: «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ходе реализации основного мероприятия меры социальной поддержки </w:t>
      </w:r>
      <w:r>
        <w:rPr>
          <w:color w:val="000000"/>
          <w:sz w:val="28"/>
          <w:szCs w:val="28"/>
        </w:rPr>
        <w:t>предоставлены 437 семьям с детьми на общую сумму 39,4 млн.</w:t>
      </w:r>
      <w:r>
        <w:rPr>
          <w:sz w:val="28"/>
          <w:szCs w:val="28"/>
        </w:rPr>
        <w:t xml:space="preserve"> рублей. Обеспечено ежемесячное перечисление денежных средств на предоставление мер социальной 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2 Программы: «Доступная сре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2 Программы: «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, а также в жилое помещение инвалида и общее имущество в многоквартирном доме, в котором проживает инвали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2.1.:</w:t>
      </w:r>
      <w:r>
        <w:rPr>
          <w:sz w:val="28"/>
          <w:szCs w:val="28"/>
        </w:rPr>
        <w:t xml:space="preserve"> «Обеспечение доступности инвалидов и других маломобильных групп населения округа к приоритетным объектам социальной, инженерной и транспортной инфраструктур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нтрольное событие 4: </w:t>
      </w:r>
      <w:r>
        <w:rPr>
          <w:color w:val="000000"/>
          <w:sz w:val="28"/>
          <w:szCs w:val="28"/>
        </w:rPr>
        <w:t>«Выполнение работ по нанесению на прозрачное полотно дверей контрастной маркировки, контрастных полос на ступенях лестниц и порогах, установлению кнопок звукового сигнала для вызова работников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иоритетных объектах социальной и других приоритетных сфер жизнедеятельности округа в установленные сроки до 15 мая и 15 августа 2023 года выполнены работы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несению на прозрачное полотно дверей контрастной маркировки, контрастных полос на ступенях лестниц и порогах. Указанная контрастная маркировка имеется в каждом учреждении образования, культуры и спор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сновное мероприятие 2.2.:</w:t>
      </w:r>
      <w:r>
        <w:rPr>
          <w:color w:val="000000"/>
          <w:sz w:val="28"/>
          <w:szCs w:val="28"/>
        </w:rPr>
        <w:t xml:space="preserve"> «Приспособление жилых помещений инвалидов и общего имущества в многоквартирном доме с учетом потребностей инвали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нтрольное событие 5: </w:t>
      </w:r>
      <w:r>
        <w:rPr>
          <w:color w:val="000000"/>
          <w:sz w:val="28"/>
          <w:szCs w:val="28"/>
        </w:rPr>
        <w:t>«Изготовление экспертизы на предмет наличия (отсутствия) технической возможности для приспособления жилых помещений инвалидов и (или) общего имущества в многоквартирных жилых домах, в которых проживают инвалиды, с учетом потребностей инвалидов и обеспечения условий их доступности для инвалидов, составление по ее результатам локально-сметного расчета и внесения предложений об экономической целесообразности/нецелесообразности реконструкции или капитального ремонта жилья инвали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проведена экспертиза на предмет наличия технической возможности для приспособления жилого помещения (квартира №69) и общего имущества многоквартирного жилого дома, в котором проживает инвалид, с учетом потребностей инвалида, расположенного по адресу: Ставропольский край, Александровский район, с. Александровское, ул. Войтика, дом №27. По ее результатам составлен локально-сметный расчет и внесены предложения об экономической целесообразности реконструкции жилья, в котором проживает инвалид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программа 3 Программы: «Реабилитация инвалидов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color w:val="000000"/>
          <w:sz w:val="28"/>
          <w:szCs w:val="28"/>
        </w:rPr>
        <w:t>подпрограммы 3 Программы: «Организация и проведение социокультурных и спортивных мероприятий для инвалидов (детей-инвалидов)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3.1.:</w:t>
      </w:r>
      <w:r>
        <w:rPr>
          <w:sz w:val="28"/>
          <w:szCs w:val="28"/>
        </w:rPr>
        <w:t xml:space="preserve"> «Проведение ежегодных районных фестивалей художественного творчества и спартакиад инвали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: «Фестиваль художественного творчества детей с ограниченными возможностями здоров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октября 2023</w:t>
      </w:r>
      <w:r>
        <w:rPr>
          <w:sz w:val="28"/>
          <w:szCs w:val="28"/>
        </w:rPr>
        <w:t xml:space="preserve"> года был проведен фестиваль художественного творчества детей с ограниченными возможностями здоровья, в котором приняли участие 6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-инвалидов</w:t>
      </w:r>
      <w:r>
        <w:rPr>
          <w:sz w:val="28"/>
          <w:szCs w:val="28"/>
        </w:rPr>
        <w:t xml:space="preserve">. Данное </w:t>
      </w:r>
      <w:r>
        <w:rPr>
          <w:color w:val="000000"/>
          <w:sz w:val="28"/>
          <w:szCs w:val="28"/>
        </w:rPr>
        <w:t>контрольное событи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оведено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7: «Фестиваль художественного творчества инвали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декабря 2023 года</w:t>
      </w:r>
      <w:r>
        <w:rPr>
          <w:sz w:val="28"/>
          <w:szCs w:val="28"/>
        </w:rPr>
        <w:t xml:space="preserve"> был проведен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фестиваль художественного творчества инвалидов, в котором приняли </w:t>
      </w:r>
      <w:r>
        <w:rPr>
          <w:color w:val="000000"/>
          <w:sz w:val="28"/>
          <w:szCs w:val="28"/>
        </w:rPr>
        <w:t>участие 36 инвалидов</w:t>
      </w:r>
      <w:r>
        <w:rPr>
          <w:sz w:val="28"/>
          <w:szCs w:val="28"/>
        </w:rPr>
        <w:t>. Установленный срок проведения не нарушал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8: «Спартакиада инвалидов».</w:t>
      </w:r>
    </w:p>
    <w:p>
      <w:pPr>
        <w:pStyle w:val="31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6 октября 2023 года</w:t>
      </w:r>
      <w:r>
        <w:rPr>
          <w:sz w:val="28"/>
          <w:szCs w:val="28"/>
        </w:rPr>
        <w:t xml:space="preserve"> была проведена спартакиада инвалидов.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Соревнования проводились по следующим видам: дартс, прыжки в длину, шашки, шахматы, настольный теннис, броски мяча в кольцо. В них </w:t>
      </w:r>
      <w:r>
        <w:rPr>
          <w:color w:val="000000"/>
          <w:sz w:val="28"/>
          <w:szCs w:val="28"/>
        </w:rPr>
        <w:t>приняли участие 25 инвалидов. Установленный срок проведения не нарушал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vertAlign w:val="superscript"/>
        </w:rPr>
      </w:pPr>
      <w:r>
        <w:rPr>
          <w:sz w:val="28"/>
          <w:szCs w:val="28"/>
        </w:rPr>
        <w:t xml:space="preserve">Сведения о степени выполнения основных мероприятий подпрограмм, мероприятий и контрольных событий муниципальной программы Александровского муниципального округа Ставропольского края «Социальная поддержка граждан» </w:t>
      </w:r>
      <w:r>
        <w:rPr>
          <w:color w:val="000000"/>
          <w:sz w:val="28"/>
          <w:szCs w:val="28"/>
        </w:rPr>
        <w:t>приведены в таблице 13.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ая положительная динамика поступлений средств на предоставление мер социальной поддержки гражданам в 2023 году по отношению к предшествующему году позволила в полной мере решить задачи подпрограмм Программы, определенные на 2023 год. Поступившие средства на реализацию федеральных и краевых законов освоены в полном объеме. Меры социальной поддержки предоставлены всем обратившимся гражданам округа, имеющим право на их получение в соответствии с законодательством Российской Федерации и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реализации Программы рисков, повлиявших на ход выполнения задач подпрограмм Программы, не обнаружено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средств бюджета округ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Социальная поддержка граждан» за 2023 год </w:t>
      </w:r>
      <w:r>
        <w:rPr>
          <w:color w:val="000000"/>
          <w:sz w:val="28"/>
          <w:szCs w:val="28"/>
        </w:rPr>
        <w:t>приведены в таблицах 15 и 16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eastAsia="ko-KR"/>
        </w:rPr>
        <w:t xml:space="preserve"> «Участие в реализации </w:t>
      </w:r>
      <w:r>
        <w:rPr>
          <w:sz w:val="28"/>
          <w:szCs w:val="28"/>
        </w:rPr>
        <w:t>регионального проекта «Финансовая поддержка семей при рождении дете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я регионального проекта «Финансовая поддержка семей при рождении детей» </w:t>
      </w:r>
      <w:r>
        <w:rPr>
          <w:color w:val="000000"/>
          <w:sz w:val="28"/>
          <w:szCs w:val="28"/>
        </w:rPr>
        <w:t>437 семьям</w:t>
      </w:r>
      <w:r>
        <w:rPr>
          <w:sz w:val="28"/>
          <w:szCs w:val="28"/>
        </w:rPr>
        <w:t xml:space="preserve"> с детьми Александровского муниципального округа меры социальной поддержки предоставлены на общую сумму </w:t>
      </w:r>
      <w:r>
        <w:rPr>
          <w:color w:val="000000"/>
          <w:sz w:val="28"/>
          <w:szCs w:val="28"/>
        </w:rPr>
        <w:t>39,4 млн. рублей.</w:t>
      </w:r>
      <w:r>
        <w:rPr>
          <w:sz w:val="28"/>
          <w:szCs w:val="28"/>
        </w:rPr>
        <w:t xml:space="preserve"> Обеспечено ежемесячное перечисление денежных средств на предоставление мер соцподдержки семьям с детьми на лицевые счета граждан, открытые в российских кредитных организациях, либо в ФГУП «Почта России» не позднее 26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стижение значений индикаторов достижения целей Программы и показателей решения задач подпрограмм, с обоснованием отклонений значений индикатора достижения целей Программы (показателя решения задачи подпрограмм, плановые значения по которым не достигнут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в 2023 году составила 100%, значение показателя выполн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емей, получающих субсидии на оплату жилого помещения и коммунальных услуг, в общем количестве семей округа за 2023 год составила </w:t>
      </w:r>
      <w:r>
        <w:rPr>
          <w:color w:val="000000"/>
          <w:sz w:val="28"/>
          <w:szCs w:val="28"/>
        </w:rPr>
        <w:t>6,0%, значение показателя выполн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численности третьих и последующих детей, родившихся в семьях, проживающих на территории округа, в отчетном году, к численности детей указанной категории, родившихся в году, предшествующем отчетному </w:t>
      </w:r>
      <w:r>
        <w:rPr>
          <w:color w:val="000000"/>
          <w:sz w:val="28"/>
          <w:szCs w:val="28"/>
        </w:rPr>
        <w:t>году, составило 1,08%, что соответствует плановому знач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детных семей, которым производится ежемесячная денежная выплата нуждающимся в поддержке семьям, назначаемая в случае рождения в них третьего ребенка и (или) последующих детей до достижения ребенком возраста трех лет, в численности многодетных семей, обратившихся и имеющих право на ее получение в соответствии с законодательством Российской Федерации и Ставропольского края, в 2023 году составила 100%, значение показателя выполнен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ношение численности граждан, которым производится ежемесячная выплата в связи с рождением первого ребенка, в отчетном финансовом году, к численности указанной категории, которым производилась данная выплата в году, предшествующем отчетному год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выплата в связи с рождением первого ребенка, в отчетном финансовом году не производилась в связи с передачей полномочий в Фонд пенсионного и социального страхования Российской Федерации с 01.01.2023 года. Значение показателя не планировалос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</w:t>
      </w:r>
      <w:r>
        <w:rPr>
          <w:color w:val="000000"/>
          <w:sz w:val="28"/>
          <w:szCs w:val="28"/>
        </w:rPr>
        <w:t>объектов социальной и других приоритетных сфер жизнедеятельности составила 67,1%, значение показателя выполнен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ногоквартирных домов, в отношении которых проведена экспертиза на предмет наличия технической возможности для приспособления жилого помещения и общего имущества многоквартирного жилого дома, в котором проживает инвалид, с учетом потребностей инвалида, в 2023 году – 1, значение показателя выполн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я инвалидов (детей-инвалидов) в округе, участвующих в социокультурных и спортивных мероприятиях, в общей численности </w:t>
      </w:r>
      <w:r>
        <w:rPr>
          <w:color w:val="000000"/>
          <w:sz w:val="28"/>
          <w:szCs w:val="28"/>
        </w:rPr>
        <w:t xml:space="preserve">инвалидов (детей-инвалидов) за 2023 год составила 4,2%, что соответствует плановому знач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vertAlign w:val="superscript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3 году дополнительные меры правового регулирования не принималис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ложения по дальнейшей реализации Программы (подпрограмм)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объема бюджетных ассигнований, предусмотренных Законом Ставропольского края «О бюджете Ставропольского края на 2022 год и плановый период 2023 и 2024 годов», успешной реализации основных мероприятий подпрограмм Программы, достижением значений показателей решения задач подпрограмм Программы предлагается дальнейшая реализация Программ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8"/>
          <w:szCs w:val="28"/>
        </w:rPr>
        <w:t>Ставропольского края                                                            Т.В. Грудентал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ляева Т.А.</w:t>
      </w:r>
    </w:p>
    <w:p>
      <w:pPr>
        <w:pStyle w:val="Normal"/>
        <w:jc w:val="both"/>
        <w:rPr/>
      </w:pPr>
      <w:r>
        <w:rPr>
          <w:sz w:val="20"/>
          <w:szCs w:val="20"/>
        </w:rPr>
        <w:t>88655727987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8:00Z</dcterms:created>
  <dc:creator>Библева С.А.</dc:creator>
  <dc:description/>
  <cp:keywords/>
  <dc:language>en-US</dc:language>
  <cp:lastModifiedBy>Олеся В. Прядко</cp:lastModifiedBy>
  <cp:lastPrinted>2024-02-28T15:17:00Z</cp:lastPrinted>
  <dcterms:modified xsi:type="dcterms:W3CDTF">2024-03-04T08:50:00Z</dcterms:modified>
  <cp:revision>14</cp:revision>
  <dc:subject/>
  <dc:title>Начальнику</dc:title>
</cp:coreProperties>
</file>