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2"/>
        <w:rPr/>
      </w:pPr>
      <w:r>
        <w:rPr/>
        <w:t>Приложение №13</w:t>
      </w:r>
    </w:p>
    <w:p>
      <w:pPr>
        <w:pStyle w:val="Normal"/>
        <w:jc w:val="center"/>
        <w:rPr>
          <w:b/>
          <w:b/>
        </w:rPr>
      </w:pPr>
      <w:bookmarkStart w:id="0" w:name="Par814"/>
      <w:bookmarkEnd w:id="0"/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степени выполнения 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основных мероприятий подпрограмм, мероприятий и контрольных событий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198"/>
        <w:gridCol w:w="3213"/>
        <w:gridCol w:w="2835"/>
        <w:gridCol w:w="3054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t xml:space="preserve"> N  </w:t>
              <w:br/>
              <w:t>п/п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 основного  </w:t>
              <w:br/>
              <w:t>мероприятия, подпрограммы муниципальной программы  Александровского</w:t>
              <w:br/>
              <w:t>муниципального округа Ставропольского края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/фактический срок наступления контрольного собы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ходе реализации основного мероприятия, проблемы, возникшие в ходе выполнения основного мероприятия, контрольного событ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br/>
              <w:t>Результаты</w:t>
              <w:br/>
              <w:t xml:space="preserve">реализации </w:t>
              <w:b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рограммы: Создание эффективной системы социальной поддержки населения Александровского муниципального округа (далее-округ)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1 «Социальное обеспечение населения Александровского муниципального округа»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 подпрограммы 1 Программы: Выполнение государственных обязательств по социальной поддержке граждан Российской Федерации, проживающих на территории Александровского муниципального округ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1.1 Предоставление мер социальной поддержки отдельным категориям граждан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ого мероприятия осуществлялась в соответствии с детальным планом - графиком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ходе реализации основного мероприятия меры социальной поддержки </w:t>
            </w:r>
            <w:r>
              <w:rPr>
                <w:color w:val="000000"/>
              </w:rPr>
              <w:t>предоставлены 10,5 тыс. гражданам на общую сумму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155,3 млн. руб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1: Перечисление денежных средств на предоставление мер социальной поддержки всем обратившимся гражданам и имеющим на них право на лицевые счета граждан, открытые в российских  кредитных организациях, либо в ФГУП «Почта России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 не позднее 26 числа/ Ежемесячно не позднее 26 чис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средства перечислялись ежемесячно до 26 числ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рольное событие выполнено в срок, денежные средства </w:t>
            </w:r>
            <w:r>
              <w:rPr>
                <w:color w:val="000000"/>
              </w:rPr>
              <w:t>на общую сумму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 xml:space="preserve">155,3 млн. руб. </w:t>
            </w:r>
            <w:r>
              <w:rPr/>
              <w:t xml:space="preserve">перечислялись ежемесячно до 26 числа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1.2 Предоставление мер социальной поддержки семьям с детьм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ого мероприятия осуществлялась в соответствии с детальным планом - графиком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ходе реализации основного мероприятия меры социальной </w:t>
            </w:r>
            <w:r>
              <w:rPr>
                <w:color w:val="000000"/>
              </w:rPr>
              <w:t>поддержки предоставлены 4,9 тыс. семьям с детьми на общую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сумму 161,2 млн. руб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2: Перечисление денежных средств на предоставление мер социальной поддержки семьям и детям на лицевые счета граждан, открытые в российских кредитных организациях, либо в ФГУП «Почта России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 не позднее 26 числа/ Ежемесячно не позднее 26 чис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средства перечислялись ежемесячно до 26 числ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рольное событие выполнено в срок, денежные средства </w:t>
            </w:r>
            <w:r>
              <w:rPr>
                <w:color w:val="000000"/>
              </w:rPr>
              <w:t>на общую сумму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 xml:space="preserve">161,2 млн. руб. </w:t>
            </w:r>
            <w:r>
              <w:rPr/>
              <w:t>перечислялись ежемесячно до 26 числ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BookmanOldStyle85pt"/>
                <w:rFonts w:cs="Times New Roman"/>
                <w:sz w:val="20"/>
                <w:szCs w:val="20"/>
              </w:rPr>
              <w:t>Основное мероприятие 1.3 Реализация регионального проекта «Финансовая поддержка семей при рождении детей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сновного мероприятия осуществлялась в соответствии с детальным планом - графиком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езультате выполнения контрольных событий в срок, основное мероприятие полностью выполнен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В ходе реализации основного мероприятия меры социальной поддержки </w:t>
            </w:r>
            <w:r>
              <w:rPr>
                <w:color w:val="000000"/>
              </w:rPr>
              <w:t>предоставлены 437 семьям с детьми на общую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сумму 39,4</w:t>
            </w:r>
            <w:r>
              <w:rPr/>
              <w:t xml:space="preserve"> млн. руб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BookmanOldStyle85pt"/>
                <w:sz w:val="20"/>
                <w:szCs w:val="20"/>
              </w:rPr>
            </w:pPr>
            <w:r>
              <w:rPr/>
              <w:t xml:space="preserve">Контрольное событие 3: Перечисление денежных средств на предоставление мер социальной поддержки семьям и детям на лицевые счета граждан, открытые в российских кредитных организациях, либо в ФГУП «Почта России»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 не позднее 26 числа/ Ежемесячно не позднее 26 чис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средства перечислялись ежемесячно до 26 числ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рольное событие выполнено в срок, денежные средства </w:t>
            </w:r>
            <w:r>
              <w:rPr>
                <w:color w:val="000000"/>
              </w:rPr>
              <w:t>на общую сумму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 xml:space="preserve">39,4 млн. руб. </w:t>
            </w:r>
            <w:r>
              <w:rPr/>
              <w:t>перечислялись ежемесячно до 26 числа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2 «Доступная среда»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 подпрограммы 2 Программы: Создание условий для беспрепятственного доступа инвалидов и других маломобильных групп населения округа к приоритетным объектам социальной и других приоритетных сфер жизнедеятельности, а также в жилое помещение инвалида и общее имущество в многоквартирном доме, в котором проживает инвалид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ое мероприятие 2.1 Обеспечение доступности инвалидов и других маломобильных групп населения округа к объектам социальной, инженерной и транспортной инфраструктур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</w:rPr>
            </w:pPr>
            <w:r>
              <w:rPr>
                <w:sz w:val="20"/>
              </w:rPr>
              <w:t>Реализация основного мероприятия осуществлялась в соответствии с детальным планом - графиком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ходе реализации основного мероприятия в 2023 году выполнены работы по нанесению на прозрачное полотно дверей контрастной маркировки и контрастных полос на ступенях лестниц и порогах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ое событие 4: Выполнение работ п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несению на прозрачное полотно дверей контрастной маркировки, контрастных полос на ступенях лестниц и порогах, установлению кнопок звукового сигнала для вызова работников учреждений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 15.0</w:t>
            </w:r>
            <w:r>
              <w:rPr>
                <w:lang w:val="en-US"/>
              </w:rPr>
              <w:t>5</w:t>
            </w:r>
            <w:r>
              <w:rPr/>
              <w:t>.2023/до 15.0</w:t>
            </w:r>
            <w:r>
              <w:rPr>
                <w:lang w:val="en-US"/>
              </w:rPr>
              <w:t>5</w:t>
            </w:r>
            <w:r>
              <w:rPr/>
              <w:t>.20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До </w:t>
            </w:r>
            <w:r>
              <w:rPr>
                <w:lang w:val="en-US"/>
              </w:rPr>
              <w:t>1</w:t>
            </w:r>
            <w:r>
              <w:rPr/>
              <w:t>5.0</w:t>
            </w:r>
            <w:r>
              <w:rPr>
                <w:lang w:val="en-US"/>
              </w:rPr>
              <w:t>8</w:t>
            </w:r>
            <w:r>
              <w:rPr/>
              <w:t xml:space="preserve">.2023/до </w:t>
            </w:r>
            <w:r>
              <w:rPr>
                <w:lang w:val="en-US"/>
              </w:rPr>
              <w:t>1</w:t>
            </w:r>
            <w:r>
              <w:rPr/>
              <w:t>5.0</w:t>
            </w:r>
            <w:r>
              <w:rPr>
                <w:lang w:val="en-US"/>
              </w:rPr>
              <w:t>8</w:t>
            </w:r>
            <w:r>
              <w:rPr/>
              <w:t>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ы по нанесению на прозрачное полотно дверей контрастной маркировки, контрастных полос на ступенях лестниц и порогах; установление кнопок звукового сигнала для вызова работников выполнены в установленные сроки до 15 мая и до 15 августа 2023 года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выполнено в срок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2.2  Приспособление жилых помещений инвалидов и общего имущества в многоквартирном доме с учетом потребностей инвалидов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ого мероприятия осуществлялась в соответствии с детальным планом - графиком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ходе реализации основного мероприятия в 2023 году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ведена экспертиза на предмет наличия технической возможности для приспособления жилого помещения (квартира №69) и общего имущества многоквартирного жилого дома, в котором проживает инвалид, с учетом потребностей инвалида, расположенного по адресу: Ставропольский край, Александровский район, с. Александровское, ул. Войтика, дом №27. По ее результатам составлен локально-сметный расчет и внесены предложения об экономической целесообразности реконструкции жилья, в котором проживает инвалид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ое событие 5: Изготовление экспертизы на предмет наличия (отсутствия) технической возможности для приспособления жилых помещений инвалидов и (или) общего имущества в многоквартирных жилых домах, в которых проживают инвалиды, с учетом потребностей инвалидов и обеспечения условий их доступности для инвалидов, составление по ее результатам локально-сметного расчета и внесения предложений об экономической целесообразности/нецелесообразности реконструкции или капитального ремонта жилья инвалидов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До 31.12.2023/до 31.12.2023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нное контрольное событие проведено в срок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рольное событие выполнено в срок. </w:t>
            </w:r>
            <w:r>
              <w:rPr>
                <w:color w:val="000000"/>
              </w:rPr>
              <w:t>Изготовлена экспертиза на предмет наличия технической возможности для приспособления общего имущества в многоквартирном жилом доме, в котором проживает инвалид, с учетом его потребностей.  По ее результатам составлена  локально-сметная документация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несены предложения об экономической целесообразности реконструкции жилья инвалида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3 «Реабилитация инвалидов»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 подпрограммы 3 Программы: Организация и проведение социокультурных мероприятий для инвалидов (детей-инвалидов) округ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3.1 Проведение ежегодных районных фестивалей художественного творчества и спартакиад инвалидов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еализация основного мероприятия осуществлялась в соответствии с детальным планом - графиком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рамках реализации основного мероприятия  25 октября 2023 года был проведен фестиваль художественного творчества детей с ограниченными возможностями здоровья, в котором приняли участие 60 детей-инвалидов. 6 октября 2023 года была проведена спартакиада инвалидов (25 чел.). 1 декабря 2023 года был проведен </w:t>
            </w:r>
            <w:r>
              <w:rPr>
                <w:lang w:val="en-US"/>
              </w:rPr>
              <w:t>XXVI</w:t>
            </w:r>
            <w:r>
              <w:rPr/>
              <w:t xml:space="preserve"> фестиваль художественного творчества инвалидов «Я радость нахожу в друзьях», в котором приняли участие 36 инвалидов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6: Фестиваль художественного творчества детей с ограниченными возможностями здоровья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" w:leader="none"/>
                <w:tab w:val="center" w:pos="1590" w:leader="none"/>
              </w:tabs>
              <w:rPr/>
            </w:pPr>
            <w:r>
              <w:rPr/>
              <w:tab/>
              <w:t>25.10.2023г./25.10.2023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нное </w:t>
            </w:r>
            <w:r>
              <w:rPr>
                <w:color w:val="000000"/>
              </w:rPr>
              <w:t>контрольное событие</w:t>
            </w:r>
            <w:r>
              <w:rPr/>
              <w:t xml:space="preserve">  проведено в срок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рольное событие выполнено. Во Дворце культуры с. Александровского в рамках проведения фестиваля организована выставка работ декоративно-прикладного искусства. Кроме того, дети с ограниченными возможностями здоровья исполнили  музыкальные номера художественной самодеятельности.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7: Фестиваль художественного творчества инвалидов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2023г./01.12.2023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нное </w:t>
            </w:r>
            <w:r>
              <w:rPr>
                <w:color w:val="000000"/>
              </w:rPr>
              <w:t>контрольное событие</w:t>
            </w:r>
            <w:r>
              <w:rPr/>
              <w:t xml:space="preserve"> проведено в срок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выполнено.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 xml:space="preserve">Во Дворце культуры с. Александровского в рамках проведения фестиваля организована выставка работ декоративно-прикладного искусства. Кроме того, участники фестиваля исполнили  номера художественной самодеятельности.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8: Спартакиада инвалидов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.2023г./06.10.2023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нное </w:t>
            </w:r>
            <w:r>
              <w:rPr>
                <w:color w:val="000000"/>
              </w:rPr>
              <w:t>контрольное событие</w:t>
            </w:r>
            <w:r>
              <w:rPr/>
              <w:t xml:space="preserve"> проведено в срок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выполнено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портивном зале ФОК с. Александровского участники </w:t>
            </w:r>
            <w:r>
              <w:rPr>
                <w:color w:val="000000"/>
              </w:rPr>
              <w:t>спартакиады  соревновались в шести видах спорта.  Призеры спартакиады  награждены медалями.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4 «Обеспечение реализации муниципальной программы Александровского округа Ставропольского края «Социальная поддержка граждан» и общепрограммные мероприятия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4.1 Обеспечение реализации Программы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BookmanOldStyle85pt">
    <w:name w:val="Основной текст (2) + Bookman Old Style;8;5 pt"/>
    <w:qFormat/>
    <w:rPr>
      <w:rFonts w:ascii="Bookman Old Style" w:hAnsi="Bookman Old Style" w:eastAsia="Bookman Old Style" w:cs="Bookman Old Style"/>
      <w:color w:val="000000"/>
      <w:spacing w:val="0"/>
      <w:w w:val="100"/>
      <w:position w:val="0"/>
      <w:sz w:val="17"/>
      <w:sz w:val="17"/>
      <w:szCs w:val="17"/>
      <w:vertAlign w:val="baseline"/>
      <w:lang w:val="ru-RU" w:bidi="ru-RU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</w:rPr>
  </w:style>
  <w:style w:type="character" w:styleId="Style17">
    <w:name w:val="Нижний колонтитул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rFonts w:eastAsia="Times New Roman"/>
      <w:sz w:val="28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rFonts w:eastAsia="Times New Roman"/>
      <w:sz w:val="28"/>
      <w:szCs w:val="24"/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1134"/>
    </w:pPr>
    <w:rPr>
      <w:rFonts w:eastAsia="Times New Roman"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2:44:00Z</dcterms:created>
  <dc:creator>EDV_Smirnova</dc:creator>
  <dc:description/>
  <cp:keywords/>
  <dc:language>en-US</dc:language>
  <cp:lastModifiedBy>4</cp:lastModifiedBy>
  <cp:lastPrinted>2021-02-26T15:50:00Z</cp:lastPrinted>
  <dcterms:modified xsi:type="dcterms:W3CDTF">2024-02-28T13:57:00Z</dcterms:modified>
  <cp:revision>82</cp:revision>
  <dc:subject/>
  <dc:title>СВЕДЕНИЯ</dc:title>
</cp:coreProperties>
</file>