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развитие культуры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Сохранение и развитие культуры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достижения цели Программы «Сохранение и развитие культурного и исторического наследия на территории округа» (далее – Цель Программы) являются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) Количество проводимых культурно – досуговых мероприятий в</w:t>
      </w:r>
      <w:r>
        <w:rPr>
          <w:sz w:val="28"/>
          <w:szCs w:val="28"/>
        </w:rPr>
        <w:t xml:space="preserve"> 2023г. составило 2791 ед. при плане - 2740 ед. Показатель выполне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Количество книговыдачи в </w:t>
      </w:r>
      <w:r>
        <w:rPr>
          <w:sz w:val="28"/>
          <w:szCs w:val="28"/>
        </w:rPr>
        <w:t xml:space="preserve">2023г. составило 538172 экз. при запланированных 538172 экз. Значение показателя выполнено. 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цент призеров конкурсов, фестивалей к общему количеству участников конкурсов, фестивалей в 2023г.</w:t>
      </w:r>
      <w:r>
        <w:rPr>
          <w:sz w:val="28"/>
          <w:szCs w:val="28"/>
        </w:rPr>
        <w:t xml:space="preserve"> составил 60,2%, при плане - 55,0%. Показатель выполнен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1 Программы: «Организация культурно - досугов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подпрограммы 1 Программы: «Создание условий для организации и обеспечения жителей округа услугами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1.:</w:t>
      </w:r>
      <w:r>
        <w:rPr>
          <w:sz w:val="28"/>
          <w:szCs w:val="28"/>
        </w:rPr>
        <w:t xml:space="preserve"> «Организация и проведение культурно - досуговых мероприятий для различных групп граждан в целях сохранения и популяризации традиционной народной культу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1.1.1.: «Проведение мониторинга количества проводимых культурно-досуговых мероприятий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водился мониторинг количества проводимых культурно-досуговых мероприятий в офлайн и онлайн формате, который ежемесячно предоставлялся в Министерство культуры Ставропольского края, но мероприятия, проводимые в онлайн формате, в статистическую отчетность 7-НК не включ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количество проводимых культурно-досуговых мероприятий увеличилось на 1,9% в сравнении с 2022 годом (2022г. – 2740 ед., 2023г. – 2791 е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2.: «Проведение мониторинга количества проводимых платных культурно-досуговых меро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ежемесячно проводился мониторинг количества проводимых плат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количество проводимых платных культурно-досуговых мероприятий увеличилось на 0,9% в сравнении с 2022 годом (2022г.-1192 ед., 2023г. - 1203 ед.)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3.: «Проведение мониторинга количества посетителей платных культурно-досуговых меро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водился мониторинг количества посетителей платных культурно-досуговых мероприятий ежемесяч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посетителей платных культурно-досуговых мероприятий на 0,1% в сравнении с 2022 годом, (2022г. - 58486 чел., 2023г. -58554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2.:</w:t>
      </w:r>
      <w:r>
        <w:rPr>
          <w:sz w:val="28"/>
          <w:szCs w:val="28"/>
        </w:rPr>
        <w:t xml:space="preserve"> «Организация работы клубных формирований различн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1.: «Проведение мониторинга количества клубных формирований различн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проводился мониторинг потребностей населения в новых клубных формированиях различной направленности. Открытие новых клубных формирований в соответствии с запросами населени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личество клубных формирований увеличилось на 4 ед. в сравнении с 2022 годом</w:t>
      </w:r>
      <w:r>
        <w:rPr/>
        <w:t xml:space="preserve"> </w:t>
      </w:r>
      <w:r>
        <w:rPr>
          <w:sz w:val="28"/>
          <w:szCs w:val="28"/>
        </w:rPr>
        <w:t>и столько же по сравнению с планом, и составило 154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2.: «Проведение мониторинга числа участников клубных формир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тся работа по привлечению новых участников в действующие клубные формировани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работы стало увеличение числа участников клубных формирований на 29 чел. в сравнении с 2022 годом и на 28 чел. по сравнению с запланированным значением и составило 2086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3.:</w:t>
      </w:r>
      <w:r>
        <w:rPr>
          <w:sz w:val="28"/>
          <w:szCs w:val="28"/>
        </w:rPr>
        <w:t xml:space="preserve"> «Укрепление материально-технической базы учреждений культурно-досугового тип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3.1.: «Приобретение музыкального и светового оборудования в ДК с. Северное»</w:t>
      </w:r>
    </w:p>
    <w:p>
      <w:pPr>
        <w:pStyle w:val="Normal"/>
        <w:ind w:firstLine="709"/>
        <w:jc w:val="both"/>
        <w:rPr/>
      </w:pPr>
      <w:bookmarkStart w:id="0" w:name="_Hlk160045680"/>
      <w:bookmarkEnd w:id="0"/>
      <w:r>
        <w:rPr>
          <w:bCs/>
          <w:sz w:val="28"/>
          <w:szCs w:val="28"/>
        </w:rPr>
        <w:t xml:space="preserve">В 2023 году было приобретено звуковое оборудование на сумму 708,4 тыс. руб. и сценическое световое оборудование на сумму 201,6 тыс. руб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1" w:name="_Hlk160045680"/>
      <w:bookmarkEnd w:id="1"/>
      <w:r>
        <w:rPr>
          <w:i/>
          <w:sz w:val="28"/>
          <w:szCs w:val="28"/>
        </w:rPr>
        <w:t>Подпрограмма 2 Программы: «Развитие системы библиотечного обслуживания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подпрограммы 2 Программы: «Создание условий для организации и обеспечения информационно - библиотечного обслуживани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2.1</w:t>
      </w:r>
      <w:r>
        <w:rPr>
          <w:sz w:val="28"/>
          <w:szCs w:val="28"/>
        </w:rPr>
        <w:t>: «Осуществление библиотечного, библиографического и информационного обслуживания пользователей муниципальных библиоте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1.: «Проведение мониторинга количество книговыдач в библиотеках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 проводился мониторинг количества книговыдачи в библиотеках округа. В 2023г. количество книговыдачи увеличилось на 1,5% в сравнении с 2022г. и составило 538172 экз., что соответствует плановому значению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1.2: «Проведение мониторинга количества читателей, посетивших библиотеки Александров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посещения читателей библиотек округа осуществляется ежемесячно. В случае снижения показателя ведется работа с библиотекарями по выяснения причин снижения читателей. По итогам 2023 года произошло увеличение на 240 читателей, посетивших библиотеки Александровского округа, по сравнению с 2022 годом и составило 23540 чел., что соответствует плановому 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е событие 2.1.3: «Проведение мониторинга количества библиографических записей в электронном каталог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жемесячно проводился мониторинг количества библиографических записей в электронном каталоге. Произошло увеличение в 2023 году количества библиографических записей в электронном каталоге на 10810 записей по сравнению с 2022 годом и составило 120039 ед., что соответствует плановому знач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1.4: «Проведения мониторинга средней книгообеспеченности жителей Александров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ониторинга поступления книжного фонда в библиотеки округа осуществляется ежегодно. В случае снижения показателя ведется работа по выявлению причин. По итогам 2023 года</w:t>
      </w:r>
      <w:r>
        <w:rPr/>
        <w:t xml:space="preserve"> </w:t>
      </w:r>
      <w:r>
        <w:rPr>
          <w:sz w:val="28"/>
          <w:szCs w:val="28"/>
        </w:rPr>
        <w:t>средняя  книгообеспеченность жителей Александровского округа в сравнении с 2022 годом и плановым значением не изменилась и составила 7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ое мероприятие 2.2</w:t>
      </w:r>
      <w:r>
        <w:rPr>
          <w:sz w:val="28"/>
          <w:szCs w:val="28"/>
        </w:rPr>
        <w:t>: «Укрепление материально-технической базы библиотек Александровского муниципального округа Ставрополь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2.1: «Разработка дизайнерского проекта создания модульных муниципальных библиотек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2023 году на разработку дизайнерского проекта израсходовано 180,0 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3 Программы: «Развитие дополнительного образования в сфере культуры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3 Программы: «Создание условий для предоставления дополнительного образования в сфере культуры, направленного на удовлетворение образовательных потребностей граждан в области искус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ое мероприятие 3.1.:</w:t>
      </w:r>
      <w:r>
        <w:rPr>
          <w:sz w:val="28"/>
          <w:szCs w:val="28"/>
        </w:rPr>
        <w:t xml:space="preserve"> «Обеспечение предоставления дополнительного образования для детей и взросл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1.: «Проведение мониторинга количества учащихся в учреждении дополнительного образования в сфере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лся мониторинг количества учащихся в учреждении дополнительного образования в сфере культуры. В случае уменьшения количества учащихся ведется работа по привлечению контингента. По итогам 2023 года</w:t>
      </w:r>
      <w:r>
        <w:rPr/>
        <w:t xml:space="preserve"> </w:t>
      </w:r>
      <w:r>
        <w:rPr>
          <w:sz w:val="28"/>
          <w:szCs w:val="28"/>
        </w:rPr>
        <w:t>количество учащихся школы дополнительного образования в сравнении с 2022 годом не изменилось и увеличилось на 11 чел. по сравнению с плановым значением и составило 636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е событие 3.1.2.: «Проведение мониторинга процента призеров конкурсов, фестивалей к общему количеству участников конкурсов, фестивалей»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Ежеквартально проводился мониторинг процента призеров конкурсов, фестивалей к общему количеству участников конкурсов, фестивалей. Разработан перечень показателей результативности и качества профессиональной деятельности преподавателя учреждения, для стимулирования преподавателей к активному участию в конкурсных мероприятиях. В 2023 году в конкурсах участвовали 887 учащихся музыкальной школы и показали 202 номера, призовые места заняли 202 номера.  В 2023 году в выставках и конкурсах приняли участие 170 учащихся художественной школы, из них стали призерами 22 человека. Таким образом, в 2023 году процент призеров конкурсов, фестивалей к общему количеству участников конкурсов, фестивалей составил 60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3.: «Разработка и внедрение новых образовательных программ и услуг, предлагаемых населению на платной основе в области дополните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казывалось 9 услуг населению на платной основе в области дополнительного образования. За отчетный период новых платных услуг разработано и внедрено не было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3.1.4. «Капитальный ремонт здания муниципального бюджетного учреждения Детской художественной школы Александро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ы работы по капитальному ремонту здания МБУДО «ДХШ». Стоимость выполненных работ согласно сметному расчету стоимости строительства составила 10065,0 тыс. руб. Из них: федеральный бюджет 9377,5 тыс. руб., краевой - 184,2 тыс. руб., местный – 503,3 тыс. руб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4 Программы: «Обеспечение реализации муниципальной программы Александровского муниципального округа Ставропольского края «Сохранение и развитие культуры» и общепрограммные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4.1.:</w:t>
      </w:r>
      <w:r>
        <w:rPr>
          <w:sz w:val="28"/>
          <w:szCs w:val="28"/>
        </w:rPr>
        <w:t xml:space="preserve"> «Обеспечение реализации Программ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4.1.1.: «Обеспечение деятельности отдела культуры по реализации программ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еспечена бесперебойная работа отдела культуры администрации Александровского муниципального округа Ставропольского края и его подведомственных учреждений. Объемы денежных средств исполнены в полном объем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5 Программы: «Сохранение и развитие культурного потенциа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5 Программы: «Создание условий для обеспечения сохранности объектов культурного наследия в Александровском муниципальном округе Ставропольского края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новное мероприятие 5.1.:</w:t>
      </w:r>
      <w:r>
        <w:rPr>
          <w:sz w:val="28"/>
          <w:szCs w:val="28"/>
        </w:rPr>
        <w:t xml:space="preserve"> «Проведение мероприятий по обеспечению сохранения объектов культурного наследия в Александровском муниципальном округе Ставропольского кра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5.1.1.: «Проведение ремонтно-реставрационных работ братской могилы воинов Советской Армии, павших смертью храбрых за освобождение села в годы гражданской и Великой Отечественной войн в селе Калиновско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были произведены ремонтно-реставрационных работ братской могилы воинов Советской Армии, павших смертью храбрых за освобождение села в годы гражданской и Великой Отечественной войн в селе Калиновское на сумму 2556,6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подпрограмм, мероприятий и контрольных событий муниципальной программы Александровского муниципального округа Ставропольского края «Сохранение и развитие культуры» приведены в таблице 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четный период реализации Программы рисков, повлиявших на ход выполнения задач подпрограмм Программы, не обнаружено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униципаль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рограммы в 2023 году, составил 122958,52 тыс. рублей, кассовое исполнение составило 122857,80 тыс. рублей или 99,92% испол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Сохранение и развитие культуры» за 2023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eastAsia="ko-KR"/>
        </w:rPr>
        <w:t xml:space="preserve"> «Участие в реализации </w:t>
      </w:r>
      <w:r>
        <w:rPr>
          <w:b/>
          <w:sz w:val="28"/>
          <w:szCs w:val="28"/>
        </w:rPr>
        <w:t>региональных проект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В рамках реализации регионального проекта «Творческие люди» по итогам проведенного в 2022 году конкурса на государственную поддержку муниципальным учреждений культуры, находящихся в сельской местности, и лучших работников муниципальным учреждений культуры, находящихся в сельской местности, победителем признан РДК села Александровского МБУК «Досуг», размер субсидии составил 101,01 тыс. руб. и 1 работник МБУК «Досуг» Сидоренко П.Е., который получил 50,5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2023 году в рамках регионального проекта «Культурная среда» </w:t>
      </w:r>
      <w:r>
        <w:rPr>
          <w:color w:val="000000"/>
          <w:sz w:val="28"/>
          <w:szCs w:val="28"/>
        </w:rPr>
        <w:t>выполнены работы по капитальному ремонту здания муниципального бюджетного учреждения дополнительного образования «Детская художественная школа». Стоимость выполненных работ согласно сметному расчету стоимости строительства составила 10065,0 тыс. руб. Из них: федеральный бюджет 9377,5 тыс. руб., краевой - 184,2 тыс. руб., местный – 503,3 тыс. руб. Работы выполнены в полном объе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Количество проводимых культурно – досуговых мероприятий в</w:t>
      </w:r>
      <w:r>
        <w:rPr>
          <w:sz w:val="28"/>
          <w:szCs w:val="28"/>
        </w:rPr>
        <w:t xml:space="preserve"> 2023г. составило 2791 ед. при плане в 2740 ед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личество книговыдачи в 2023г. составило 538172 экз. при запланированных 538172 экз. Значение показателя выполнено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3. Процент призеров конкурсов, фестивалей к общему количеству участников конкурсов, фестивалей в 2023г. составил 60,2%, при плане в 55,0%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личество платных культурно-досуговых мероприятий в 2023г. составило 1203 ед. при плановом значении в 1192 ед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посетителей платных культурно-досуговых мероприятий составило 58554 чел. при запланированных 58486 чел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личество клубных формирований различной направленности в 2023г. составило 154 ед. при плане в 150 ед. Плановый показатель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Число участников клубных формирований составило 2086 чел. при плане в 2058 чел. Фактический показатель достиг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ля муниципальных учреждений культуры, в которых проведено укрепление материально-технической базы (1 учреждение), в общем количестве учреждений культуры (11 учреждений) составила 9,09% при плановом показателе 9,09%. Показатель достиг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Количество читателей в 2023г. составило 23540 чел., при запланированных 23540 чел.</w:t>
      </w:r>
      <w:r>
        <w:rPr/>
        <w:t xml:space="preserve"> </w:t>
      </w:r>
      <w:r>
        <w:rPr>
          <w:sz w:val="28"/>
          <w:szCs w:val="28"/>
        </w:rPr>
        <w:t>Показатель выполнен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 xml:space="preserve">Количество библиографических записей в электронном каталоге составило 120039 ед. при запланированных 120039 ед. Показатель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редняя книгообеспеченность в 2023г. составила 7,2% при плане в 7,2%. Показатель выполнен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2. Количество учащихся в учреждениях дополнительного образования в сфере культуры составило 636 чел. при запланированных 625 чел.</w:t>
      </w:r>
      <w:r>
        <w:rPr/>
        <w:t xml:space="preserve"> </w:t>
      </w:r>
      <w:r>
        <w:rPr>
          <w:sz w:val="28"/>
          <w:szCs w:val="28"/>
        </w:rPr>
        <w:t>Показатель выполнен за счет увеличения количества учащихся, желающих обучаться в школах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оличество предлагаемых населению платных услуг в области дополнительного образования</w:t>
      </w:r>
      <w:r>
        <w:rPr>
          <w:sz w:val="28"/>
          <w:szCs w:val="28"/>
        </w:rPr>
        <w:t xml:space="preserve"> составило 9 ед. при запланированных 9 ед. Показатель выполнен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4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в 2023 году составила 7,14% при плановом значении 5,26%. Показатель </w:t>
      </w:r>
      <w:r>
        <w:rPr>
          <w:sz w:val="28"/>
          <w:szCs w:val="28"/>
          <w:lang w:val="en-US"/>
        </w:rPr>
        <w:t xml:space="preserve">не </w:t>
      </w:r>
      <w:r>
        <w:rPr>
          <w:sz w:val="28"/>
          <w:szCs w:val="28"/>
        </w:rPr>
        <w:t>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й собственности находится 28 объектов культурного наследия, из них 2 требует консервации или рестав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оля отреставрированных объектов культурного наследия в общем количестве объектов культурного наследия, находящихся в муниципальной собственности, и требующих консервации или реставрации в 2023 году составила 33,3% при плановом значении 50%. Показатель не выполнен. В 2023г. отреставрирован 1 объект культурного наследия из 3, требующих консервации или рестав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3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 и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национального проекта «Культура»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культурно-досуговой деятельности и расширение спектра услуг и работ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библиотечных фондов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эффективной работы муниципальных учреждений культуры за счет совершенствования форм работы, укрепление материально-технической базы, внедрение современных технологий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хранение и развитие существующей сети муниципальных учреждений в сфере культуры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благоприятных условий для организации досуга и обеспечения граждан услугами учреждения культуры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Сохранение и увеличение контингента учащихся дополнительного образования в сфере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А. Щерб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Колесникова М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65-29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55:00Z</dcterms:created>
  <dc:creator>Библева С.А.</dc:creator>
  <dc:description/>
  <cp:keywords/>
  <dc:language>en-US</dc:language>
  <cp:lastModifiedBy>Олеся В. Прядко</cp:lastModifiedBy>
  <cp:lastPrinted>2024-02-29T08:18:00Z</cp:lastPrinted>
  <dcterms:modified xsi:type="dcterms:W3CDTF">2024-03-20T12:52:00Z</dcterms:modified>
  <cp:revision>8</cp:revision>
  <dc:subject/>
  <dc:title>Начальнику</dc:title>
</cp:coreProperties>
</file>