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snapToGrid w:val="false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76" w:before="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нечный результат реализации программы  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, достигнутый за отчетный период, в том числе характеристика влияния основных результатов в решении задач подпрограмм и достижение цели Программы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Конечными результатами достижения цели Программы </w:t>
            </w:r>
            <w:r>
              <w:rPr>
                <w:sz w:val="28"/>
                <w:szCs w:val="28"/>
              </w:rPr>
              <w:t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</w:t>
            </w: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Цель Программы) являю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65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 до 100%. В 2023г. данный показатель выполнен, и составил 100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657"/>
              <w:jc w:val="both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количества субъектов малого и среднего бизнеса, осуществляющих деятельность на территории Александровского муниципального округа, на 1% в год. В 2023г. этот показатель не выполнен, сокращение на 0,1%.</w:t>
            </w:r>
          </w:p>
          <w:p>
            <w:pPr>
              <w:pStyle w:val="Normal"/>
              <w:spacing w:lineRule="auto" w:line="276"/>
              <w:ind w:firstLine="65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хранение удельного веса обращений потребителей, устраненных в добровольном порядке хозяйствующими субъектами,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осуществляющими деятельность на территории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округа, </w:t>
            </w:r>
            <w:r>
              <w:rPr>
                <w:color w:val="000000"/>
                <w:sz w:val="28"/>
                <w:szCs w:val="28"/>
              </w:rPr>
              <w:t>от числа поступивших обращений гражданско-правового характера, на уровне 60% в год. В 2023г. данный показатель выполнен, и составил 60%.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ах реализации основных мероприятий в разрезе подпрограмм»</w:t>
            </w:r>
          </w:p>
          <w:p>
            <w:pPr>
              <w:pStyle w:val="Normal"/>
              <w:ind w:firstLine="516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Подпрограмма 1 Программы: «</w:t>
            </w:r>
            <w:r>
              <w:rPr>
                <w:rFonts w:eastAsia="Calibri"/>
                <w:sz w:val="28"/>
                <w:szCs w:val="28"/>
              </w:rPr>
              <w:t>Создание условий для оптимизации и повышения качества предоставления государственных и муниципальных услуг»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Задача </w:t>
            </w:r>
            <w:r>
              <w:rPr>
                <w:rFonts w:eastAsia="Calibri"/>
                <w:sz w:val="28"/>
                <w:szCs w:val="28"/>
              </w:rPr>
              <w:t>подпрограммы 1 Программы: «Повышение эффективности и качества предоставления государственных и муниципальных услуг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Основное мероприятие 1.1.</w:t>
            </w:r>
            <w:r>
              <w:rPr>
                <w:rFonts w:eastAsia="Calibri"/>
                <w:sz w:val="28"/>
                <w:szCs w:val="28"/>
              </w:rPr>
              <w:t>: «Обеспечение деятельности многофункционального центра предоставления государственных и муниципальных услуг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ое событие 1.1.1.: «</w:t>
            </w:r>
            <w:r>
              <w:rPr>
                <w:sz w:val="28"/>
                <w:szCs w:val="28"/>
              </w:rPr>
              <w:t xml:space="preserve">Проведение мониторинга деятельности </w:t>
            </w:r>
            <w:r>
              <w:rPr>
                <w:color w:val="000000"/>
                <w:sz w:val="28"/>
                <w:szCs w:val="28"/>
              </w:rPr>
              <w:t>МКУ «Многофункциональный центр предоставления государственных и муниципальных услуг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на обеспечение деятельности МКУ «</w:t>
            </w:r>
            <w:r>
              <w:rPr>
                <w:color w:val="000000"/>
                <w:sz w:val="28"/>
                <w:szCs w:val="28"/>
              </w:rPr>
              <w:t>Многофункциональный центр предоставления государственных и муниципальных услуг Александров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» (далее – МКУ «МФЦ АМО СК») израсходовано 12914,04 тыс. руб., в том числе из бюджета округа – 12914,04 тыс. руб., что не превышает предусмотренных программой средств – 12965,14 тыс. руб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Для приема заявителей в МКУ «МФЦ АМО СК» открыты и работают семь окон. В территориально обособленных структурных подразделениях, находящихся в сельских поселениях, прием граждан осуществляют семь окон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сотрудников МКУ «МФЦ АМО СК» по состоянию на 01.01.2024 года выросла и составила 22,8 (в 2022г.- 21,6), в том числе в территориально — обособленных структурных подразделениях (ТОСП) – 3,1 (в 2022г.- 2,9). </w:t>
            </w:r>
          </w:p>
          <w:p>
            <w:pPr>
              <w:pStyle w:val="Style15"/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ечение 2023 года МКУ «МФЦ АМО СК» было оказано более 200 видов государственных и муниципальных услуг в части информирования, приёма и выдачи документов. За 2023 год было зафиксировано всего 35346 обращений. Из них: принято 19963 – 74,1% от общего количества обращений; выдано 9632 – 25,3%; консультации 169 – 0,6%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сравнения за 2022 год было зафиксировано </w:t>
            </w:r>
            <w:r>
              <w:rPr>
                <w:sz w:val="28"/>
                <w:szCs w:val="28"/>
              </w:rPr>
              <w:t>35346 обращений. Из них: принято 26190 – 74,1% от общего количества обращений; выдано 8940 – 25,3%; консультации 216 – 0,6%.</w:t>
            </w:r>
          </w:p>
          <w:p>
            <w:pPr>
              <w:pStyle w:val="Style15"/>
              <w:spacing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инятых пакетов документов в МКУ «МФЦ АМО СК» сократилось на 23,77%, выданных – увеличилось на 7,74 %, консультации - сократилось на 21,76%. Доходы от платных услуг сократились на 4,51% (с 402,61 тыс. руб. до 384,44 тыс. руб.) при увеличении бюджетного финансирования на 5,38%.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>Подпрограмма 2 Программы: «</w:t>
            </w:r>
            <w:r>
              <w:rPr>
                <w:rFonts w:eastAsia="Calibri"/>
                <w:sz w:val="28"/>
                <w:szCs w:val="28"/>
              </w:rPr>
              <w:t>Поддержка малого и среднего предпринимательства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Задача </w:t>
            </w:r>
            <w:r>
              <w:rPr>
                <w:rFonts w:eastAsia="Calibri"/>
                <w:sz w:val="28"/>
                <w:szCs w:val="28"/>
              </w:rPr>
              <w:t>подпрограммы 2 Программы: «С</w:t>
            </w:r>
            <w:r>
              <w:rPr>
                <w:sz w:val="28"/>
                <w:szCs w:val="28"/>
              </w:rPr>
              <w:t xml:space="preserve">оздание благоприятных условий для развития малого и среднего предпринимательства в Александровском </w:t>
            </w:r>
            <w:r>
              <w:rPr>
                <w:rFonts w:eastAsia="Calibri"/>
                <w:sz w:val="28"/>
                <w:szCs w:val="28"/>
              </w:rPr>
              <w:t xml:space="preserve">муниципальном </w:t>
            </w:r>
            <w:r>
              <w:rPr>
                <w:sz w:val="28"/>
                <w:szCs w:val="28"/>
              </w:rPr>
              <w:t xml:space="preserve">округ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округа, источника пополнения бюджета Александровского </w:t>
            </w:r>
            <w:r>
              <w:rPr>
                <w:rFonts w:eastAsia="Calibri"/>
                <w:sz w:val="28"/>
                <w:szCs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>округа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2.1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ирование и консультирование субъектов малого и среднего бизнеса о существующих мерах поддержки»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2.1.1.: «Проведение совещаний и семинаров с</w:t>
            </w:r>
            <w:r>
              <w:rPr>
                <w:sz w:val="28"/>
                <w:szCs w:val="28"/>
              </w:rPr>
              <w:t xml:space="preserve"> субъектами малого и среднего бизнеса о существующих мерах поддержки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марта 2023 года в малом зале районного Дворца культуры при участии администрации прошла рабочая встреча между представителями министерства экономического развития СК и центра «Мой Бизнес»,  совместно с организациями, образующими инфраструктуру поддержки субъектов малого и среднего предпринимательства в Ставропольском крае с субъектами МСП и физическими лицами, применяющими специальный налоговый режим «Налог на профессиональный доход», осуществляющими свою деятельность на территории Александровского муниципального округа. В мероприятии приняли участие более 50 человек, из которых было порядка 30 предпринимателей и 25 самозанятых граждан, заключивших социальный контракт. В ходе встречи были рассмотрены вопросы предоставления мер государственной поддержки. Отдельным вопросом была рассмотрена информация о специальной программе микрозаймов «Zа наших» для тех, кто возвращается из зоны СВО и планирует организовать свой бизнес, а также членов их семей и близких родственников, разработанной «Фондом микрофинансирования субъектов малого и среднего предпринимательства в Ставропольском крае»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 2023 г. в зале заседаний администрации состоялась торжественная церемония награждения предпринимателей Александровского муниципального округа, приуроченная к их профессиональному празднику, на которой предпринимателям округа были вручены благодарственные письма Секретаря Ставропольского регионального отделения партии «Единая Россия», Губернатора Ставропольского края В.В. Владимирова з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держки участников СВО и членов их семей, почётные грамоты и благодарственные письма  администрации, в том числе за активную жизненную позицию, участие в благотворительных акциях, проводимых на территории Александровского МО. 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>24 июня 2023 г. при участии представителя министерства экономического развития СК проведена встреча в гендиректором ОАО "Завод "Радиан" А.В. Богословским по вопросу поддержки бизнеса и экспорта.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В 2023 году в сети «Интернет» на сайте администрации в разделе «Поддержка предпринимательства/Мероприятия, проводимые в рамках</w:t>
            </w:r>
            <w:r>
              <w:rPr>
                <w:color w:val="5B9BD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я поддержки субъектам малого и среднего предпринимательства» размещена информация об инструментах АО «МСП Банк» по финансовой поддержке субъектов малого и среднего предпринимательства.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ме того, в разделе «Объявления» размещены следующие сведения: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озможности получения статуса социального предприятия»,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работе фонда микрофинансирования",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ддержка предпринимателей – участников специальной военной операций",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Самозанятые Ставрополья открывают для себя новые горизонты". 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В разделе «Поддержка предпринимательства» размещена информация: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Более 250 млн рублей господдержки в 2023 году получит малый и средний бизнес Ставрополья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«Экономика округа/Малое и среднее предпринимательство» размещено: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количестве субъектов малого и среднего предпринимательства и их классификация по видам экономической деятельности,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,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, 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финансово-экономическом состоянии субъектов малого и среднего предпринимательства. 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В разделе «Экономика округа/</w:t>
            </w:r>
            <w:r>
              <w:rPr>
                <w:bCs/>
                <w:sz w:val="28"/>
                <w:szCs w:val="28"/>
              </w:rPr>
              <w:t>Торговля, общественное питание и бытовое обслуживание</w:t>
            </w:r>
            <w:r>
              <w:rPr>
                <w:sz w:val="28"/>
                <w:szCs w:val="28"/>
              </w:rPr>
              <w:t xml:space="preserve">» размещено: </w:t>
            </w:r>
          </w:p>
          <w:p>
            <w:pPr>
              <w:pStyle w:val="Heading1"/>
              <w:shd w:fill="FFFFFF" w:val="clear"/>
              <w:spacing w:before="0" w:after="0"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юз «Торгово-промышленная палата Ставропольского края» проводит XXI конкурс Национальной премии в области предпринимательской деятельности «Золотей Меркурий» по итогам 2023 года;</w:t>
            </w:r>
          </w:p>
          <w:p>
            <w:pPr>
              <w:pStyle w:val="Heading1"/>
              <w:shd w:fill="FFFFFF" w:val="clear"/>
              <w:spacing w:before="0" w:after="0"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Ставропольские производители натуральных продуктов представили свою продукцию на международной выставке «ПродЭкспо-2023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разделе "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Администрация</w:t>
              </w:r>
            </w:hyperlink>
            <w:r>
              <w:rPr>
                <w:sz w:val="28"/>
                <w:szCs w:val="28"/>
              </w:rPr>
              <w:t>/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тделы и управления</w:t>
              </w:r>
            </w:hyperlink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shd w:fill="FFFFFF" w:val="clear"/>
              </w:rPr>
              <w:t>Отдел торговли, перерабатывающей промышленности и бытового обслуживания</w:t>
            </w:r>
            <w:r>
              <w:rPr>
                <w:sz w:val="28"/>
                <w:szCs w:val="28"/>
              </w:rPr>
              <w:t>" размещено: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 приеме заявлений на признание субъекта малого или среднего предпринимательства социальным предприятием»;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редприятия Ставропольского края приняли участие в крупнейшей международной выставке в Иране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Ставропольские производители представили продовольственный потенциал края в Ташкенте</w:t>
              </w:r>
            </w:hyperlink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shd w:fill="FFFFFF" w:val="clear"/>
              </w:rPr>
              <w:t>18-ой Международной выставке «УзПродЭкспо 2023»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Гарантийный фонд Ставрополья выдал бизнесу поручительств на рекордные 2,5 млрд рублей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прос для инвесторов Ставропольского края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Идёт приём заявок на XI ежегодный конкурс «Бренд Ставрополья»</w:t>
              </w:r>
            </w:hyperlink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Поддержки для субъектов малого и среднего предпринимательства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деле «Поддержка предпринимательства/Имущественная поддержка субъектов малого и среднего предпринимательства» актуализирован Перечень муниципального имущества Александровского МО СК, свободного от прав третьих лиц, предназначенного для представления во владение и (или) в пользование на долгосрочной основе субъектам МСП и организациям, образующим инфраструктуру поддержки субъектов МСП, включающий шесть объектов недвижимости (один земельный участок и пять помещений)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бращения от субъектов предпринимательской деятельности об оказании мер дополнительной поддержки не поступали, консультации по вопросу государственной поддержки субъектов бизнеса, в т.ч. по телефону, предоставлены 37 лицам.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2.2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оведение ежегодного конкурса «Предприниматель года»»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Контрольное событие 2.2.1.: «Определение победителей </w:t>
            </w:r>
            <w:r>
              <w:rPr>
                <w:sz w:val="28"/>
                <w:szCs w:val="28"/>
              </w:rPr>
              <w:t>ежего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айонного конкурса «Предприниматель года»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 мая 2023 было объявлено о приеме заявок на участие в конкурсе «Предприниматель года». В связи с отсутствием поданных заявок, конкурс признан несостоявшимся. Контрольное событие не выполнено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3.1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формирование и консультирование населения о действующих правовых нормах в области защиты прав потребителей, в том числе с использованием сети Интернет»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3.1.1.: «</w:t>
            </w:r>
            <w:r>
              <w:rPr>
                <w:sz w:val="28"/>
                <w:szCs w:val="28"/>
              </w:rPr>
              <w:t>Размещение новостных сообщений, объявлений, статей и публикаций по вопросам защиты прав потребителей, в средствах массовой информации и на официальном сайте администрации в сети «Интернет»</w:t>
            </w:r>
          </w:p>
          <w:p>
            <w:pPr>
              <w:pStyle w:val="ConsPlusNormal"/>
              <w:spacing w:lineRule="auto" w:line="276"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. на сайте администрации округа в разделе "Экономика округа/Торговля, общественное питание и бытовое обслуживание" размещено: 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Постановление ААМО СК №137 от 01 марта 2023 года «Об утверждении схемы размещения нестационарных торговых объектов на территории Александровского муниципального округа СК на 2023-2024 годы»,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Утвержденный адресный перечень ярмарочных площадок на территории Александровского муниципального округа на 2023 год,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Приказ об организации ярмарки и план мероприятий об организации регулярной ярмарки и продажи товаров на территории Александровского рынка;</w:t>
            </w:r>
          </w:p>
          <w:p>
            <w:pPr>
              <w:pStyle w:val="Normal"/>
              <w:spacing w:lineRule="auto" w:line="276"/>
              <w:ind w:firstLine="516"/>
              <w:jc w:val="both"/>
              <w:rPr/>
            </w:pPr>
            <w:r>
              <w:rPr>
                <w:sz w:val="28"/>
                <w:szCs w:val="28"/>
              </w:rPr>
              <w:t>Постановление ААМО СК №1410 от 20 декабря 2023 года «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б установлении количества торговых мест на универсальном рынке Александровского муниципального округа Ставропольского края для осуществления деятельности по продаже сельскохозяйственной продукции гражданами - главами крестьянских (фермерских) хозяйств</w:t>
              </w:r>
            </w:hyperlink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ый адресный перечень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ярмарочных площадок на территории Александровского муниципального округа на 2024 год</w:t>
              </w:r>
            </w:hyperlink>
            <w:r>
              <w:rPr>
                <w:sz w:val="28"/>
                <w:szCs w:val="28"/>
                <w:shd w:fill="FFFFFF" w:val="clear"/>
              </w:rPr>
              <w:t>. </w:t>
            </w:r>
          </w:p>
          <w:p>
            <w:pPr>
              <w:pStyle w:val="Normal"/>
              <w:spacing w:lineRule="auto" w:line="276"/>
              <w:ind w:firstLine="516"/>
              <w:jc w:val="both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роме того, </w:t>
            </w:r>
            <w:r>
              <w:rPr>
                <w:sz w:val="28"/>
                <w:szCs w:val="28"/>
              </w:rPr>
              <w:t>в разделе «Новости» размещено:</w:t>
            </w:r>
          </w:p>
          <w:p>
            <w:pPr>
              <w:pStyle w:val="Normal"/>
              <w:spacing w:lineRule="auto" w:line="276"/>
              <w:ind w:firstLine="516"/>
              <w:rPr/>
            </w:pPr>
            <w:r>
              <w:rPr>
                <w:sz w:val="28"/>
                <w:szCs w:val="28"/>
              </w:rPr>
              <w:t xml:space="preserve">Электронные услуги администрации на Региональном портале госуслуг (в т.ч. </w:t>
            </w:r>
            <w:r>
              <w:rPr>
                <w:rFonts w:eastAsia="Calibri"/>
                <w:sz w:val="28"/>
                <w:szCs w:val="28"/>
              </w:rPr>
              <w:t>Предоставление консультаций и рассмотрение жалоб по вопросам защиты прав потребителей);</w:t>
            </w:r>
          </w:p>
          <w:p>
            <w:pPr>
              <w:pStyle w:val="Style18"/>
              <w:shd w:fill="FFFFFF" w:val="clear"/>
              <w:spacing w:lineRule="auto" w:line="276" w:before="0" w:after="0"/>
              <w:ind w:firstLine="516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слуги администрации на Едином портале госуслуг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Контрольное событие 3.1.2.: «</w:t>
            </w:r>
            <w:r>
              <w:rPr>
                <w:sz w:val="28"/>
                <w:szCs w:val="28"/>
              </w:rPr>
              <w:t>Проведение консультаций и рассмотрение жалоб по вопросам защиты прав потребителей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муниципальная услуга «Предоставление консультаций и рассмотрение жалоб по вопросам защиты прав потребителей» предоставлена 10 физическим лицам. Создана возможность получения услуги в электронном виде с использованием регионального портала госуслуг, а также модуля «Запись на прием»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40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</w:rPr>
              <w:t xml:space="preserve">Подпрограмма 3 Программы: </w:t>
            </w:r>
            <w:r>
              <w:rPr>
                <w:rFonts w:eastAsia="Calibri"/>
                <w:sz w:val="28"/>
                <w:szCs w:val="28"/>
              </w:rPr>
              <w:t xml:space="preserve">«Обеспечение реализации муниципальной программы Александров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 </w:t>
            </w:r>
            <w:r>
              <w:rPr>
                <w:rFonts w:eastAsia="Calibri"/>
                <w:sz w:val="28"/>
                <w:szCs w:val="28"/>
              </w:rPr>
              <w:t>и общепрограммные мероприятия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сновное мероприятие 4.1.: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учение сотрудников многофункционального центра предоставления государственных и муниципальных услуг в Александровском муниципальном округе»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нтрольное событие 4.1.1.: «Проведение обучающих семинаров, занятий с </w:t>
            </w:r>
            <w:r>
              <w:rPr>
                <w:sz w:val="28"/>
                <w:szCs w:val="28"/>
              </w:rPr>
              <w:t>сотрудниками многофункционального центра предоставления государственных и муниципальных услуг Александровского муниципального округа Ставропольского края по вопросам предоставления услуг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3 года с сотрудниками МФЦ АМО СК было проведено 4</w:t>
            </w:r>
            <w:r>
              <w:rPr>
                <w:bCs/>
                <w:sz w:val="28"/>
                <w:szCs w:val="28"/>
              </w:rPr>
              <w:t xml:space="preserve"> обучающих семинара: 2 с ГУ МВД России по </w:t>
            </w:r>
            <w:r>
              <w:rPr>
                <w:sz w:val="28"/>
                <w:szCs w:val="28"/>
              </w:rPr>
              <w:t>Ставропольскому краю</w:t>
            </w:r>
            <w:r>
              <w:rPr>
                <w:bCs/>
                <w:sz w:val="28"/>
                <w:szCs w:val="28"/>
              </w:rPr>
              <w:t xml:space="preserve"> и 2 с Межрайонной ИФНС России № 9 по </w:t>
            </w:r>
            <w:r>
              <w:rPr>
                <w:sz w:val="28"/>
                <w:szCs w:val="28"/>
              </w:rPr>
              <w:t>Ставропольскому краю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сотрудников МФЦ «МФЦ в Александровском районе С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2023 год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2938"/>
              <w:gridCol w:w="4965"/>
            </w:tblGrid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, проводивший обучение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а семинара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.03.2023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районная ИФНС России № 9 по СК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просы приема деклараций 3-НДФЛ, требования к приему деклараций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06.2023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тавропольскому краю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людение и реализация положений Приказа МВД России ль 10.12.2020 №856, ФЗ № 274-ФЗ от 01.07.2021г., а также постановления Правительства РФ от 15.01.2007 № 9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09.2023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У МВД России по Ставропольскому краю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блюдение и реализация положение Приказа МВД России от 10.12.2020 г. № 856, ФЗ № 274-ФЗ от 01.07.2021</w:t>
                  </w:r>
                </w:p>
              </w:tc>
            </w:tr>
            <w:tr>
              <w:trPr/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.11.2023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районная ИФНС России № 9 по СК</w:t>
                  </w:r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нформирование налогоплательщиков по исключению возможности применения платежных поручений в качестве уведомлений об исчисленных суммах налогов и взносов с 01.01.2024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76" w:before="0" w:after="0"/>
              <w:ind w:left="87" w:firstLine="453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ведения о степени выполнения основных мероприятий подпрограмм, мероприятий и контрольных событий муниципальной программы </w:t>
            </w:r>
            <w:r>
              <w:rPr>
                <w:b w:val="false"/>
                <w:sz w:val="28"/>
                <w:szCs w:val="28"/>
              </w:rPr>
              <w:t>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</w:t>
            </w:r>
            <w:r>
              <w:rPr>
                <w:b w:val="false"/>
                <w:sz w:val="28"/>
                <w:szCs w:val="28"/>
                <w:lang w:val="ru-RU" w:eastAsia="ru-RU"/>
              </w:rPr>
              <w:t>» приведены в таблице 13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 w:before="240" w:after="240"/>
              <w:ind w:right="141" w:firstLine="5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276"/>
              <w:ind w:right="141" w:firstLine="540"/>
              <w:jc w:val="both"/>
              <w:rPr/>
            </w:pPr>
            <w:r>
              <w:rPr>
                <w:sz w:val="28"/>
                <w:szCs w:val="28"/>
              </w:rPr>
              <w:t xml:space="preserve">Не смотря на положительную динамику предоставления услуг в электронном виде, недостаточная компьютерная грамотность населения, недоверие к сохранности информационных ресурсов на Едином портале госуслуг в сети «Интернет», пожилой возраст граждан, обращающихся за услугами, препятствуют увеличению доли услуг, предоставляемых в электронном виде. </w:t>
            </w:r>
          </w:p>
          <w:p>
            <w:pPr>
              <w:pStyle w:val="Normal"/>
              <w:spacing w:lineRule="auto" w:line="276"/>
              <w:ind w:firstLine="540"/>
              <w:jc w:val="both"/>
              <w:rPr>
                <w:rFonts w:eastAsia="Courier New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едению предпринимательской деятельности, о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>рганизации новых рабочих мест у действующих и новых субъектов малого и среднего бизнеса, а также повышению эффективности деятельности субъектов малого и среднего предпринимательства</w:t>
            </w:r>
            <w:r>
              <w:rPr>
                <w:sz w:val="28"/>
                <w:szCs w:val="28"/>
              </w:rPr>
              <w:t xml:space="preserve"> препятствует наличие таких факторов, как высокая конкуренция, значительная «закредитованность», большие процентные ставки по выдаваемым кредитам, высокая стоимость подключения к объектам инфраструктуры и рост стоимости коммунальных платежей. </w:t>
            </w:r>
            <w:r>
              <w:rPr>
                <w:rFonts w:eastAsia="Courier New"/>
                <w:sz w:val="28"/>
                <w:szCs w:val="28"/>
                <w:lang w:eastAsia="hi-IN" w:bidi="hi-IN"/>
              </w:rPr>
              <w:t>Одним из рисков, влияющих на продвижение продукции субъектов малого и среднего предпринимательства на краевом и межрегиональном рынке за счет участия в выставочно-ярмарочной деятельности, является повышение стоимости участия в конкурсах, выставках и ярмарках.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 средств бюджета округа и иных средств на выполнение основных мероприятий подпрограмм Программы»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х на реализацию Программы в 2023 году, составил 12965,14 тыс. руб., кассовое исполнение составило 12914,04 тыс. руб. или 99,61% исполнения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Ставропольского края на выполнение мероприятий Программы не предусмотрено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сходах бюджета Александровского муниципального округа Ставропольского края на реализацию Программы, а также отчет о использовании средств бюджета Александровского муниципального округа Ставропольского края на реализацию муниципальной программы Александровского муниципального округа Ставропольского края «Снижение административных барьеров, оптимизация и повышение качества предоставления муниципальных услуг, информационная поддержка субъектов малого и среднего предпринимательства и защита прав потребителей в Александровском муниципальном округе» приведены в таблицах 15 и 16. 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стижение значений индикаторов целей Программы и показателей решения задач подпрограмм»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ля государственных и муниципальных услуг, предоставляемых органами местного самоуправления Александровского муниципального округа, по которым регулярно проводится мониторинг их качества и доступности, от общего числа предоставляемых государственных и муниципальных услуг в Александровском муниципальном округе, в 2023 году составила 100 %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чение показателя выполнено.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Доля регламентированных муниципальных услуг, предоставляемых администрацией и ее структурными подразделениями, от общего количества муниципальных услуг, предоставляемых администрацией и ее структурными подразделения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составил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00%. Значение показателя выполнено.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Количество обращений заявителей в администрацию и ее структурные подразделения, для получения одной государственной или муниципальной услуги в Александровском муниципальном округе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 сравнению с 2022 г. количество обращений заявителей в администрацию и ее структурные подразделения, для получения одной государственной или муниципальной услуги в Александровском муниципальном округ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не изменилось и составило 1,8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 плановом значении 1,8. Значение показателя выполнено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Время ожидания в очереди заявителей при обращении за предоставлением государственных и муниципальных услуг в Александровском муниципальном округе сократилось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составил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2 минут при плановом значении 12 минут. Значение показателя выполнено.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Доля населения Александровского муниципальн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по итог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3 года составил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100% за счет функционирования МФЦ в с. Александровском и территориально обособленных структурных подразделений МФЦ семи сел округа. Значение показателя выполнено.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ирост количества субъектов малого и среднего бизнеса, осуществляющих деятельность на территории Александровского муниципального округа, составил 9,6% при плане в 1,0%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данным Единого реестра субъектов малого и среднего предпринимательства (далее – ЕРСМСП) на 10.01.2024г. зарегистрировано 985 субъектов МСП, в соответствии с данными ФНС на территории Александровского округа зарегистрировано 1774 самозанятых граждан. Итого 2759 субъектов МСП. В 2022г. данный показатель составил 2517 (953 субъектов МСП+1564 самозанятых)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казатель выполнен.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 Число субъектов малого и среднего предпринимательства в расчете на 10 тыс. человек населения составило 569,4 ед. при плане в 460,7 е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азатель перевыполнен за счет увеличения количества самозанятых граждан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ла 23,6% при плане в 22,7%. Показатель выполнен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. Прирост численности рабочих мест на малых и средних предприятиях и у индивидуальных предпринимателей, осуществляющих деятельность на территории Александровского муниципального округа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данными ЕРСМСП на 10.01.2024г. численность работников субъектов МСП составила 1136 чел., на 10.01.2023г. – 1137 чел. Снижение – 0,1% (при плане прироста в 5,9%)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Значение показателя не выполнено.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 Размер среднемесячной заработной платы на малых и средних предприятиях, осуществляющих деятельность на территории муниципального округа, по итогам 2023 года значительно не изменился и составил 29 550 рублей при плановом значении 29 500 рублей. Значение показателя выполнено. 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1. Среднее количество обращений заявителей для получения одной государственной или муниципальной услуги, связанной со сферой предпринимательской деятельности, по результатам опроса получателей государственной или муниципальной услуги в Александровском муниципальном округе, равно 1,85, что соответствует установленному плановому показателю. Значение показателя выполнено. 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. Удельный вес обращений потребителей, устраненных в добровольном порядке хозяйствующими субъектами,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существляющими деятельность на территории Александровск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круг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числа поступивших обращений гражданско-правового характера, составил 60%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из 10 обращений, 6 устранено в добровольном порядке) при плане в 60%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чение показателя выполнено.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 Количество размещенных новостных сообщений, объявлений, статей и публикаций по вопросам защиты прав потребителей, в средствах массовой информации и на официальном сайте администрации в сети «Интернет» составило 7 шт. из 7 запланированных. Значение показателя выполнено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стижении индикаторов достижения целей Программы и показателей решения задач подпрограмм приведены в </w:t>
            </w:r>
            <w:hyperlink w:anchor="P23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таблице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зультаты реализации мер правового регулирования»</w:t>
            </w:r>
          </w:p>
          <w:p>
            <w:pPr>
              <w:pStyle w:val="ConsPlusNormal"/>
              <w:spacing w:lineRule="auto" w:line="276" w:before="240" w:after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основных мероприятий подпрограмм Программы в 2023 году дополнительных мер правового регулирования не принималось.</w:t>
            </w:r>
          </w:p>
          <w:p>
            <w:pPr>
              <w:pStyle w:val="ConsPlusNormal"/>
              <w:spacing w:lineRule="auto" w:line="276" w:before="24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ложения по дальнейшей реализации Программы (подпрограмм)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PlusNormal"/>
              <w:snapToGrid w:val="false"/>
              <w:spacing w:lineRule="auto" w:line="276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по дальнейшей реализации (подпрограмм) нет.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Е.А. Мацагорова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сп.: Иванова В.В. </w:t>
      </w:r>
    </w:p>
    <w:p>
      <w:pPr>
        <w:pStyle w:val="Style16"/>
        <w:spacing w:lineRule="exact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л.: 8 (865-57) 2-73-1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7z3">
    <w:name w:val="WW8Num7z3"/>
    <w:qFormat/>
    <w:rPr>
      <w:rFonts w:ascii="Symbol" w:hAnsi="Symbol" w:cs="Open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1z3">
    <w:name w:val="WW8Num11z3"/>
    <w:qFormat/>
    <w:rPr>
      <w:rFonts w:ascii="Symbol" w:hAnsi="Symbol" w:cs="OpenSymbol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Pragmatica;Pragmatica"/>
      <w:b/>
      <w:bCs/>
      <w:color w:val="000000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 w:before="1380" w:after="540"/>
      <w:ind w:hanging="360"/>
      <w:jc w:val="center"/>
    </w:pPr>
    <w:rPr>
      <w:spacing w:val="3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Yu Gothic UI" w:cs="Arial"/>
      <w:color w:val="auto"/>
      <w:sz w:val="20"/>
      <w:szCs w:val="20"/>
      <w:lang w:val="ru-RU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eksadmin.ru/upload/iblock/785/jxy8nknpbvlm2cvilrnktbexx4t0a172.docx" TargetMode="External"/><Relationship Id="rId3" Type="http://schemas.openxmlformats.org/officeDocument/2006/relationships/hyperlink" Target="https://aleksadmin.ru/administratsiya/" TargetMode="External"/><Relationship Id="rId4" Type="http://schemas.openxmlformats.org/officeDocument/2006/relationships/hyperlink" Target="https://aleksadmin.ru/administratsiya/otdely-i-upravleniya/" TargetMode="External"/><Relationship Id="rId5" Type="http://schemas.openxmlformats.org/officeDocument/2006/relationships/hyperlink" Target="https://aleksadmin.ru/upload/iblock/81a/pc8zqxs1dy5oxhwjtp4wropcnj1y0an0.pdf" TargetMode="External"/><Relationship Id="rId6" Type="http://schemas.openxmlformats.org/officeDocument/2006/relationships/hyperlink" Target="https://aleksadmin.ru/upload/iblock/aa7/5quwlh0m1rzdp8f2yq4tkqzndumadam5.pdf" TargetMode="External"/><Relationship Id="rId7" Type="http://schemas.openxmlformats.org/officeDocument/2006/relationships/hyperlink" Target="https://aleksadmin.ru/upload/iblock/014/8yammrtuydvie30xd1xjztsjvfmdxlff.pdf" TargetMode="External"/><Relationship Id="rId8" Type="http://schemas.openxmlformats.org/officeDocument/2006/relationships/hyperlink" Target="https://aleksadmin.ru/upload/iblock/2b9/zsslkc5n178s09a5aaq3af3qdydq18bw.pdf" TargetMode="External"/><Relationship Id="rId9" Type="http://schemas.openxmlformats.org/officeDocument/2006/relationships/hyperlink" Target="https://aleksadmin.ru/upload/iblock/d0d/d5sw2t8ic0mhdvpaqf3l53o6rkyrfbvt.pdf" TargetMode="External"/><Relationship Id="rId10" Type="http://schemas.openxmlformats.org/officeDocument/2006/relationships/hyperlink" Target="https://aleksadmin.ru/upload/iblock/6c8/smds7ny8mw89bz8q9lkx17kaconjtca7.pdf" TargetMode="External"/><Relationship Id="rId11" Type="http://schemas.openxmlformats.org/officeDocument/2006/relationships/hyperlink" Target="https://aleksadmin.ru/upload/iblock/273/csdp5vnafys7ocximauhsrbdxbtzsakf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36:00Z</dcterms:created>
  <dc:creator>Gjrlova</dc:creator>
  <dc:description/>
  <cp:keywords/>
  <dc:language>en-US</dc:language>
  <cp:lastModifiedBy>Олеся В. Прядко</cp:lastModifiedBy>
  <cp:lastPrinted>2022-03-09T11:37:00Z</cp:lastPrinted>
  <dcterms:modified xsi:type="dcterms:W3CDTF">2024-03-25T07:20:00Z</dcterms:modified>
  <cp:revision>27</cp:revision>
  <dc:subject/>
  <dc:title>Начальнику отдела культуры</dc:title>
</cp:coreProperties>
</file>