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268"/>
        <w:gridCol w:w="4678"/>
        <w:gridCol w:w="37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сновного мероприятия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/фактический срок наступления контрольного собы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е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 Александровского муниципального округа Ставропольского края «Развитие сельского хозяй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ь Программы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дача 1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растениеводства, плодоводства и овоще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выполнялось в соответствии с детальным планом графиком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е товаропроизводители Александровского округа обеспечили в 2023 году валовой сбор зерна 410,7 тыс. тонн, при средней урожайности 39,8 ц/га. Доля площади, засеваемой элитными семенами, в общей площади посевов, составила 19,3 процента. Обработка пастбищ, заселенных иксодовыми клещами-переносчиками Крымской геморрагической лихорадки проведена на площади 135 га. Введено в эксплуатацию 1350 гектар мелиорируемых земель на территории окр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1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</w:rPr>
              <w:t>Рентабельность сельскохозяйственных организаций с учетом субсидий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ое событие 1.1.2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Мониторинг валового сбора зерновых и зернобобовых культур в хозяйствах всех категорий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валового сбора овощей открытого грунта в сельскохозяйственных организациях и крестьянских (фермерских) хозяйствах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ониторинг валового сбора плодово-ягодных культур в сельскохозяйственных организациях и крестьянских (фермерских) хозяйства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ое событие 1.1.5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агротехнических мероприятий по высеву элитных семян на землях сельскохозяйственного назна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1.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обработки пастбищ, заселенных иксодовыми клещами-переносчиками Крымской геморрагической лихор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1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ввода в эксплуатацию мелиорируемых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оответствии с детальным планом-граф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октябре были проведены агротехнические мероприятия по высеву элитных семян на землях сельскохозяйственного назна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были проведены </w:t>
            </w:r>
            <w:r>
              <w:rPr>
                <w:rFonts w:eastAsia="Calibri"/>
                <w:lang w:eastAsia="en-US"/>
              </w:rPr>
              <w:t>мероприятий по обработки пастбищ, заселенных иксодовыми клещами-переносчиками Крымской геморрагической лихор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и года проводилась работа по вводу </w:t>
            </w:r>
            <w:r>
              <w:rPr>
                <w:rFonts w:eastAsia="Calibri"/>
                <w:lang w:eastAsia="en-US"/>
              </w:rPr>
              <w:t xml:space="preserve">в эксплуатацию мелиорируемых земель на территории  </w:t>
            </w:r>
            <w:r>
              <w:rPr/>
              <w:t>округ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Cs/>
              </w:rPr>
              <w:t>Рентабельность сельскохозяйственных организаций с учетом субсидий составила 15%</w:t>
            </w:r>
            <w:r>
              <w:rPr>
                <w:bCs/>
                <w:color w:val="FF0000"/>
              </w:rPr>
              <w:t>.</w:t>
            </w:r>
            <w:r>
              <w:rPr/>
              <w:t xml:space="preserve"> К</w:t>
            </w:r>
            <w:r>
              <w:rPr>
                <w:bCs/>
              </w:rPr>
              <w:t xml:space="preserve">онтрольное событие не выполнено в полном объеме. Выполнение составило 75%. Причина невыполнения – увеличение себестоимости продукции при отсутствии увеличения цены реализации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На отчетную дату валовой сбор зерновых и зернобобовых культур в хозяйствах всех категорий составил 410,7 тыс. тонн. Показатель выполнен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сбор овощей открытого грунта  составил  0,107 тыс. тон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й показатель не доводил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 сбор  плодово-ягодных культур  составил  3,0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ыс. тонн. Плановый показатель не доводил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ля площади, засеваемой элитными семенами, в общей площади посевов на территории округа составила 1</w:t>
            </w:r>
            <w:r>
              <w:rPr>
                <w:color w:val="000000"/>
              </w:rPr>
              <w:t>9,3</w:t>
            </w:r>
            <w:r>
              <w:rPr/>
              <w:t xml:space="preserve"> %.  Данное контрольное событие выполне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ботка пастбищ, заселенных иксодовыми клещами-переносчиками Крымской геморрагической лихорадки проведена на площади 135,13 га из расчета 1550 рублей на 1 га.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о в эксплуатацию 1350 гектар мелиорируемых земель на территории округа. Данное контрольное событие выполнено в полном объем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2 Подпрограммы Программы «Увеличение объемов продукции животноводства на основе стабилизации поголовья сельскохозяйственных животных и пт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«Развитие молочного скотоводства и увеличение производства молок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выполнялось в соответствии с детальным планом графи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 округа, включая индивидуальных предпринимателей составила 2,2 тыс. голов. Хозяйствами всех категорий  произведено 43,0 тыс. тонн моло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hd w:fill="FFFFFF" w:val="clear"/>
              </w:rPr>
              <w:t xml:space="preserve">Контрольное событие 1.2.1 </w:t>
            </w:r>
            <w:r>
              <w:rPr/>
              <w:t>Мониторинг численности молочных коров в сельскохозяйственных организациях, крестьянских (фермерских) хозяйствах района, включая индивидуальных предпринимател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2.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инг производства молока в хозяйствах всех категорий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2.3. Мониторинг производства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Ежемесячно проводился мониторинг численности молочных коров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производства молока в хозяйствах всех категорий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о проводился мониторинг производства молока в  сельскохозяйственных организациях, крестьянских (фермерских) хозяйствах, включая индивидуальных предпринимателей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четную дату численность молочных коров в сельскохозяйственных организациях, крестьянских (фермерских) хозяйствах округа, включая индивидуальных предпринимателей составляет 2,2 тыс. голов.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хозяйствами всех категорий округа произведено 43,0 тыс. тонн молока. Контрольное событие не выполнено в полном объеме по причине уменьшения численности коров молочного направления в ЛП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сельскохозяйственными организациями, крестьянскими (фермерскими) хозяйствами, включая индивидуальных предпринимателей округа произведено 17,0 тыс. тонн молока. 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Развитие овцеводства и мясного ското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выполнялось в соответствии с детальным планом графи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производства скота и птицы (на убой) в хозяйствах всех категорий (в живом весе) составил 8,8 тыс. тон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 составила 1,6 тыс. го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составило 0,04 тыс. гол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отчетную дату численность племенного маточного поголовья сельскохозяйственных животных в сельскохозяйственных организациях </w:t>
            </w:r>
            <w:r>
              <w:rPr/>
              <w:t>округа</w:t>
            </w:r>
            <w:r>
              <w:rPr>
                <w:rFonts w:eastAsia="Calibri"/>
                <w:lang w:eastAsia="en-US"/>
              </w:rPr>
              <w:t xml:space="preserve"> составляет 4,2 тыс. условных головы (лошади, коровы молочного направления, буйво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производства скота и птицы (на убой) в хозяйствах всех категорий (в живом весе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ниторинг 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ониторинг численности племенного маточного поголовья сельскохозяйственных животных в сельскохозяйственных организация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производства скота и птицы (на убой, в живом весе) в хозяйствах всех катего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жемесячно проводился мониторинг </w:t>
            </w:r>
            <w:r>
              <w:rPr>
                <w:rFonts w:eastAsia="Calibri"/>
                <w:color w:val="000000"/>
                <w:lang w:eastAsia="en-US"/>
              </w:rPr>
              <w:t>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численности племенного маточного поголовья сельскохозяйственных животных в сельскохозяйственных организациях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четную дату объем производства скота и птицы (на убой, в живом весе) в хозяйствах всех категорий округа составил 8,8 тыс. тонн.</w:t>
            </w:r>
          </w:p>
          <w:p>
            <w:pPr>
              <w:pStyle w:val="Normal"/>
              <w:jc w:val="both"/>
              <w:rPr/>
            </w:pPr>
            <w:r>
              <w:rPr/>
              <w:t>Контрольное событие выполнено с превышением планового показателя по причине ликвидации всего поголовья животных в ООО СХП «Северн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маточное поголовье овец и коз в сельскохозяйственных организациях, крестьянских (фермерских) хозяйствах, включая индивидуальных предпринимателей, составило 1,6 тыс. голов. Контрольное событие не выполнено в полном объеме по причине уменьшения численности поголовь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численность племенного маточного поголовья сельскохозяйственных животных в сельскохозяйственных организациях округа составляет 4,2 условные головы (лошади и молочные коровы).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составило 0,04 тыс. голов.</w:t>
            </w:r>
          </w:p>
          <w:p>
            <w:pPr>
              <w:pStyle w:val="Normal"/>
              <w:jc w:val="both"/>
              <w:rPr/>
            </w:pPr>
            <w:r>
              <w:rPr/>
              <w:t>Контрольное событие не выполнено в полном объеме по причине снижения численности поголовья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3 Подпрограммы Программы «Стимулирование развития малых форм хозяйств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алых форм хозяйств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выполнялось в соответствии с детальным планом 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оставлено 8 грантов гражданам, ведущим личное подсобное хозяйство на закладку сада суперинтенсивного типа на сумму 3,48 млн. рублей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4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грантов личным подсобным хозяйствам на закладку сада суперинтенсивного тип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4.2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с целью вовлечения в потребительскую кооперацию  новых членов из числа субъектов МСП в АПК и личных подсобных хозяйств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проводилось  в соответствии с детальным планом-граф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8 грантов гражданам, ведущим личное подсобное хозяйство, на закладку сада суперинтенсивного типа. Данное контрольное событие выполнено в полном объеме и в срок.</w:t>
            </w:r>
          </w:p>
          <w:p>
            <w:pPr>
              <w:pStyle w:val="Normal"/>
              <w:rPr/>
            </w:pPr>
            <w:r>
              <w:rPr/>
              <w:t>Показатель не выполнен. В целях вовлечения в потребительскую кооперацию  новых членов из числа МСП специалисты отдела сельского хозяйства вместе с  главами КФХ дважды принимали участие в выездной консультации специалистов Центра компетенций в сфере сельскохозяйственной кооперации и поддержки фермерских хозяйств в семинарах. На сайте администрации  Александровского муниципального округа Ставропольского размещены материалы на тему объединения в сельскохозяйственные кооперативы. Специалистами отдела сельского хозяйства проводились консультации граждан, ведущих личные подсобные хозяйства и глав КФХ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Задача 4 Подпрограммы Программы «Повышение эффективности использования и охраны земель сельскохозяйственного назначения»</w:t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537"/>
              <w:gridCol w:w="2268"/>
              <w:gridCol w:w="4678"/>
              <w:gridCol w:w="3763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Мероприятия по оптимизации деятельности в сфере недопущения захламления и загрязнения земель сельскохозяйственного назначени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10 контрольных мероприятий 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лучаи захламления и загрязнения земель  сельскохозяйственного назначения не выявлены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5.1.                               Мониторинг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5.2.                          Контроль ликвидации последствий захламления и загрязнения земель 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10 контрольных мероприятия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лучаи захламления и загрязнения земель  сельскохозяйственного назначения не выявлены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.                                 Мероприятия по сохранению и восстановлению зеленых насаждений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10 контрольных мероприятия сельскохозяйственных организаций.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  <w:r>
                    <w:rPr/>
                    <w:t>По результатам контрольных мероприятий 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1.                           Мониторинг сохранения и повышения плодородия почв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проведения мониторинга сохранения и повышения плодородия почв проведено 10 контрольных мероприятия  сельскохозяйственных организаций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2.                         Контроль за периодической расчисткой и недопущением зарастания сорной растительностью земель сельскохозяйственного назначения, арендаторами и землепользователям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мероприятий осуществлялся контроль за периодической расчисткой и недопущением зарастания сорной растительностью земель сельскохозяйственного назначения.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3.                             Выявление пустующих и нерационально используемых земель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проверок пустующих и нерационально используемых земель сельскохозяйственного назначения не выявлено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сновное мероприятие. Обеспечение противопожарной безопасности в отношении земель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47 контрольных мероприятий в сельскохозяйственных организациях.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/>
                    <w:t>Контрольное событие 1.7.1.                        Мониторинг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lang w:val="en-US"/>
                    </w:rPr>
                    <w:t xml:space="preserve">II </w:t>
                  </w:r>
                  <w:r>
                    <w:rPr/>
                    <w:t>IV квартал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47 контрольных мероприятий  сельскохозяйственных организациях.</w:t>
                  </w:r>
                </w:p>
              </w:tc>
            </w:tr>
            <w:tr>
              <w:trPr>
                <w:trHeight w:val="292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/>
                    <w:t>Контрольное событие 1.7.2.                       Осуществление контроля за исполнением мероприятий по обеспечению противопожарной безопасности в отношении земель сельскохозяйственного назначения, с учетом приказа МЧС России от 21.06.2016 г. № 2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I IV квартал 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мероприятий осуществлялся контроль за обеспечением противопожарной безопасности в отношении земель сельскохозяйственного назначения, с учетом приказа МЧС России от 21.06.2016 г. № 26. Нарушений не выявлено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программа 2 Программы «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выполнялось в соответствии с детальным планом графика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а (обновлена) информация о деятельности отдела, достигнутых результатах деятельности в СМИ и сети «Интернет». За 2023 год о деятельности отдела, а также о достигнутых результатах в СМИ и сети «Интернет» было размещено 73 информационных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о и определены победители ежегодного  соревнования по организованному проведению уборки урожая зерновых культур в 2023 году. По итогам соревнования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сельхозтоваропроизводителей  доведена информация по 3 обучающим программ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обытие 2.1.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(обновление) информации о деятельности отдела сельского хозяйства округа, достигнутых результатах деятельности отдела сельского хозяйства района в СМИ и (или) сети «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2023 год о деятельности отдела, а также о достигнутых результатах деятельности в СМИ и сети «Интернет» было размещено 73 информационных материал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ое событие 2.1.2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бедителей районных соревнований по организованному проведению уборки урожая зернов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2023 году, по итогам соревнования по организованному проведению уборки урожая зерновых культур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обытие 2.1.3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ведение информации об обучающих программах до сведения сельхозтова-ропроиз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ельхозтоваропроизводителей  доведена информация по 3 обучающим программ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стижении значений индикаторов достижения целей муниципальной программы Александровского муниципального округа Ставропольского края «Развитие сельского хозяйства» и показателей решения задач подпрограмм Програм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418"/>
        <w:gridCol w:w="1559"/>
        <w:gridCol w:w="376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достижения цели Программы, показателя решения задачи 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индикатора достижения цели Программы, показателя решения задачи программы Программы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я значений целевого индикатора и показателя на конец отчетного года (при наличи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сель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09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е выполнен. Невыполнение значения целевого индикатора сложилось по причине недополученния доходов от реализации продукции в связи с увеличением себестоимости продукции при отсутствии  увеличения цены реализации.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1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1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ельскохозяйственных организаций с учетом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не выполнен. </w:t>
            </w:r>
            <w:r>
              <w:rPr>
                <w:color w:val="000000"/>
                <w:sz w:val="22"/>
                <w:szCs w:val="22"/>
              </w:rPr>
              <w:t xml:space="preserve">Причина невыполнения – увеличение себестоимости продукции при отсутствии увеличения цены ре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аловой сбор зерновых и зернобобовых культур в хозяйствах всех катег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перевыполн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вод в эксплуатацию мелиорируемых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,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перевыполнен. Превышение выполнения показателя в связи с вводом в эксплуатацию 1350 га мелиорируемых земель ООО «Агроальянс» филиал Калиновский»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2 подпрограммы Программы «Увеличение объемов продукции животноводства на основе стабилизации поголовья сельскохозяйственных животных и птиц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скота и птицы (на убой) в хозяйствах всех категорий (в живом ве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выполнен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показателя сложилось за счет ликвидации поголовья животных в ОО СХП «Северн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и племенного маточного поголовья сельскохозяйственных животных в сельскохозяйственных организац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условных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выполнен, в связи с увеличением племенного маточного поголовья КРС в ООО «Агроальнс Ин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е выполнен. Причиной снижения численности поголовья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молока в хозяйствах всех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выполнен. Причиной невыполнения планового показатели является уменьшения численности коров молочного направления в ЛПХ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3 Подпрограммы Программы «Стимулирование развития малых форм хозяйств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 округа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Причиной невыполнения планового показатели является уменьшение численности поголовья в крестьянских (фермерских) хозяйствах округа, включая индивидуальных предприним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казатель перевыполнен, в связи с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м численности молочных коров ООО «Агроальянс Инвес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 , реализующими проекты с помощью грантовой поддержки  на  развитие  семейных  ферм  и  гранта  «Агропрогресс», по отношению к предыдущему году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Получателей грантовой поддержки не бы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Получателей грантовой поддержки не бы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овлеченных в потребительскую кооперацию  новых членов из числа субъектов МСП в АПК и личных подсобных хозяйств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В целях вовлечения в потребительскую кооперацию  новых членов из числа МСП специалисты отдела сельского хозяйства вместе с  главами КФХ дважды принимали участие в выездной консультации специалистов Центра компетенций в сфере сельскохозяйственной кооперации и поддержки фермерских хозяйств в семинарах. На сайте администрации  Александровского муниципального округа Ставропольского размещены материалы на тему объединения в сельскохозяйственные кооперативы. Специалистами отдела сельского хозяйства проводились консультации граждан, ведущих личные подсобные хозяйства и глав КФХ.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 подпрограммы Программы «Повышение эффективности использования и охраны земель сельскохозяйственного назначе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выявленных нарушений требований по недопущению захламления и загрязнения земель сельскохозяйственного назначения (обратный показ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0,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оведено 10 контрольных мероприятия деятельности землепользователей. Случаи захламления и загрязнения земель  сельскохозяйственного назначения не установлен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выявления пустующих и нерационально используемых земель (обратный показ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казатель выполнен. Проведено 10 контрольных мероприятия в сельхозорганизациях. В ходе проведенных мероприятий пустующих и нерационально используемых земель не выявлен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емель сельскохозяйственного назначения, на которых проведена опашка, в общей площади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казатель перевыполнен. В целях мониторинга проведения опашки земель сельхозназначения проведено 47 контрольных мероприятия, в том числе – 17 сельскохозяйственных организаций  и 30 – КФХ. В ходе проведенных проверок установлено, что на всех землях сельскохозяйственного назначения опашк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роведен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при условии получения крестьянскими (фермерскими) хозяйствами и индивидуальными предпринимателями грантовой поддержки на развитие семейных ферм и гранта «Агропрогре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при условии получения сельскохозяйственными потребительскими кооперативами грантов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  <w:t>Таблица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Александровского на реализацию муниципальной программы Александровского муниципальн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1985"/>
        <w:gridCol w:w="992"/>
        <w:gridCol w:w="1134"/>
        <w:gridCol w:w="1218"/>
        <w:gridCol w:w="1192"/>
        <w:gridCol w:w="1417"/>
        <w:gridCol w:w="1551"/>
        <w:gridCol w:w="135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за отчетный год (тыс.рублей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, план, на 1 января 2023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 на 31 декабря 2023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лександровского муниципального  округа  Ставропольского края «Развитие сельск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 098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68,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56,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растениеводства, плодоводства и овоще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олочного скотоводства и увеличение производства мол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Развитие овцеводства и мясного скот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Развитие малых форм хозяйств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                                 Мероприятия по оптимизации деятельности в сфере недопущения захламления и загрязнения земель сельскохозяйст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                                 Мероприятия по сохранению и восстановлению зеленых наса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rPr/>
            </w:pPr>
            <w:r>
              <w:rPr/>
              <w:t>Обеспечение противопожарной безопасности в отношении земель сельскохозяйст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Обеспечение реализации муниципальной программы Александровского муниципального  округа  Ставропольского края «Развитие сельского хозяйства» и общепрограммные мероприят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9,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79,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7,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реализации Програм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9,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79,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7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Таблица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ходах бюджета Ставропольского края, бюджета Александр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юридических лиц на реализацию Программы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(тыс.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88"/>
        <w:gridCol w:w="4961"/>
        <w:gridCol w:w="1984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Александровского муниципального округа Ставропольского края «Развитие сельского хозяй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6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56,4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6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3,9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3,9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2,5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2,52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8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растениеводства, плодоводства и овощеводств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олочного скотоводства и увеличение производства молок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Развитие овцеводства и мясного скотовод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Развитие малых форм хозяйствова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                                Мероприятия по оптимизации деятельности в сфере недопущения захламления и загрязнения земель сельскохозяйственного на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                                Мероприятия по сохранению и восстановлению зеленых наса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тивопожарной безопасности в отношении земель сельскохозяйственного на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2 Программы «Обеспечение реализации муниципальной программы Александровского муниципального округа Ставропольского края «Развитие сельского хозяйства» и общепрограммные мероприятия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7,0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2,5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2,52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реализации програм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7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7,0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,5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2,5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делу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2,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9:00Z</dcterms:created>
  <dc:creator>Админ</dc:creator>
  <dc:description/>
  <cp:keywords/>
  <dc:language>en-US</dc:language>
  <cp:lastModifiedBy>Олеся В. Прядко</cp:lastModifiedBy>
  <cp:lastPrinted>2024-02-29T11:38:00Z</cp:lastPrinted>
  <dcterms:modified xsi:type="dcterms:W3CDTF">2024-03-04T08:14:00Z</dcterms:modified>
  <cp:revision>75</cp:revision>
  <dc:subject/>
  <dc:title>Мониторинг</dc:title>
</cp:coreProperties>
</file>