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/>
        <w:tc>
          <w:tcPr>
            <w:tcW w:w="5148" w:type="dxa"/>
            <w:tcBorders/>
          </w:tcPr>
          <w:p>
            <w:pPr>
              <w:pStyle w:val="Normal"/>
              <w:ind w:hanging="18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Отдел образования администрации</w:t>
            </w:r>
          </w:p>
          <w:p>
            <w:pPr>
              <w:pStyle w:val="Normal"/>
              <w:ind w:hanging="180"/>
              <w:jc w:val="center"/>
              <w:rPr>
                <w:b/>
                <w:b/>
              </w:rPr>
            </w:pPr>
            <w:r>
              <w:rPr>
                <w:b/>
              </w:rPr>
              <w:t>Александровского муниципального округа</w:t>
            </w:r>
          </w:p>
          <w:p>
            <w:pPr>
              <w:pStyle w:val="Normal"/>
              <w:tabs>
                <w:tab w:val="clear" w:pos="708"/>
                <w:tab w:val="left" w:pos="940" w:leader="none"/>
                <w:tab w:val="center" w:pos="2376" w:leader="none"/>
              </w:tabs>
              <w:ind w:hanging="180"/>
              <w:rPr/>
            </w:pPr>
            <w:r>
              <w:rPr>
                <w:b/>
              </w:rPr>
              <w:tab/>
              <w:tab/>
              <w:t>Ставропольского края</w:t>
            </w:r>
          </w:p>
          <w:p>
            <w:pPr>
              <w:pStyle w:val="Normal"/>
              <w:ind w:hanging="180"/>
              <w:jc w:val="center"/>
              <w:rPr/>
            </w:pPr>
            <w:r>
              <w:rPr>
                <w:sz w:val="20"/>
                <w:szCs w:val="20"/>
              </w:rPr>
              <w:t>Войтика ул., д.8, с.Александровского, 356300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/факс (865-57)2-60-95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1042601045959, ИНН2601008664,ОКПО75051435</w:t>
            </w:r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  <w:lang w:val="en-US"/>
                </w:rPr>
                <w:t>alexandr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on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stavminob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hanging="1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№__________________</w:t>
            </w:r>
          </w:p>
          <w:p>
            <w:pPr>
              <w:pStyle w:val="Normal"/>
              <w:ind w:hanging="18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Главе Александровского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 xml:space="preserve">муниципального округа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А.В. Щекину</w:t>
            </w:r>
          </w:p>
          <w:p>
            <w:pPr>
              <w:pStyle w:val="Normal"/>
              <w:ind w:left="4956" w:hanging="470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чет о реализации муниципальной программы Александровского муниципального округа Ставрополь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образования» 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Конечный результат реализации муниципальной программы Александровского муниципального округа Ставропольского края «Развитие образования» (далее – Программа), достигнутый за отчетный период, в том числе характеристика влияния основных результатов в решение задач подпрограмм и достижение цели Программы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/>
      </w:pPr>
      <w:r>
        <w:rPr>
          <w:sz w:val="28"/>
          <w:szCs w:val="28"/>
        </w:rPr>
        <w:t>Конечным результатом достижения цели Программы</w:t>
      </w:r>
      <w:r>
        <w:rPr>
          <w:sz w:val="28"/>
          <w:szCs w:val="28"/>
          <w:lang w:val="ru-RU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О</w:t>
      </w:r>
      <w:r>
        <w:rPr>
          <w:sz w:val="28"/>
          <w:szCs w:val="28"/>
        </w:rPr>
        <w:t>беспечение устойчивого функционирования и развития муниципальной системы  качественного и доступного образования в соответствии с требованиями инновационного развития округа, запросов личности  и современными потребностями общества</w:t>
      </w:r>
      <w:r>
        <w:rPr>
          <w:sz w:val="28"/>
          <w:szCs w:val="28"/>
          <w:lang w:val="ru-RU"/>
        </w:rPr>
        <w:t xml:space="preserve">» </w:t>
      </w:r>
      <w:r>
        <w:rPr>
          <w:sz w:val="28"/>
          <w:szCs w:val="28"/>
        </w:rPr>
        <w:t>(далее – Цель Программы) является</w:t>
      </w:r>
      <w:r>
        <w:rPr>
          <w:sz w:val="28"/>
          <w:szCs w:val="28"/>
          <w:lang w:val="ru-RU"/>
        </w:rPr>
        <w:t xml:space="preserve"> удовлетворение потребностей жителей округа в получении дошкольного, общего и дополнительного образования</w:t>
      </w:r>
      <w:r>
        <w:rPr>
          <w:sz w:val="28"/>
          <w:szCs w:val="28"/>
        </w:rPr>
        <w:t>.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дикаторами достижения Цели Программы являются: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ля выпускников муниципальных общеобразовательных организаций Александровского округа, получивших аттестат о среднем общем образовании. Показатель 100% достигнут, фактический показатель 100%. </w:t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Доля детей в возрасте 1 - 7 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1 - 7 лет. Плановый показатель 51,2%, фактический 73,5%. </w:t>
      </w:r>
    </w:p>
    <w:p>
      <w:pPr>
        <w:pStyle w:val="Style24"/>
        <w:ind w:firstLine="708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, получающих дополнительные образовательные услуги, в общем количестве детей в возрасте от 5 до 18 лет, составила 70,8% (из 7543 детей в возрасте от 5 до 18 лет, 5340 заняты в дополнительном образовании)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оля детей-сирот и детей, оставшихся без попечения родителей, своевременно воспользовавшихся мерами социальной поддержки в общей численности детей- сирот и детей, оставшихся без попечения родителей, составила 100%. </w:t>
      </w:r>
    </w:p>
    <w:p>
      <w:pPr>
        <w:pStyle w:val="Style2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200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Перечень основных мероприятий подпрограмм Программы выполненных</w:t>
      </w:r>
      <w:r>
        <w:rPr>
          <w:rFonts w:eastAsia="Calibri" w:cs="Calibri" w:ascii="Calibri" w:hAnsi="Calibri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sz w:val="28"/>
          <w:szCs w:val="28"/>
          <w:lang w:eastAsia="en-US"/>
        </w:rPr>
        <w:t>и не выполненных в установленные сроки (с указанием причин такого невыполнени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1 Программы: «Развитие дошко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1 Программы: «Повышение доступности качественного дошкольного образования детей в Александровском округе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1.1.: «Обеспечение предоставления бесплатного дошко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1.1.1.: «Обеспечение деятельности дошкольных учреждений»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23г. созданы условия для предоставления качественно дошкольного образования. В результате выполнения данного контрольного события доля детей в возрасте 1 - 7 лет, стоящих на учете для определения в муниципальные дошкольные образовательные учреждения, в общей численности детей в возрасте 1 - 7 лет, в 2023г. составила 1,82 %, что ниже уровня 2022 года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2.: «Укрепление материально-технической базы и оснащение оборудованием дошкольных образовательных организац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не предусмотрено. Средства на реализацию мероприятия не выделялись, в 2023г. основное мероприятие не реализовыва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3.: «Обеспечение доступности муниципальных услуг (функций) предоставляемых дошкольными образовательными организациями в электронном виде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1.3.1.: ««Выполнение работ по обслуживанию электронных систем для предоставления дошкольными образовательными организациями муниципальных услуг (функций) в электронном виде»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Работы по продлению сертификата электронной подписи для доступа к электронной базе не проводились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2 Программы: «Развитие общего образования»            </w:t>
      </w:r>
    </w:p>
    <w:p>
      <w:pPr>
        <w:pStyle w:val="Style2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Задача</w:t>
      </w:r>
      <w:r>
        <w:rPr>
          <w:sz w:val="28"/>
          <w:szCs w:val="28"/>
          <w:lang w:val="ru-RU"/>
        </w:rPr>
        <w:t xml:space="preserve"> 1 </w:t>
      </w:r>
      <w:r>
        <w:rPr>
          <w:sz w:val="28"/>
          <w:szCs w:val="28"/>
        </w:rPr>
        <w:t>подпрограммы</w:t>
      </w:r>
      <w:r>
        <w:rPr>
          <w:sz w:val="28"/>
          <w:szCs w:val="28"/>
          <w:lang w:val="ru-RU"/>
        </w:rPr>
        <w:t xml:space="preserve"> 2 Программы: </w:t>
      </w:r>
      <w:r>
        <w:rPr>
          <w:sz w:val="28"/>
          <w:szCs w:val="28"/>
        </w:rPr>
        <w:t xml:space="preserve">«Повышение  доступности качественного общего  образования в Александровском </w:t>
      </w:r>
      <w:r>
        <w:rPr>
          <w:sz w:val="28"/>
          <w:szCs w:val="28"/>
          <w:lang w:val="ru-RU"/>
        </w:rPr>
        <w:t>округ</w:t>
      </w:r>
      <w:r>
        <w:rPr>
          <w:sz w:val="28"/>
          <w:szCs w:val="28"/>
        </w:rPr>
        <w:t>е»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1.: «Обеспечение предоставления бесплатного обще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1.1.: «Обеспечение деятельности общеобразовательных учрежд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ы условия для предоставления качественного среднего   общего образования. 100% выпускников 11-х классов получили аттестат о среднем общем образ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2.: «Организация и обеспечение оздоровления детей в общеобразовательных учрежд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2.1.: «Подготовка и проведение летней оздоровительной кампании</w:t>
      </w:r>
      <w:r>
        <w:rPr/>
        <w:t xml:space="preserve"> </w:t>
      </w:r>
      <w:r>
        <w:rPr>
          <w:sz w:val="28"/>
          <w:szCs w:val="28"/>
        </w:rPr>
        <w:t>в общеобразовательных учрежден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летнего периода в лагерях с дневным пребыванием детей реализовано 1055 путевок. Организованно обеспечение оздоровления 1055 детей, проживающих на территории Александров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  мероприятие 2.3.: «Укрепление материально-технической базы и оснащение оборудованием общеобразовательных организаций»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2.3.1.: «Проведение работ по ремонту зданий и сооружений общеобразовательных учреждений»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В рамках данного контрольного события проведено техническое обследование следующих объектов: МОУ СОШ № 3,4,5,7,8,16, а также проведен ремонт кабинетов в МОУ СОШ № 3, в связи с открытием 1 сентября 2023г. центра образования естественно – научного и технологического профилей «Точка роста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4.: «Обеспечение доступности муниципальных услуг (функций), предоставляемых общеобразовательными организациями в электронном виде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2.4.1.: «Выполнение работ по обслуживанию электронных систем для предоставления общеобразовательными организациями муниципальных услуг (функций) в электронном виде».</w:t>
      </w:r>
      <w:r>
        <w:rPr>
          <w:b/>
          <w:color w:val="FF0000"/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Выполнены работы по продлению сертификатов электронных подписей для доступа к электронной базе ООО ЦИТ "Аверс"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5.: «Обеспечение новогодними подарками учащихся начальных классов (1-4 классов)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2.5.1.: «Мониторинг количества учащихся начальных классов, обеспеченных новогодними подаркам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2095 учащихся 1-4 классов обеспечены новогодними подарками (100%)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6.: «Реализация регионального проекта «Современная школа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не предусмотрено. В рамках реализации регионального проекта средства из краевого бюджета не выделялись. Ремонт кабинета для создания центра образования естественно – научного и технологического профилей «Точка роста» осуществлялся за счет средств местного бюджета по основному мероприятию 2.3.: «Укрепление материально-технической базы и оснащение оборудованием общеобразовательных организаций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сновное мероприятие 2.7.: «Реализация регионального проекта «Успех каждого ребёнк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не предусмотрено. В 2023г. реализация мероприятия не осуществляла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2.8.:</w:t>
      </w:r>
      <w:r>
        <w:rPr/>
        <w:t xml:space="preserve"> </w:t>
      </w:r>
      <w:r>
        <w:rPr>
          <w:sz w:val="28"/>
          <w:szCs w:val="28"/>
        </w:rPr>
        <w:t>«Реализация регионального проекта «Патриотическое воспитание граждан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е событие 2.8.1.:</w:t>
      </w:r>
      <w:r>
        <w:rPr/>
        <w:t xml:space="preserve"> </w:t>
      </w:r>
      <w:r>
        <w:rPr>
          <w:sz w:val="28"/>
          <w:szCs w:val="28"/>
        </w:rPr>
        <w:t>«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сех общеобразовательных учреждениях в течение 2023 года в целях патриотического воспитания проводились мероприятия советниками директора по воспита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>Подпрограмма 3 Программы: «Развитие дополнительного образования»</w:t>
      </w:r>
      <w:r>
        <w:rPr>
          <w:b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3 Программы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Повышение доступности дополните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1.: «Обеспечение предоставления бесплатного дополнительного образо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1.1.: «Обеспечение деятельности учреждений дополнительного образования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ы условия для предоставления   дополнительного   образования. В учреждениях дополнительного образования занимаются 1068 воспитанников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сновное мероприятие 3.2.: «Организация и обеспечение оздоровления детей в учреждениях дополнительного образования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2.1.: «Подготовка и проведение летней оздоровительной кампании</w:t>
      </w:r>
      <w:r>
        <w:rPr/>
        <w:t xml:space="preserve"> </w:t>
      </w:r>
      <w:r>
        <w:rPr>
          <w:sz w:val="28"/>
          <w:szCs w:val="28"/>
        </w:rPr>
        <w:t>в учреждениях дополнительного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0" w:name="_Hlk98701903"/>
      <w:r>
        <w:rPr>
          <w:sz w:val="28"/>
          <w:szCs w:val="28"/>
        </w:rPr>
        <w:t>Организованно обеспечение оздоровления 145 детей, проживающих на территории Александровского муниципального округа.</w:t>
      </w:r>
      <w:r>
        <w:rPr>
          <w:b/>
          <w:color w:val="FF0000"/>
          <w:sz w:val="28"/>
          <w:szCs w:val="28"/>
        </w:rPr>
        <w:t xml:space="preserve"> </w:t>
      </w:r>
      <w:bookmarkEnd w:id="0"/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сновное мероприятие 3.3.: «Обеспечение доступности муниципальных услуг (функций) предоставляемых учреждениями дополнительного образования в электронном вид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е событие 3.3.1.: «Выполнение работ по обслуживанию электронных систем для предоставления учреждениями дополнительного образования муниципальных услуг (функций) в электронном виде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2023г. проведено обслуживание электронных систем ООО ЦИТ "Аверс", а также приобретены ключи электронных подпис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а 2 подпрограммы 3 Программы: «Обеспечение функционирования системы персонифицированного финансирования дополнительного образования»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ое мероприятие 3.4.: «Внедрение системы персонифицированного финансирования дополнительного образования де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3.4.1.: «Обеспечение функционирования модели персонифицированного финансирования дополнительного образования дете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3г.  46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занимаются в системе дополнительного образования с применением модели персонифицированного финансирования. 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одпрограмма 4 Программы: «Государственная поддержка семьи и детства».</w:t>
      </w:r>
    </w:p>
    <w:p>
      <w:pPr>
        <w:pStyle w:val="Style24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sz w:val="28"/>
          <w:szCs w:val="28"/>
        </w:rPr>
        <w:t>Задача 1 подпрограммы 4 Программы: «О</w:t>
      </w:r>
      <w:r>
        <w:rPr>
          <w:rFonts w:cs="Times New Roman" w:ascii="Times New Roman" w:hAnsi="Times New Roman"/>
          <w:sz w:val="28"/>
          <w:szCs w:val="28"/>
        </w:rPr>
        <w:t>казание в Александровском муниципальном округе Ставропольского края помощи детям-сиротам и детям, оставшимся без попечения родителей и их родителям (законным представителям)».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1" w:name="sub_1002101"/>
      <w:r>
        <w:rPr>
          <w:sz w:val="28"/>
          <w:szCs w:val="28"/>
        </w:rPr>
        <w:t xml:space="preserve">Основное мероприятие 4.1.: </w:t>
      </w:r>
      <w:bookmarkEnd w:id="1"/>
      <w:r>
        <w:rPr>
          <w:sz w:val="28"/>
          <w:szCs w:val="28"/>
        </w:rPr>
        <w:t>«</w:t>
      </w:r>
      <w:bookmarkStart w:id="2" w:name="sub_1002124"/>
      <w:r>
        <w:rPr>
          <w:sz w:val="28"/>
          <w:szCs w:val="28"/>
        </w:rPr>
        <w:t>Поддержка детей- сирот и детей, оставшихся без попечения родителей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Контрольное событие 4.1.1.: «Выплата денежных средств на содержание детей сирот и детей оставшихся без попечения родителей усыновителям, опекунам (попечителям)».</w:t>
      </w:r>
      <w:bookmarkEnd w:id="2"/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 2023 году выплачено денежных средств на содержание детей сирот и детей оставшихся без попечения родителей усыновителям: 15 приемным семьям за воспитание одного и более детей и 24 детям-сиротам, находящихся в приемных семьях, 35 опекуну (попечителю) на содержание ребенк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5 Программы: «Развитие молодежной политик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5 Программы:</w:t>
      </w:r>
      <w:r>
        <w:rPr>
          <w:b/>
          <w:sz w:val="28"/>
          <w:szCs w:val="28"/>
        </w:rPr>
        <w:t xml:space="preserve"> «</w:t>
      </w:r>
      <w:r>
        <w:rPr>
          <w:sz w:val="28"/>
          <w:szCs w:val="28"/>
        </w:rPr>
        <w:t>Создание условий для патриотического и духовно-нравственного воспитания, интеллектуального, творческого и физического развития молодёжи, реализации её научно-технического и творческого потенциала, поддержка деятельности молодёжных и детских общественных объединен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  мероприятие 5.1.: «Обеспечение деятельности учреждений в области организационно-воспитательной работы с молодёжь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не запланировано. В 2023г. реализация мероприятия не осуществлялась, в связи с реорганизацией в 2022г. МКУ «Центр по работе с молодежью «Юность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5.2.: «Поддержка молодёжных инициатив, развитие творческого, интеллектуального и физического потенциала молодёжи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трольное событие 5.2.1.: «Проведение массовых мероприятий для подростков и молодеж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течение года проводились массовые мероприятия для подростков и молодежи. </w:t>
      </w:r>
      <w:bookmarkStart w:id="3" w:name="_Hlk98702100"/>
      <w:r>
        <w:rPr>
          <w:sz w:val="28"/>
          <w:szCs w:val="28"/>
        </w:rPr>
        <w:t>В 2023 г. проведено 87 мероприятий</w:t>
      </w:r>
      <w:bookmarkEnd w:id="3"/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6 Программы: «Обеспечение реализации муниципальной программы Александровского муниципального округа Ставропольского края «Развитие образования» и общепрограммные мероприяти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дача 1 подпрограммы 6 Программы: «Разработка нормативно-правовых документов, направленных на эффективное решение задач программы, информационное сопровождение программы, продвижение основных идей развития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1.: «Обеспечение реализации Программ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6.1.1.: «Обеспечение деятельности отдела образования и МКУ «Центр по обеспечению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г. обеспечена деятельность отдела образования и МКУ «Центр по обеспечения образования». В 2023 году не зарегистрировано нарушений законодательства в части оплаты труда работни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2.: «Создание условий для организации и обеспечения оздоровления детей в учреждениях образован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6.2.1.: «Повышение эффекта оздоровления несовершеннолетних»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Организованно обеспечение оздоровления 1200 детей,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живающих на территории Александровского муниципального округа. Эффект оздоровления несовершеннолетних в летний период 2023 года составил 100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3.: «Создание условий для поддержки и развития одарённых детей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6.3.1.: «Чествование медалистов общеобразовательных учреждений»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ConsPlusCel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ведено поощрение выпускников школ, получивших медаль РФ «За особые успехи в учении», золотую или серебряную медаль СК «За особые успехи в обучении», 22 выпускника общеобразовательных учреждений получили денежное поощр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6.4.: «Организация районных мероприятий в области образова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трольное событие 6.4.1.: «Организация и проведение фестиваля «Созвездие педагогических талантов»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апреле 2023г. проведен фестиваль «Созвездие педагогических талантов», 23 лучших педагога награждены выплатой денежной премии в сумме 86 тыс. руб.</w:t>
      </w:r>
      <w:r>
        <w:rPr>
          <w:b/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ое мероприятие 6.5.: «Обеспечение доступности муниципальных услуг (функций), предоставляемых (исполняемых) отделом образования и его подведомственными учреждениями в электронном виде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е событие 6.5.1.: «Выполнение работ по обслуживанию электронных систем для предоставления отделом образования и его подведомственными учреждениями муниципальных услуг (функций) в электронном виде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ыполнение работ по обслуживанию электронных систем для предоставления отделом образования и его подведомственными учреждениями муниципальных услуг (функций) в электронном виде. На функционирование системы ООО ЦИТ "Аверс", продление электронных ключей потрачено 120,5 тыс. руб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Анализ рисков, повлиявших на ход реализации Программы, и фактических, вероятных последствий влияния рисков на основные параметры Программы (подпрограмм)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охраняются  риски, влияющие на ход реализации Программы, в части выполнения Задачи  Программы: «Повышение  доступности качественного общего  образования в Александровском округе»</w:t>
      </w:r>
      <w:r>
        <w:rPr>
          <w:sz w:val="28"/>
          <w:szCs w:val="28"/>
          <w:lang w:val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составляет 17,8%. Решение проблемы возможно путем строительства нового общеобразовательного учреждения.</w:t>
      </w:r>
    </w:p>
    <w:p>
      <w:pPr>
        <w:pStyle w:val="Normal"/>
        <w:tabs>
          <w:tab w:val="clear" w:pos="708"/>
          <w:tab w:val="left" w:pos="55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«Использование средств местного бюджета и иных средств на выполнение основных мероприятий подпрограмм Программы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, выделенных на реализацию программы, в 2023 году составил 699 583,10 тыс. рублей, кассовое исполнение составило 682315,82 тыс. рублей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ных средств на выполнение основных мероприятий подпрограмм Программы не предусматрива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расходах бюджета Ставропольского края, бюджета Александровского муниципального округа Ставропольского края на реализацию Программы, а также отчет об использовании средств бюджета Александровского муниципального округа Ставропольского края на реализацию программы «Развитие образования» за 2023 год приведены в таблицах 15 и 1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eastAsia="ko-KR"/>
        </w:rPr>
        <w:t xml:space="preserve"> «Участие в реализации приоритетных проектов (программ) по основным направлениям государственных программ Ставропольского края, и объемах привлеченных средств из краевого бюджета на их реализацию в отчетном году в сравнении с предыдущим годом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в рамках реализации мероприятий регионального проекта «Патриотическое воспитание граждан Российской Федерации». Во всех общеобразовательных учреждениях Александровского муниципального округа введены ставки советника по воспита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Раздел </w:t>
      </w:r>
      <w:r>
        <w:rPr>
          <w:b/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«Достижение значений индикаторов достижения целей Программы и показателей решения задач подпрограмм, с обоснованием отклонений по индикаторам достижения целей Программы и показателям решения задач подпрограмм, плановые значения по которым не достигнуты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оля выпускников муниципальных общеобразовательных организаций Александровского округа, получивших аттестат о среднем общем образовании, в 2023 году составила 100%, что соответствует плановому значению. Показатель выполн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Доля детей в возрасте 1 - 7 лет, получающих дошкольную образовательную услугу и (или) услугу по их содержанию в муниципальных образовательных учреждениях, в общей численности детей в возрасте 1 - 7 лет, составляет 73,5% при плане в 51,2% (из 2088 детей в возрасте 1-7 лет, 1534 получают дошкольную образовательную услугу)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Доля детей, получающих дополнительные образовательные услуги, в общем количестве детей в возрасте от 5 до </w:t>
      </w:r>
      <w:r>
        <w:rPr>
          <w:spacing w:val="30"/>
          <w:sz w:val="28"/>
          <w:szCs w:val="28"/>
        </w:rPr>
        <w:t>18</w:t>
      </w:r>
      <w:r>
        <w:rPr>
          <w:sz w:val="28"/>
          <w:szCs w:val="28"/>
        </w:rPr>
        <w:t xml:space="preserve"> лет, в 2023г. составила 70,8% (в системе дополнительного образования занято 5340 чел. из 7543 (5-18 лет) при плане 78,0%. Показатель не выполнен, в связи с увеличением в большей степени численности детей данной возрастной группы, чем количества детей, занятых в дополнительном образовани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Доля детей-сирот и детей, оставшихся без попечения родителей, своевременно воспользовавшихся мерами социальной поддержки в общей численности детей- сирот и детей, оставшихся без попечения родителей, составляет 100%. Показатель достиг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Доля детей в возрасте 1 - 7 лет, состоящих на учете для определения в муниципальные дошкольные образовательные учреждения, в общей численности детей в возрасте 1 - 7 лет (обратный показатель), составляет 1,82% (38 детей из 2088 стоят в очереди) при плановом значении 2,6%. Показатель пере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Доля дошкольных образовательных учреждений, в которых выполнены работы по строительству (реконструкции), капитальному ремонту зданий, в общем числе муниципальных дошкольных общеобразовательных учреждений составила 18,2% (из 22 дошкольных учреждений в 4-х выполнен капитальный ремонт). Плановый показатель 18,2%. Показатель 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Доля дошкольных образовательных учреждений, здания которых находятся в аварийном состоянии или требуют капитального ремонта, в общем числе дошкольных общеобразовательных учреждений (обратный показатель) составила 13,6%. Плановый показатель 0%. Показатель не выполнен, в 2023г. из 22 учреждений дошкольного образования в 3-х требуется капитальный ремон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Доля замененных оконных блоков в общем количестве оконных блоков, требующих замены в дошкольных общеобразовательных учреждениях, составила 0%, что соответствует плану. Замена оконных блоков не планировалась, т.к. во всех дошкольных образовательных учреждениях округа проведена 100%-ая замена оконных бло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Доля детей первой и второй групп здоровья в общей численности обучающихся в муниципальных общеобразовательных учреждениях в 2023г. составила 95,7%, при плане в 95,69%. Показатель выполнен, увеличилось количество детей 1 и 2 группы здоровь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. Доля обучающихся в муниципальных общеобразовательных учреждениях, занимающихся во вторую смену, в общей численности обучающихся в муниципальных общеобразовательных учреждениях (обратный показатель), в 2023г. составила 17,7%, что соответствует запланированному. Показатель выполнен. В школах №1,2,11 с.Александровского обучение проводится в 2 смены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11.</w:t>
      </w:r>
      <w:r>
        <w:rPr>
          <w:rFonts w:eastAsia="Calibri"/>
        </w:rPr>
        <w:t xml:space="preserve"> </w:t>
      </w:r>
      <w:r>
        <w:rPr>
          <w:rFonts w:eastAsia="Calibri"/>
          <w:sz w:val="28"/>
          <w:szCs w:val="28"/>
        </w:rPr>
        <w:t>Количество общеобразовательных организаций, расположенных в сельской местности, с обновленной материально-технической базой для занятий физической культурой и спортом в рамках регионального проекта «Успех каждого ребенка в Ставропольском крае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3 году в рамках мероприятий проекта ремонтов не проводилось. Всего </w:t>
      </w:r>
      <w:r>
        <w:rPr>
          <w:rFonts w:eastAsia="Calibri"/>
          <w:sz w:val="28"/>
          <w:szCs w:val="28"/>
        </w:rPr>
        <w:t xml:space="preserve">материально-техническая база обновлена у 8 общеобразовательных организаций, при плане в 8 ед. </w:t>
      </w:r>
      <w:r>
        <w:rPr>
          <w:sz w:val="28"/>
          <w:szCs w:val="28"/>
        </w:rPr>
        <w:t>Показатель достигнут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rFonts w:eastAsia="Calibri"/>
          <w:sz w:val="28"/>
          <w:szCs w:val="28"/>
        </w:rPr>
        <w:t xml:space="preserve">Доля общеобразовательных учреждений, в которых выполнены работы по ремонту кровли, в общем количестве общеобразовательных учреждений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ь соответствует плановому (53,8%, из 13 общеобразовательных учреждений в 7 заменена кровля). Мероприятий по ремонту кровель образовательных учреждений в 2023 году не проводилось и не планировалос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3. </w:t>
      </w:r>
      <w:r>
        <w:rPr>
          <w:rFonts w:eastAsia="Calibri"/>
          <w:sz w:val="28"/>
          <w:szCs w:val="28"/>
        </w:rPr>
        <w:t>Доля общеобразовательных учреждений, в которых выполнены работы по благоустройству территорий, в общем количестве общеобразовательных учреждений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 xml:space="preserve">Из </w:t>
      </w:r>
      <w:r>
        <w:rPr>
          <w:sz w:val="28"/>
          <w:szCs w:val="28"/>
        </w:rPr>
        <w:t>13 общеобразовательных учреждений в 5 проведено благоустройство территории, что составляет 38,5%.</w:t>
      </w:r>
      <w:r>
        <w:rPr>
          <w:rFonts w:eastAsia="Calibri"/>
          <w:bCs/>
          <w:sz w:val="28"/>
          <w:szCs w:val="28"/>
          <w:lang w:eastAsia="en-US"/>
        </w:rPr>
        <w:t xml:space="preserve">  </w:t>
      </w:r>
      <w:r>
        <w:rPr>
          <w:sz w:val="28"/>
          <w:szCs w:val="28"/>
        </w:rPr>
        <w:t xml:space="preserve">Мероприятий по </w:t>
      </w:r>
      <w:r>
        <w:rPr>
          <w:rFonts w:eastAsia="Calibri"/>
          <w:sz w:val="28"/>
          <w:szCs w:val="28"/>
        </w:rPr>
        <w:t>благоустройству территорий</w:t>
      </w:r>
      <w:r>
        <w:rPr>
          <w:sz w:val="28"/>
          <w:szCs w:val="28"/>
        </w:rPr>
        <w:t xml:space="preserve"> образовательных учреждений в 2023 году не проводилось и не планировалось. Показатель соответствует планов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Доля учащихся начальных классов (1-4 классы), обеспеченных новогодними подарками. Плановый показатель достигнут. Новогодними подарками обеспечены 100% обучающихся 1-4 клас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5. Доля муниципальных общеобразовательных учреждений, здания которых находятся в аварийном состоянии или требуют капитального ремонта, в общем числе муниципальных общеобразовательных учреждений (обратный показатель) составила 53,8% (из 13 общеобразовательных учреждений в 7 требуется капитальный ремонт), что соответствует плановому значению. Показатель выполнен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6. Количество центров цифрового и гуманитарного, естественно- научного и технологического профилей «Точка роста» составило 9 шт., что соответствует плановому значению. Показатель выполнен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2023 году центр естественно- научного и технологического профилей «Точка роста» открыт в школе №3 х. Среднего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pacing w:val="2"/>
          <w:kern w:val="2"/>
          <w:sz w:val="28"/>
          <w:szCs w:val="28"/>
          <w:shd w:fill="FFFFFF" w:val="clear"/>
        </w:rPr>
        <w:t>17. Доля обучающихся, получающих начальное общее образование в муниципальных общеобразовательных организациях Александровского муниципального округа Ставропольского края, получающих бесплатное горячее питание, в общей численности обучающихся, получающих начальное общее образование в муниципальных общеобразовательных организациях Александровского муниципального округа Ставропольского края,</w:t>
      </w:r>
      <w:r>
        <w:rPr>
          <w:sz w:val="28"/>
          <w:szCs w:val="28"/>
        </w:rPr>
        <w:t xml:space="preserve"> составила 100,0%, что соответствует плановому значению. Показатель выполнен. Все обучающиеся, </w:t>
      </w:r>
      <w:r>
        <w:rPr>
          <w:bCs/>
          <w:spacing w:val="2"/>
          <w:kern w:val="2"/>
          <w:sz w:val="28"/>
          <w:szCs w:val="28"/>
          <w:shd w:fill="FFFFFF" w:val="clear"/>
        </w:rPr>
        <w:t>получающие начальное общее образование в муниципальных общеобразовательных организациях Александровского муниципального округа Ставропольского края, обеспечены горячим пита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Доля общеобразовательных учреждений, в которых выполнены работы по строительству (реконструкции), капитальному ремонту зданий, в общем числе муниципальных общеобразовательных учреждений, составила 7,7% (из 13 общеобразовательных учреждений в 1 выполнен капитальный ремонт), что соответствует плановому значению.  Показатель выполнен. В 2023 году строительство (реконструкция), капитальный ремонт зданий общеобразовательных организаций не проводились.</w:t>
      </w:r>
      <w:r>
        <w:rPr/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9. </w:t>
      </w:r>
      <w:r>
        <w:rPr>
          <w:rFonts w:eastAsia="Calibri"/>
          <w:sz w:val="28"/>
          <w:szCs w:val="28"/>
        </w:rPr>
        <w:t>Доля общеобразовательных учреждений, реализующих мероприятия регионального проекта «Патриотическое воспитание граждан Российской Федерации», в общем числе муниципальных общеобразовательных учреждений, составляет 100%, что соответствует заявленному показателю. В 13 общеобразовательных учреждениях введены ставки советника по воспитанию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0. Доля детей, получающих дополнительные образовательные услуги в учреждениях дополнительного образования, в общем количестве детей в возрасте от 5 до </w:t>
      </w:r>
      <w:r>
        <w:rPr>
          <w:spacing w:val="30"/>
          <w:sz w:val="28"/>
          <w:szCs w:val="28"/>
        </w:rPr>
        <w:t>18</w:t>
      </w:r>
      <w:r>
        <w:rPr>
          <w:sz w:val="28"/>
          <w:szCs w:val="28"/>
        </w:rPr>
        <w:t xml:space="preserve"> лет, составила 14,2%. (из 7543 детей в возрасте от 5 до 18 лет, 1068 получают дополнительные образовательные услуги в учреждениях дополнительного образования), плановый 17,5%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казатель не выполнен, в связи с увеличением численности детей данной возрастной групп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. Количество детей, получивших оздоровительный эффект в профильном лагере художественно- эстетической направленности с дневным пребыванием «Улыбка» составило 145 человек, что соответствует плановому значению. Показатель выполне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2. Доля детей в возрасте от 5 до 18 лет, имеющих право на получение дополнительного образования в рамках системы персонифицированного финансирования, в общей численности детей в возрасте от 5 до 18 лет, составила 6,2% (465 детей из 7543 занимаются в системе дополнительного образования с применением модели персонифицированного финансирования) при плане в 25,0%. Показатель не выполнен, в связи с увеличением численности детей данной возрастной групп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3. Доля детей-сирот и детей, оставшихся без попечения родителей, переданных на семейные формы устройства в общей численности детей- сирот и детей, оставшихся без попечения родителей, составляет 100%, что соответствует плановому значению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24. Доля усыновленных детей-сирот и детей, оставшихся без попечения родителей, на которых было выплачено единовременное пособие, в общей численности детей-сирот и детей, оставшихся без попечения родителей, на которых поступило заявление на выплату в отчетном году, составил 100%.  </w:t>
      </w:r>
      <w:r>
        <w:rPr>
          <w:bCs/>
          <w:sz w:val="28"/>
          <w:szCs w:val="28"/>
        </w:rPr>
        <w:t>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Количество мероприятий для подростков и молодёжи. В 2023 году проведено 86 мероприятия для молодежи, при плане в 87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Количество детей, в отношении которых получен оздоровительный эффект в лагерях с дневным пребыванием составило 1200 человек при плане в 1200 человек. Показатель выполн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Доля детей, получивших медали, в общем количестве выпускников, составляет 18,1% при плане в 17,8%. Из 121</w:t>
      </w:r>
      <w:r>
        <w:rPr>
          <w:b/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выпускника общеобразовательных учреждений 22 получили медали РФ и СК. Показатель достиг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8. Количество награжденных педагогов в рамках проведения районных мероприятий в области образования. 23 педагога, победители и призеры конкурсов профессионального мастерства получили вознаграждение в 2023 году. Показатель достигну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Результаты реализации мер правового регулирования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основных мероприятий подпрограмм Программы в 2023 году дополнительных мер правового регулирования не принималось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«Предложения по дальнейшей реализации Программы (подпрограмм)»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очередном   плановом периоде предусматриваетс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26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лечение молодых квалифицированных специалистов в образовательные учреждения. </w:t>
      </w:r>
    </w:p>
    <w:p>
      <w:pPr>
        <w:pStyle w:val="Normal"/>
        <w:numPr>
          <w:ilvl w:val="0"/>
          <w:numId w:val="1"/>
        </w:numPr>
        <w:autoSpaceDE w:val="false"/>
        <w:ind w:left="426" w:hanging="567"/>
        <w:jc w:val="both"/>
        <w:rPr/>
      </w:pPr>
      <w:r>
        <w:rPr>
          <w:sz w:val="28"/>
          <w:szCs w:val="28"/>
        </w:rPr>
        <w:t>Р</w:t>
      </w:r>
      <w:r>
        <w:rPr>
          <w:rFonts w:eastAsia="Calibri"/>
          <w:sz w:val="28"/>
          <w:szCs w:val="28"/>
        </w:rPr>
        <w:t>еализация плана мероприятий («дорожная карта»)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по подготовке к проведению государственной итоговой аттестации по образовательным программам основного общего и среднего общего образования в Александровском округе в 2024 году и повышении качества образовательных услуг.</w:t>
      </w:r>
    </w:p>
    <w:p>
      <w:pPr>
        <w:pStyle w:val="Normal"/>
        <w:ind w:firstLine="54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Александро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круга                                                                 Н.В. Артем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сполни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лющенко Л.Ю. 2 60 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cs="Calibri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Мой стиль Знак"/>
    <w:qFormat/>
    <w:rPr>
      <w:rFonts w:ascii="Calibri" w:hAnsi="Calibri" w:eastAsia="Calibri" w:cs="Calibri"/>
      <w:sz w:val="24"/>
      <w:szCs w:val="24"/>
      <w:lang w:val="en-US"/>
    </w:rPr>
  </w:style>
  <w:style w:type="character" w:styleId="Style17">
    <w:name w:val="Обычный (веб) Знак"/>
    <w:qFormat/>
    <w:rPr>
      <w:sz w:val="24"/>
      <w:szCs w:val="24"/>
    </w:rPr>
  </w:style>
  <w:style w:type="character" w:styleId="Style18">
    <w:name w:val="Цветовое выделение"/>
    <w:qFormat/>
    <w:rPr>
      <w:b/>
      <w:bCs w:val="false"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"/>
    <w:basedOn w:val="Normal"/>
    <w:qFormat/>
    <w:pPr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Мой стиль"/>
    <w:basedOn w:val="Normal"/>
    <w:qFormat/>
    <w:pPr>
      <w:spacing w:before="0" w:after="120"/>
      <w:ind w:firstLine="567"/>
      <w:jc w:val="both"/>
    </w:pPr>
    <w:rPr>
      <w:rFonts w:ascii="Calibri" w:hAnsi="Calibri" w:eastAsia="Calibri" w:cs="Calibri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Название1"/>
    <w:basedOn w:val="Normal"/>
    <w:qFormat/>
    <w:pPr>
      <w:jc w:val="center"/>
    </w:pPr>
    <w:rPr>
      <w:sz w:val="28"/>
      <w:szCs w:val="20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lexandr_rono@stavminobr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3T08:29:00Z</dcterms:created>
  <dc:creator>Библева С.А.</dc:creator>
  <dc:description/>
  <cp:keywords/>
  <dc:language>en-US</dc:language>
  <cp:lastModifiedBy>Олеся В. Прядко</cp:lastModifiedBy>
  <cp:lastPrinted>2021-03-26T16:49:00Z</cp:lastPrinted>
  <dcterms:modified xsi:type="dcterms:W3CDTF">2024-04-03T09:54:00Z</dcterms:modified>
  <cp:revision>18</cp:revision>
  <dc:subject/>
  <dc:title>Начальнику</dc:title>
</cp:coreProperties>
</file>