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степени выполнения основных мероприятий подпрограмм, мероприятий 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ых событий муниципальной программы Александровского муниципального округа Ставропольского кра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образования» (далее – Программа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8"/>
        <w:gridCol w:w="4678"/>
        <w:gridCol w:w="2552"/>
        <w:gridCol w:w="3402"/>
        <w:gridCol w:w="4394"/>
      </w:tblGrid>
      <w:tr>
        <w:trPr>
          <w:trHeight w:val="1109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>Наименование основного мероприятия подпрограммы муниципальной программы Александровского муниципального округа Ставропольского кра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Плановый / фактический срок наступления контрольного собы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Сведения о ходе реализации основного мероприятия, проблемы, возникшие в ходе выполнения основного мероприятия, контрольного событ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Результаты 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  <w:t>реализации</w:t>
            </w:r>
            <w:r>
              <w:rPr>
                <w:vertAlign w:val="superscript"/>
              </w:rPr>
              <w:t>14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5</w:t>
            </w:r>
          </w:p>
        </w:tc>
      </w:tr>
      <w:tr>
        <w:trPr>
          <w:trHeight w:val="7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Цель 1 Программы: Обеспечение устойчивого функционирования и развития муниципальной системы  качественного и доступного образования в соответствии с требованиями инновационного развития округа, запросов личности  и современными потребностями общества.</w:t>
            </w:r>
          </w:p>
        </w:tc>
      </w:tr>
      <w:tr>
        <w:trPr>
          <w:trHeight w:val="22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  <w:bCs/>
              </w:rPr>
              <w:t>Подпрограмма 1 Программы: «Развитие дошкольного образования»</w:t>
            </w:r>
          </w:p>
        </w:tc>
      </w:tr>
      <w:tr>
        <w:trPr>
          <w:trHeight w:val="39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Задача 1 подпрограммы 1 Программы: «Повышение  доступности качественного  дошкольного образования детей в Александровском округе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1.1.:  «Обеспечение предоставления бесплатного дошко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ля детей в возрасте 1 - 7 лет, состоящих на учете для определения в муниципальные дошкольные образовательные учреждения, в общей численности детей в возрасте 1 - 7 лет составляет 1,82%. (в очереди стоит 38 человек из 2088 )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1.1.: «Обеспечение деятельности дошко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ы  условия для предоставления качественного   дошкольного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1.2.:  «Укрепление материально-технической базы и оснащение оборудованием дошкольных образовательных организа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нтрольное событие не предусмотрено. Средства на реализацию мероприятия не выделялись, в 2023г. основное мероприятие не реализовывалос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ля дошкольных образовательных учреждений, в которых выполнены работы по строительству (реконструкции), капитальному ремонту зданий, в общем числе муниципальных дошкольных общеобразовательных учреждений составила 18,2% (из 22 дошкольных учреждений в 4-х выполнен капитальный ремонт)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мероприятие 1.3.: «Обеспечение доступности муниципальных услуг (функций) предоставляемых дошкольными образовательными организац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1.3.1.: «Выполнение работ по обслуживанию электронных систем для предоставления дошкольными образовательными организациями муниципальных услуг (функций)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FF0000"/>
              </w:rPr>
            </w:pPr>
            <w:r>
              <w:rPr/>
              <w:t>В течение 202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FF0000"/>
              </w:rPr>
            </w:pPr>
            <w:r>
              <w:rPr/>
              <w:t>Работы  по продлению сертификата электронной подписи для доступа к электронной базе не проводилис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b/>
              </w:rPr>
              <w:t>Подпрограмма 2 Программы:  «Развитие обще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0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/>
              <w:t>Задача 1 подпрограммы 2 Программы: «Повышение  доступности качественного общего  образования в Александровском округе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1.: «Обеспечение предоставления бесплатного обще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%  обучающихся начальных классов получают горячее питание 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1.1: «Обеспечение деятельности общеобразовате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ие  условий для обеспечением горячим питанием обучающихся начальных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color w:val="000000"/>
              </w:rPr>
              <w:t>Основное мероприятие 2.2.: «Организация и обеспечение оздоровления детей в общеобразовательных учрежд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учреждениях в 2023г. составила 95,7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color w:val="000000"/>
              </w:rPr>
            </w:pPr>
            <w:r>
              <w:rPr>
                <w:color w:val="000000"/>
              </w:rPr>
              <w:t>Контрольное событие 2.2.1.: «Подготовка и проведение летней оздоровительной кампани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</w:rPr>
              <w:t>в общеобразовательных учреждениях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Июнь - август</w:t>
            </w:r>
          </w:p>
          <w:p>
            <w:pPr>
              <w:pStyle w:val="ConsPlusCel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течение летнего периода в лагерях с дневным пребыванием детей реализовано 1055 путевок. Организованно обеспечение оздоровления 1055 детей, проживающих на территории Александровского муниципального округ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мероприятие 2.3.: «Укрепление материально-технической базы и оснащение оборудованием общеобразовательных организац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 (обратный показатель) составила 53,8%, а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в которых выполнены работы по строительству (реконструкции), капитальному ремонту зданий, в общем числе муниципальных общеобразовательных учреждений, составила 7,7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2.3.1.: «Проведение работ по ремонту зданий и сооружений общеобразовательных учреждений»</w:t>
            </w:r>
          </w:p>
          <w:p>
            <w:pPr>
              <w:pStyle w:val="ConsPlusCell"/>
              <w:widowControl/>
              <w:jc w:val="both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3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рамках данного контрольного события проведены работы по изготовлению проектно- сметной документации на капитальный ремонт школ 3,4,5,7,8,16, а также проведен ремонт кабинетов в МОУ СОШ №3 в связи с открытием 1 сентября 2023г. центра «Точек рост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4. «Обеспечение доступности муниципальных услуг (функций) предоставляемых общеобразовательными организац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Выполнены работы по продлению сертификатов электронных подписей для доступа к электронной базе ООО ЦИТ "Аверс" 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b/>
                <w:color w:val="FF0000"/>
              </w:rPr>
              <w:t xml:space="preserve"> </w:t>
            </w:r>
            <w:r>
              <w:rPr/>
              <w:t>Контрольное событие 2.4.1.: «Выполнение работ по обслуживанию электронных систем для предоставления общеобразовательными организациями муниципальных услуг (функций)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одление  сертификатов электронных подписей для доступа к электронной базе ООО ЦИТ "Аверс"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Выполнены работы по продлению сертификатов электронных подписей для доступа к электронной базе ООО ЦИТ "Аверс" 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2.5.: «Обеспечение новогодними подарками учащихся начальных классов (1-4 классов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100% учащихся 1-4 классов  обеспечены новогодними подарками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Контрольное событие 2.5.1.: </w:t>
            </w:r>
            <w:bookmarkStart w:id="0" w:name="_Hlk98701460"/>
            <w:r>
              <w:rPr/>
              <w:t>«Мониторинг количества учащихся начальных классов, обеспеченных новогодними подарками»</w:t>
            </w:r>
            <w:bookmarkEnd w:id="0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екабрь 2023г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риобретение новогодних подарков для учащихся 1-4 –х класс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2.6.: «Реализация регионального проекта «Современная шко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нтрольное событие не предусмотрено. В рамках реализации регионального проекта средства из краевого бюджета не выделялись. Ремонт кабинета для создания центра образования естественно – научного и технологического профилей «Точка роста» осуществлялся за счет средств местного бюджета по основному мероприятию 2.3.: «Укрепление материально-технической базы и оснащение оборудованием общеобразовательных организаций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Количество центров цифрового и гуманитарного, естественно- научного и технологического профилей «Точка роста» составило 9 шт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ное мероприятие 2.7.: «Реализация регионального проекта «Успех каждого ребёнк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/>
              <w:t>Контрольное событие не предусмотрено. В 2023г. реализация мероприятия не осуществлялас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2023 году в рамках мероприятий проекта ремонтов не проводилось. Всего материально-техническая база обновлена у 8 общеобразовательных организаций</w:t>
            </w:r>
            <w:r>
              <w:rPr>
                <w:lang w:val="en-US"/>
              </w:rPr>
              <w:t>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Основное мероприятие 2.8.: "Реализация регионального проекта "Патриотическое воспитание граждан Российской Федерации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ля общеобразовательных учреждений, реализующих мероприятия регионального проекта «Патриотическое воспитание граждан Российской Федерации», в общем числе муниципальных общеобразовательных учреждений, составляет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Контрольное событие 2.8.1.:"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о всех общеобразовательных учреждениях в течение 2023 года в целях патриотического воспитания проводились мероприятия советниками директора по воспитанию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3 Программы: ««Развитие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Программы: «Повышение  доступности дополнительного образования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      мероприятие 3.1.: «Обеспечение предоставления бесплатного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ля детей, получающих дополнительные образовательные услуги в учреждениях дополнительного образования, в общем количестве детей в возрасте от 5 до 18 лет, составила 14,2%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 xml:space="preserve">Контрольное событие 3.1.1.: «Обеспечение деятельности учреждений дополнительного образования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Созданы условия для предоставления   дополнительного   образова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Обеспечена  бесперебойная работа учреждений дополнительного образования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 мероприятие 3.2.: «Организация и обеспечение оздоровления детей в учреждениях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145 детей получили оздоровительный эффект в лагере с дневным пребыванием детей «Улыбка» 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Контрольное событие 3.2.1.: «Подготовка и проведение летней оздоровительной кампании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в учреждениях дополнительного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Получение оздоровительного эффекта в лагере с дневным пребыванием детей «Улыбка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3.3.: «Обеспечение доступности муниципальных услуг (функций) предоставляемых учреждениями дополнительного образования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Доля детей, получающих дополнительные образовательные услуги, в общем количестве детей в возрасте от 5 до 18 лет, в 2023г. составила 70,8% 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highlight w:val="yellow"/>
              </w:rPr>
            </w:pPr>
            <w:r>
              <w:rPr/>
              <w:t>Контрольное событие 3.3.1.: «Выполнение работ по обслуживанию электронных систем для предоставления учреждениями дополнительного образования муниципальных услуг (функций)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color w:val="FF0000"/>
              </w:rPr>
            </w:pPr>
            <w:r>
              <w:rPr/>
              <w:t>В течение 202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Обслуживание электронных систем для предоставления учреждениями дополнительного образования муниципальных услуг (функций) в электронном виде не осуществлялос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ыполнены работы по приобретению ключей электронных подписей, обслуживание электронных систем ООО ЦИТ "Аверс".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 подпрограммы 3 Программы Обеспечение функционирования системы персонифицированного финансирования, обеспечивающей свободу выбора образовательных программ, равенство доступа к дополнительному образованию за счет средств бюджетов бюджетной системы, легкость и оперативность осваиваемых образовательных программ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/>
              <w:t>Основное мероприятие 3.4.: «Внедрение системы персонифицированного финансирования дополнительного образования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, составила 6,2%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/>
              <w:t>Контрольное событие 3.4.1.: «Обеспечение функционирования модели персонифицированного финансирования дополнительного образования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недрение системы персонифицированного финансирования дополнительного образования дет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1140" w:leader="none"/>
              </w:tabs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 4 Программы  «Государственная поддержка семьи и детства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дача 1 подпрограммы 4 Программы: «Оказание в Александровском муниципальном округе Ставропольского края помощи детям-сиротам и детям, оставшимся без попечения родителей и их родителям (законным представителям)»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  <w:highlight w:val="green"/>
              </w:rPr>
            </w:pPr>
            <w:r>
              <w:rPr>
                <w:rFonts w:cs="Times New Roman"/>
                <w:bCs/>
                <w:sz w:val="24"/>
                <w:szCs w:val="24"/>
                <w:highlight w:val="gree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 мероприятие 4.1.: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bookmarkStart w:id="1" w:name="_Hlk98701975"/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детей- сирот и детей, оставшихся без попечения родителей»</w:t>
            </w:r>
            <w:bookmarkEnd w:id="1"/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я детей-сирот и детей, оставшихся без попечения родителей, переданных на семейные формы устройства в общей численности детей- сирот и детей, оставшихся без попечения родителей, составляет 100%, а доля усыновленных детей-сирот и детей, оставшихся без попечения родителей, на которых было выплачено единовременное пособие, в общей численности детей-сирот и детей, оставшихся без попечения родителей, на которых поступило заявление на выплату в отчетном году, составил 100%.</w:t>
            </w:r>
          </w:p>
        </w:tc>
      </w:tr>
      <w:tr>
        <w:trPr>
          <w:trHeight w:val="87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4.1.1.: «Выплата денежных средств на содержание детей сирот и детей оставшихся без попечения родителей усыновителям, опекунам (попечителям)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3 год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/>
              <w:t>В 2023 году выплачено денежных средств на содержание детей сирот и детей оставшихся без попечения родителей усыновителям: 15 приемным семьям за воспитание одного и более детей и 24 детям-сиротам, находящихся в приемных семьях, 35 опекуну (попечителю) на содержание ребенка.</w:t>
            </w:r>
            <w:r>
              <w:rPr>
                <w:b/>
              </w:rPr>
              <w:t xml:space="preserve">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>Подпрограмма 5 Программы:«Развитие молодежной политики»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5 Программы: «Создание условий для патриотического и духовно-нравственного воспитания, интеллектуального, творческого и физического развития молодёжи, реализации её научно-технического и творческого потенциала, поддержка деятельности молодёжных и детских общественных объединений»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1.: «Обеспечение деятельности учреждений в области организационно-воспитательной работы с молодёжью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Контрольное событие не запланировано. В 2023г. реализация мероприятия не осуществлялась, в связи с реорганизацией в 2022г. МКУ «Центр по работе с молодежью «Юность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5.2.: «Поддержка молодежных  инициатив, развитие творческого, интеллектуального и физического потенциала молодежи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3г. проведено  87 мероприятий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5.2.1.: «Поведение массовых мероприятий для подростков и молодежи»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В течение 2023 года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чение года проводились массовые мероприятия для подростков и молодеж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Программы: «Обеспечение реализации муниципальной программы Александровского муниципального округа Ставропольского края  «Развитие образования» и общепрограммные мероприятия»</w:t>
            </w:r>
          </w:p>
        </w:tc>
      </w:tr>
      <w:tr>
        <w:trPr>
          <w:trHeight w:val="361" w:hRule="atLeast"/>
          <w:cantSplit w:val="true"/>
        </w:trPr>
        <w:tc>
          <w:tcPr>
            <w:tcW w:w="15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 1 подпрограммы 6 Программы: «Разработка нормативно-правовых документов, направленных на эффективное решение задач программы, информационное сопровождение программы, продвижение основных идей развития образования» 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/>
                <w:sz w:val="24"/>
                <w:szCs w:val="24"/>
                <w:highlight w:val="green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ое мероприятие 6.1.: «Обеспечение реализации Программы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highlight w:val="green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highlight w:val="green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 6.1.1.: «Обеспечение деятельности отдела образования и МКУ «Центр по обеспечения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3г. обеспечена деятельность отдела образования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/>
              <w:t>и МКУ «Центр по обеспечения образования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2023 году не зарегистрировано нарушений законодательства в части оплаты труда работников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2.:  «Создание условий для организации и обеспечения оздоровления детей в учреждениях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200 детей получили оздоровительный эффект в лагерях с дневным пребыванием детей</w:t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 xml:space="preserve">Контрольное событие 6.2.1.:  «Повышение эффекта оздоровления несовершеннолетних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Проведение летней оздоровительной кампани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color w:val="FF0000"/>
              </w:rPr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  <w:bookmarkStart w:id="2" w:name="_Hlk98702538"/>
            <w:bookmarkStart w:id="3" w:name="_Hlk98702538"/>
            <w:bookmarkEnd w:id="3"/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3.: «Создание условий для поддержки и развития одаренных дете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Доля детей, получивших медали, в общем количестве выпускников, составляет 18,1%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3.1.: «Чествование медалистов общеобразовательных учреждений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 xml:space="preserve">Июн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Проведено поощрение выпускников школ, получивших медаль РФ «За особые успехи в учении», золотую или серебряную медаль СК «За особые успехи в обучении»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2 выпускника общеобразовательных учреждений получили денежное поощрение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4.: «Организация районных мероприятий в области образования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3 педагога образовательных учреждений стали победителями и призерами районных конкурсов.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ое событие 6.4.1.: «Организация и проведение фестиваля «Созвездие педагогических талантов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2023</w:t>
            </w:r>
          </w:p>
          <w:p>
            <w:pPr>
              <w:pStyle w:val="ConsPlusCell"/>
              <w:widowControl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 апреле 2023г. проведен фестиваль «Созвездие педагогических талантов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sz w:val="24"/>
                <w:szCs w:val="24"/>
                <w:lang w:eastAsia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6.5.: «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87" w:hRule="atLeast"/>
          <w:cantSplit w:val="true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ое событие 6.5.1.: «Выполнение работ по обслуживанию электронных систем для предоставления отделом образования и его подведомственными учреждениями муниципальных услуг (функций) в электронном виде»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/>
              <w:t>Июнь - авгу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Выполнены работы по продлению сертификатов электронных подписей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bookmarkStart w:id="4" w:name="_Hlk98702629"/>
            <w:r>
              <w:rPr/>
              <w:t xml:space="preserve">Выполнены работы по продлению сертификатов электронных подписей для доступа к электронной базе </w:t>
            </w:r>
            <w:bookmarkEnd w:id="4"/>
            <w:r>
              <w:rPr/>
              <w:t>ООО ЦИТ "Аверс"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4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Свед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 достижении значений индикаторов достижения целей муниципальной программы Александровского муниципального округа Ставропольского края «Развитие образования» (далее – Программа) и показателей решения задач подпрограммы      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580"/>
        <w:gridCol w:w="1560"/>
        <w:gridCol w:w="1462"/>
        <w:gridCol w:w="48"/>
        <w:gridCol w:w="1320"/>
        <w:gridCol w:w="12"/>
        <w:gridCol w:w="20"/>
        <w:gridCol w:w="1571"/>
        <w:gridCol w:w="3557"/>
      </w:tblGrid>
      <w:tr>
        <w:trPr>
          <w:trHeight w:val="96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индикатора достижения цели Программы, показателя решения задачи подпрограммы Программы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44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индикатора достижения цели Программы, показателя решения задачи подпрограммы Программы</w:t>
            </w:r>
          </w:p>
        </w:tc>
        <w:tc>
          <w:tcPr>
            <w:tcW w:w="3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снование отклонений значений индикатора достижения цели Программы (показателя решения задачи подпрограммы Программы) на конец отчетного года (при наличии)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, предшествующий отчетному</w:t>
            </w:r>
          </w:p>
        </w:tc>
        <w:tc>
          <w:tcPr>
            <w:tcW w:w="2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 год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значение на конец года</w:t>
            </w:r>
          </w:p>
        </w:tc>
        <w:tc>
          <w:tcPr>
            <w:tcW w:w="3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Александровского муниципального округа  Ставропольского края «Развитие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ыпускников муниципальных общеобразовательных организаций Александровского округа,  получивших аттестат о среднем общем обра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7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7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2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перевыполнен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з 2088 детей в возрасте 1-7 лет, 1534 получают дошкольную образовательную услугу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получающих дополнительные образовательные услуги, в общем количестве детей в возрасте от 5 до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, в связи с увеличением в большей степени численности детей данной возрастной группы, чем количества детей, занятых в дополнительном образовании.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24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before="0" w:after="0"/>
              <w:jc w:val="center"/>
              <w:rPr/>
            </w:pPr>
            <w:r>
              <w:rPr/>
              <w:t>Подпрограмма 1 Программы : «Развитие дошкольно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1 - 7 лет, стоящих на учете для определения в муниципальные дошкольные образовательные учреждения, в общей численности детей в возрасте 1 - 7 лет (обратный показат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  <w:p>
            <w:pPr>
              <w:pStyle w:val="Style3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очереди состоят 38 человек из 2088 с желаемой датой зачисления 01.09.2024)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школьных образовательных учреждений , в которых  выполнены работы по строительству (реконструкции), капитальному ремонту зданий, в общем числе муниципальных дошко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дошкольных образовательных учреждений, здания которых находятся в аварийном состоянии или требуют капитального ремонта, в общем числе дошко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,4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, в 2023г. из 22 учреждений дошкольного образования в 3-х требуется капитальный ремонт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мененных оконных блоков в общем количестве оконных блоков, требующих замены в дошкольных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2  Программы: «Развитие обще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первой и второй групп здоровья в общей численности обучающихся в муниципальных общеобразовательных учреждени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6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(обратный показатель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личество общеобразовательных учреждений, расположенных в сельской местности, с обновленной материально- технической базой для занятий физической культурой и спортом в рамках регионального проекта «Успех каждого ребенка в Ставропольском кра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обще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й, в которых выполн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по ремонту кровли, в общем количестве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644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 общеобразовательных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реждений, в которых выполнен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ы благоустройству территорий, в общем количестве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выполнен.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чащихся начальных классов (1-4 классы), обеспеченных новогодними подарк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 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8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центров цифрового и гуманитарного, естественно- научного и технологического  профилей «Точка рос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  <w:t>Доля обучающихся, получающих начальное общее образование в муниципальных общеобразовательных организациях Александровского муниципального округа 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pacing w:val="2"/>
                <w:kern w:val="2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в которых выполнены работы по строительству (реконструкции), капитальному ремонту зданий, в общем числе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7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щеобразовательных учреждений, реализующих мероприятия регионального проекта «Патриотическое воспитание граждан Российской Федерации», в общем числе муниципальных общеобразовательных учрежд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Программы: «Развитие дополнительного образования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етей, получающих дополнительные образовательные услуги в учреждениях дополнительного образования, в общем количестве детей в возрасте от 5 до </w:t>
            </w:r>
            <w:r>
              <w:rPr>
                <w:rFonts w:cs="Times New Roman" w:ascii="Times New Roman" w:hAnsi="Times New Roman"/>
                <w:spacing w:val="30"/>
                <w:sz w:val="24"/>
                <w:szCs w:val="24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не выполнен, в связи с увеличением численности детей данной возрастной группы (из 7543 детей в возрасте от 5 до 18 лет, 1068 получают дополнительные образовательные услуги в учреждениях дополнительного образования)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детей, получивших оздоровительный эффект в профильном лагере художественно- эстетической направленности с дневным пребыванием «Улыб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2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ь не выполнен, в связи с увеличением численности детей данной возрастной группы (465 детей из 7543 занимаются в системе дополнительного образования с применением модели персонифицированного финансирования). 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Программы: «Государственная поддержка семьи и детства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-сирот и детей, оставшихся без попечения родителей, переданных на семейные формы устройства в общей численности детей- сирот и детей, оставшихся без попечения родителе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ыновленных детей-сирот и детей, оставшихся без попечения родителей, на которых было выплачено единовременное пособие, в общей численности детей-сирот и детей, оставшихся без попечения родителей, на которых поступило  заявление на выплату в отчетном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  выполнен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5 Программы: «Развитие молодежной политики»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ероприятий для подростков и молодёж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156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6  Программы «Обеспечение реализации муниципальной программы Александровского муниципального округа Ставропольского края «Развитие образования» и общепрограммные мероприятия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детей, в отношении которых получен оздоровительный эффект в лагерях с дневным пребыванием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етей, получивших медали, в общем количестве выпуск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,8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121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ускника общеобразовательных учреждений 22  получили медали РФ и СК.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агражденных педагогов в рамках проведения районных мероприятий в области образ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выполнен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Mincho">
    <w:altName w:val="ＭＳ 明朝"/>
    <w:charset w:val="8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18"/>
        </w:tabs>
        <w:ind w:left="1418" w:hanging="69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eastAsia="Times New Roman" w:cs="Times New Roman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№1_"/>
    <w:qFormat/>
    <w:rPr>
      <w:rFonts w:ascii="MS Mincho;ＭＳ 明朝" w:hAnsi="MS Mincho;ＭＳ 明朝" w:eastAsia="MS Mincho;ＭＳ 明朝" w:cs="MS Mincho;ＭＳ 明朝"/>
      <w:sz w:val="30"/>
      <w:szCs w:val="30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1">
    <w:name w:val="Основной текст 2 Знак"/>
    <w:qFormat/>
    <w:rPr/>
  </w:style>
  <w:style w:type="character" w:styleId="211">
    <w:name w:val="Основной текст 2 Знак1"/>
    <w:qFormat/>
    <w:rPr>
      <w:sz w:val="22"/>
      <w:szCs w:val="22"/>
    </w:rPr>
  </w:style>
  <w:style w:type="character" w:styleId="Style15">
    <w:name w:val="Верх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/>
  </w:style>
  <w:style w:type="character" w:styleId="3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Style16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31">
    <w:name w:val=" Знак Знак3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color w:val="000000"/>
    </w:rPr>
  </w:style>
  <w:style w:type="character" w:styleId="Style17">
    <w:name w:val="Основной текст с отступом Знак"/>
    <w:qFormat/>
    <w:rPr>
      <w:rFonts w:ascii="Times New Roman" w:hAnsi="Times New Roman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95" w:before="420" w:after="660"/>
      <w:jc w:val="center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atLeast" w:line="240" w:before="0" w:after="420"/>
      <w:jc w:val="center"/>
      <w:outlineLvl w:val="0"/>
    </w:pPr>
    <w:rPr>
      <w:rFonts w:ascii="MS Mincho;ＭＳ 明朝" w:hAnsi="MS Mincho;ＭＳ 明朝" w:eastAsia="MS Mincho;ＭＳ 明朝"/>
      <w:sz w:val="30"/>
      <w:szCs w:val="30"/>
      <w:lang w:val="en-US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3">
    <w:name w:val="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left" w:pos="1440" w:leader="none"/>
        <w:tab w:val="right" w:pos="10148" w:leader="dot"/>
      </w:tabs>
      <w:spacing w:lineRule="exact" w:line="240" w:before="100" w:after="0"/>
      <w:jc w:val="both"/>
    </w:pPr>
    <w:rPr>
      <w:rFonts w:ascii="Times New Roman" w:hAnsi="Times New Roman" w:eastAsia="Times New Roman" w:cs="Times New Roman"/>
      <w:b/>
      <w:bCs/>
      <w:caps/>
      <w:sz w:val="28"/>
      <w:szCs w:val="28"/>
      <w:lang w:val="en-US" w:eastAsia="en-US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4">
    <w:name w:val="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PlainText">
    <w:name w:val="Plain Text"/>
    <w:basedOn w:val="Normal"/>
    <w:qFormat/>
    <w:pPr>
      <w:numPr>
        <w:ilvl w:val="0"/>
        <w:numId w:val="2"/>
      </w:numPr>
      <w:tabs>
        <w:tab w:val="clear" w:pos="708"/>
      </w:tabs>
      <w:spacing w:lineRule="auto" w:line="360" w:before="0" w:after="0"/>
      <w:ind w:left="0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BodyText2">
    <w:name w:val="Body Text 2"/>
    <w:basedOn w:val="Normal"/>
    <w:qFormat/>
    <w:pPr>
      <w:numPr>
        <w:ilvl w:val="0"/>
        <w:numId w:val="2"/>
      </w:numPr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1">
    <w:name w:val="содержание2-11"/>
    <w:basedOn w:val="Normal"/>
    <w:qFormat/>
    <w:pPr>
      <w:suppressAutoHyphens w:val="true"/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Times New Roman" w:cs="Calibri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Web">
    <w:name w:val="Обычный (Web)"/>
    <w:basedOn w:val="Normal"/>
    <w:qFormat/>
    <w:pPr>
      <w:suppressAutoHyphens w:val="true"/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23">
    <w:name w:val="Основной текст 23"/>
    <w:qFormat/>
    <w:pPr>
      <w:widowControl w:val="false"/>
      <w:suppressAutoHyphens w:val="true"/>
      <w:bidi w:val="0"/>
      <w:spacing w:lineRule="atLeast" w:line="100" w:before="120" w:after="0"/>
      <w:jc w:val="both"/>
    </w:pPr>
    <w:rPr>
      <w:rFonts w:ascii="Times New Roman" w:hAnsi="Times New Roman" w:eastAsia="DejaVu Sans" w:cs=";Arial Unicode MS"/>
      <w:color w:val="auto"/>
      <w:kern w:val="2"/>
      <w:sz w:val="24"/>
      <w:szCs w:val="20"/>
      <w:lang w:val="ru-RU" w:bidi="ar-SA" w:eastAsia="zh-CN"/>
    </w:rPr>
  </w:style>
  <w:style w:type="paragraph" w:styleId="Style23">
    <w:name w:val="Содержимое таблицы"/>
    <w:basedOn w:val="Normal"/>
    <w:qFormat/>
    <w:pPr>
      <w:suppressLineNumbers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5">
    <w:name w:val=" Знак Знак Знак1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21">
    <w:name w:val="Основной текст 2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color w:val="000000"/>
      <w:sz w:val="20"/>
      <w:szCs w:val="20"/>
      <w:lang w:val="en-US"/>
    </w:rPr>
  </w:style>
  <w:style w:type="paragraph" w:styleId="Style24">
    <w:name w:val="Цитата"/>
    <w:basedOn w:val="Normal"/>
    <w:qFormat/>
    <w:pPr>
      <w:autoSpaceDE w:val="false"/>
      <w:spacing w:lineRule="auto" w:line="240" w:before="0" w:after="40"/>
      <w:ind w:left="318" w:right="-1" w:hanging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Название объекта"/>
    <w:basedOn w:val="Normal"/>
    <w:next w:val="Normal"/>
    <w:qFormat/>
    <w:pPr>
      <w:spacing w:lineRule="auto" w:line="240" w:before="0" w:after="0"/>
      <w:ind w:left="-1090" w:hanging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Style26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7">
    <w:name w:val="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widowControl w:val="false"/>
      <w:spacing w:lineRule="auto" w:line="240" w:before="0" w:after="0"/>
      <w:ind w:left="-142" w:hanging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16">
    <w:name w:val=" Знак Знак Знак1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0"/>
      <w:szCs w:val="20"/>
      <w:lang w:val="en-US"/>
    </w:rPr>
  </w:style>
  <w:style w:type="paragraph" w:styleId="Style3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51:00Z</dcterms:created>
  <dc:creator>Экономист</dc:creator>
  <dc:description/>
  <cp:keywords/>
  <dc:language>en-US</dc:language>
  <cp:lastModifiedBy>Олеся В. Прядко</cp:lastModifiedBy>
  <cp:lastPrinted>2021-03-26T16:45:00Z</cp:lastPrinted>
  <dcterms:modified xsi:type="dcterms:W3CDTF">2024-04-03T09:54:00Z</dcterms:modified>
  <cp:revision>11</cp:revision>
  <dc:subject/>
  <dc:title/>
</cp:coreProperties>
</file>