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Конечный результат реализации муниципальной программы Александровского муниципального округа Ставропольского края «Профилактика правонарушений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достижения цели Программы «Формирование системы профилактики правонарушений и укрепление общественного порядка и общественной безопасности на территории Александровского муниципального округа Ставропольского края, недопущение совершения правонарушений на территории округа» (далее – Цель Программы) является обеспечение взаимодействия субъектов профилактики в Александровском муниципальном округе Ставропольского края. Координация деятельности субъектов профилактики округа осуществляется межведомственной комиссией по профилактике правонарушений и формированию системы профилактики правонарушений на территории Александровского округа.  Индикаторами достижения Цел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количества совершаемых на территории округа правонарушений на 3,2%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г. на территории округа всего совершено 464 преступления (из них в общественных местах – 96), в 2022г. – 393 преступлений (из них в общественных местах – 90), рост составил 18,1% (на 6,7% - в общественных местах). Положительная динамика (снижение подростковой преступности на 46,7%, снижение уровня повторной преступности -10,3%, снижение уровня преступлений в состоянии алкогольного опьянения на 15,4%). Показатель не    выполн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седаний межведомственной комиссии по профилактике правонарушений в 2023г. составило 5 ед. при плане в 4 ед. Показатель выполн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1 Программы: «Муниципальная поддержка казачьих общест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1 Программы: «Обеспечение правопорядка на территории округа при участии казаков и казачьих обществ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.: «Охрана общественного поряд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1.: «Выход представителей казачьих обществ и их участие в охране общественного поряд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г. еженедельно проводился мониторинг количества выходов представителей казачьих обществ и их участие в охране общественного порядка.  В 2023г. члены казачьих обществ приняли участие в 286 мероприятиях (патрули, обходы, рейды), в результате чего ими, совместно с сотрудниками ОВД, выявлено 77 административных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1.2.: «Организация и проведение казачьих военно-патриотических спортивных игр и соревн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2.1.: «Мониторинг проводимых казачьих военно-патриотических спортивных игр и соревн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г. проводился мониторинг проводимых военно-патриотических спортивных игр и соревнований. По результатам наступления контрольного события количество проведенных мероприятий в целях возрождения общегражданского патриотизма, верного служения Отечеству на основе казачьих традиций, возросло до 3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2 Программы: «Профилактика алкоголизма, наркомании и токсикомании в Александровском муниципальном округе Ставрополь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1 подпрограммы 2 Программы: «Обеспечение координации взаимодействия всех субъектов профилактики алкоголизма наркомании и токсикома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1.: «Проведение семинаров, цикловых занятий, круглых столов, пресс-конференций, брифингов по проблемам профилактики наркомании и токсикомании среди молоде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1.1.: «Мониторинг количества проведенных мероприятий антинаркотической направленности и участия в них молоде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  было проведено 95 мероприятий антинаркотической направленности с участием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2 подпрограммы 2 Программы: «Формирование у населения округа негативного отношения к незаконному потреблению алкоголя и наркотических средст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2.: «Организация выступления врачей-специалистов в средствах массовой информации (местная печать, радио, телевидение, интернет) по вопросам профилактики наркомании, токсикомании и алкоголизма, текущей ситуации связанной с распространением наркомании, токсикомании и алкоголизма, их причинах и негативных медицинских и социальных последствиях, пропаганде здорового образа жиз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2.1.: «Мониторинг количества выступлений врачей-специалистов в средствах массовой информ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ах образовательных организаций и органов местного самоуправления периодически размещался информационный материал о вреде наркомании, токсикомании и алкоголизма. Обучающиеся средних и профессиональных образовательных учреждений округа ознакомлены с информационным материалом. В 2023 г. проведено 4 выступления врачей-специалистов, 148 бес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3.: «Проведение мероприятий антинаркотическ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3.1.: «Приобретение и распространение сувенирной и полиграфической продукции антинаркотическ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трольного события осуществлялась в соответствии с детальным планом-графиком, отклонения от сроков не было.</w:t>
      </w:r>
      <w:r>
        <w:rPr/>
        <w:t xml:space="preserve"> </w:t>
      </w:r>
      <w:r>
        <w:rPr>
          <w:sz w:val="28"/>
          <w:szCs w:val="28"/>
        </w:rPr>
        <w:t>В рамках реализации контрольного события приобретено 20 баннеров сити-формат, которые размещены в общеобразовательных учреждениях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4.: «Проведение мероприятий по пропаганде негативного отношения к употреблению алкоголя и профилактика правонарушений, совершаемых в состоянии алкогольного опьян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4.1.: «Приобретение и распространение сувенирной и полиграфической продукции по пропаганде негативного отношения к употреблению алкого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трольного события осуществлялась в соответствии с детальным планом-графиком, отклонения от сроков не было.</w:t>
      </w:r>
      <w:r>
        <w:rPr/>
        <w:t xml:space="preserve"> </w:t>
      </w:r>
      <w:r>
        <w:rPr>
          <w:sz w:val="28"/>
          <w:szCs w:val="28"/>
        </w:rPr>
        <w:t>В рамках реализации контрольного события приобретено 30 сумок (мешков для обуви) по пропаганде негативного отношения к употреблению алкоголя, которые распространены в общеобразовательных учреждениях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3 Подпрограммы 2 Программы: «Выявление на ранней стадии лиц, незаконно потребляющих наркотические средства, больных наркоманией, токсикоманией и алкоголизм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5.: «Проведение медицинского обследования учащихся специалистами. Выборочное обследование подростков из группы риска, учащихся средних школ и учебных заведений начального и среднего профессиона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5.1.: «Мониторинг количества проведенных мероприятий медицинского обследования учащихся специалист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стием врача- нарколога проведены запланированные мероприятия медицинского обследования с участием специалистов. В 2023 г. проведено медицинское обследование 98 учащихся, что составляет 100% от общего количества подростков, входящих в «группу рис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6.: «Проведение индивидуальной профилактической работы с лицами, входящими в группу риска (состоящими на профилактическом учете): обследование, ежемесячный тест-контроль биологических жидкостей, психокоррекция, а также с семьями в которых имеются лица, входящие в группу ри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6.1.: «Мониторинг количества лиц, принявших участие в проводимых обследованиях и тест-контрол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чащихся, принимавших участие в проводимых обследованиях и тест- контролях фиксировалось, результаты направлялись в адрес субъектов профилактики. В 2023 г. обследования и тест-контроли проведены: 213 чел. - студенты АСХК, 1732 чел. - учащиеся школ округа. Доля учащихся, обследованных специалистами, в общем количестве подростков, входящих в группу риска, в 2023 году составила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3 Программы: «Межнациональные отношения, противодействие экстремизму и профилактика антитеррористическ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1 Подпрограммы 3 Программы: «Предупреждение межнациональных конфликтов, реализация мероприятий по противодействию экстремизму, антитеррористической пропаганде и предупреждению совершения актов террористической направ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3.1. «Антитеррористическая пропаганда и предупреждение совершения актов террористической направ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.1.1. «Приобретение и использование средств антитеррористической пропаганды и антитеррористического противодействия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23г. закуплено и распространено 26 худи, 27 ветровок   с символикой антитеррористической направленно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3.2. «Приобретение, установка и текущий ремонт систем видеонаблюд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.2.1. «Мониторинг работы систем видеонаблюдения Александро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г. проводился мониторинг систем видеонаблюдения в муниципальных учреждениях. В 2023г. проведено техническое и обслуживание, и ремонт систем видеонаблюдения и камер наблюдения, установлены дополнительно камеры видеонаблюдения в районе памятника «Танк» с. Александровское. Установлено дополнительно 4 камеры с выводом информации в отдел МВД. Информация с 42 камер установленных в общественных местах транслируется в территориальный ОВД и ЕДДС.  В мае 2023 года установлены 2 дополнительные камеры видеонаблюдения на фасаде здания СДК п. Новокавказский и СДК             с. Калиновского. Также установлена система видеонаблюдения в х. Сред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3. «Проведение мероприятий по предотвращению возникновения конфликтов, либо их обострения, на фоне межрасовых, межнациональных (межэтнических) и межконфессиональных отнош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.3.1. «Анкетирование населения округа по вопросам состояния межнациональных отношений в округ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ведено 1 анкетирование населения округа по вопросам состояния межнациональных отношений в окр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4.: «Создание условий для привлечения граждан и их объединений к охране общественного поряд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е событие 3.4.1.: «Проведение конкурса «Лучшая народная дружина». Финансирование мероприятия составило 50 тыс. рублей. Конкурс проведен, обозначены победи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4: «Обеспечение реализации муниципальной программы Александровского муниципального округа Ставропольского края «Профилактика правонарушений» и общепрограммные мероприят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1 подпрограммы 4 Программы: «Обеспечение реализации Програм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1.: «Реализация мероприятий по содействию занятости несовершеннолетних гражд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1.1.: «Мониторинг количества занятых несовершеннолетних граждан в летний пери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-августе 2023г. проводился мониторинг количества занятых несовершеннолетних граждан в летний период. В 2023г. в летний период было трудоустроено 50 несовершеннолетних граждан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2.: «Организация работы профильных лагерей труда и отдыха детей и подростков»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4.2.1.: «Мониторинг и контроль занятости в профильных лагерях труда и отдыха запланированного количества несовершеннолетних»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г. проводился мониторинг и контроль занятости в профильных лагерях труда и отдыха запланированного количества несовершеннолетних. В летний период профильные лагеря посещало 1325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3.: «Организация работы с лицами, освободившимися из мест лишения свободы по ресоциализации, социальной адаптации и оказанию помощ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3.1.: «Проведение заседаний межведомственной рабочей группы по ресоциализации и социальной адаптации лиц, отбывших наказ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. проведено 4 заседания межведомственной рабочей группы по ресоциализации и социальной адаптации лиц, отбывших наказание, на которых проведена работа по ресоциализации и социальной адаптации с 7 лицами, освободившимися из мест лишения свободы, из которых 1 трудоустро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4. «Оповещение лиц, освободившихся из мест лишения свободы, а также лиц, осужденных к наказаниям, не связанным с лишением свободы о формах социальной поддержки и возможности трудоустро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4.1. «Изготовление и распространение информационного материала о формах социальной поддержки и возможности трудоустройства лиц, освободившихся из мест лишения свободы, а также лиц, осужденных к наказаниям, не связанным с лишением свободы и размещение данной информаци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г. на сайте округа размещено 2 информационных объявления о формах социальной поддержки и возможности трудоустройства освободившихся из мест лишения свободы граждан, памятки направлены 100% освободившихся за отчетный период. В 2023 году о формах социальной поддержки и возможности трудоустройства оповещено 7 граждан, освободившихся из мест лишения своб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5.</w:t>
      </w:r>
      <w:r>
        <w:rPr>
          <w:rFonts w:eastAsia="Calibri"/>
          <w:lang w:eastAsia="ar-SA"/>
        </w:rPr>
        <w:t xml:space="preserve"> «</w:t>
      </w:r>
      <w:r>
        <w:rPr>
          <w:sz w:val="28"/>
          <w:szCs w:val="28"/>
        </w:rPr>
        <w:t>Реализация мероприятий по профилактике суицида среди несовершеннолетних граждан, входящих в «группу ри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событие 4.5.1. «Проведение профилактических бесед по предупреждению суицида среди несовершеннолетних граждан, входящих в «группу риск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заседание межведомственной комиссии по профилактике правонарушений и формированию системы профилактики на территории округа. Субъектам профилактики направлены поручения. В образовательных организациях проедены внеклассные часы, в родительских чатах размещена информац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2 подпрограммы 4 Программы: «Создание участка исправительного центра для отбывания наказания в виде принудительных работ, вместимостью до 50 человек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6.</w:t>
      </w:r>
      <w:r>
        <w:rPr>
          <w:rFonts w:eastAsia="Calibri"/>
          <w:lang w:eastAsia="ar-SA"/>
        </w:rPr>
        <w:t xml:space="preserve"> «</w:t>
      </w:r>
      <w:r>
        <w:rPr>
          <w:sz w:val="28"/>
          <w:szCs w:val="28"/>
        </w:rPr>
        <w:t>Распространение среди населения округа специального раздаточного материала о видах и способах мошенниче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6.1.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«Изготовление и распространение среди населения округа памяток о видах и способах мошенниче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среди населения округа специального раздаточного материала о видах и способах мошенничества осуществлялось сотрудниками отдела по безопасности и профилактике правонарушений администрации округа, дружинниками и членами ООПН.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В 2023г. изготовлено и распространено 1000 памяток о видах и способах мошенни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7. «Оказание содействия предприятиям (организациям) в создании исправительного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центра для отбывания наказания в виде принудительных работ, вместимостью до 50 челове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7.1.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«Информирование предприятий и организаций округа об оказании содействия в создании исправительного цент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содействии в создании исправительного центра для отбывания наказания в виде принудительных работ, вместимостью до 50 человек периодически доводилась до руководителей предприятий и организаций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ая динамика (снижение подростковой преступности на 46,7%, снижение уровня повторной преступности -10,3%, снижение уровня преступлений в состоянии алкогольного опьянения на15,4%)   достигнута в результате работы субъектов профилактики округа, в т.ч. координирующего органа межведомственной комиссией по профилактике правонарушений и формированию системы профилактики правонарушений на территории Александров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на 18,1 % повысился уровень преступности на территории округа. Сохраняются риски, влияющие на ход реализации Программы, в части выполнения Цели Программы: «Снижения количества совершаемых правонарушений» ввиду наметившейся тенденции роста  мошенничест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Использование средств мест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рограммы, в 2023 году составил 1615,9 тыс. руб., кассовое исполнение составило 1509,8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Профилактика правонарушений» за 2023 год приведены в таблицах 15 и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г. на территории округа всего совершено 464 преступления (из них в общественных местах – 96), в 2022г. – 393 преступлений (из них в общественных местах – 90), рост составил 18,1% (на 6,7% - в общественных местах). Положительная динамика (снижение подростковой преступности на 46,7%, снижение уровня повторной преступности -10,3%, снижение уровня преступлений в состоянии алкогольного опьянения на 15,4%). Показатель не выполн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седаний межведомственной комиссии по профилактике правонарушений. В 2023г. проведено 5 заседаний межведомственной комиссии по профилактике правонарушений при плане в 4 ед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заков в казачьих обществах Александровского округа, участвующих в охране общественного порядка на постоянной основе, в 2023г. составил 58 чел. при запланированных 56 чел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одимых мероприятий, в целях возрождения общегражданского патриотизма, верного служения Отечеству на основе казачьих традиций. В 2023 г. проведено 39 мероприятий, в целях возрождения общегражданского патриотизма, верного служения Отечеству на основе казачьих традиций, при запланированных 37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семинаров, цикловых занятий, круглых столов, пресс-конференций, брифингов по проблемам профилактики наркомании и токсикомании среди молодежи в 2023г. составило 95 ед. при запланированных 82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ступлений врачей-специалистов в средствах массовой информации (местная печать, радио, телевидение, интернет) по вопросам профилактики наркомании, токсикомании и алкоголизма, текущей ситуации связанной с распространением наркомании, токсикомании и алкоголизма, их причинах и негативных медицинских и социальных последствиях, пропаганде здорового образа жизни, в 2023г. составило 4 ед. при запланированных 9. Показатель не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венирной и полиграфической продукции антинаркотической направленности составило 20 ед.  (баннеры) при плане в 35 ед. Показатель не выполнен по причине приобретения продукции по более высокой цене, чем было запланирова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венирной и полиграфической продукции по пропаганде негативного отношения к употреблению алкоголя составило 30 ед.  (мешки для обуви) при плане в 35 ед. Показатель не выполнен по причине приобретения продукции по более высокой цене, чем было запланировано. Доля учащихся средних школ и учебных заведений начального и среднего профессионального образования, обследованных специалистами, в общем количестве подростков, входящих в группу риска, в 2023г. составила 100%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лиц, с которыми проведена профилактическая работа, в общем количестве лиц, входящих в группу риска, в 2023г. составила 100%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венирной и полиграфической продукции антитеррористической направленности, приобретенной и распространенной в 2023г. составило 53 ед.  (худи, ветровки) при плане в 50 единиц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разовательных учреждений округа, обеспеченных системами видеонаблюдения, в общем количестве образовательных учреждений округа, составила 100%, при плане в 100%. Показатель   выполнен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учреждений культуры округа, обеспеченных системами видеонаблюдения, в общем количестве муниципальных учреждений культуры округа, составила 62,5%, что соответствует плановому значению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 округа, считающего состояние межнациональных отношений и межконфессиональных отношений в округе стабильным, составила 74,0% при плане в 74,0%. Показатель выполнен.</w:t>
      </w:r>
      <w:r>
        <w:rPr/>
        <w:t xml:space="preserve"> </w:t>
      </w:r>
      <w:r>
        <w:rPr>
          <w:sz w:val="28"/>
          <w:szCs w:val="28"/>
        </w:rPr>
        <w:t>Проведено анкетирование жителей округа, по результатам которого 15478 чел. считают состояние межнациональных отношений и межконфессиональных отношений в округе стабильным, что составляет 73% от экономически активного населения (21048 че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 по предупреждению этнического и религиозного экстремизма, проведенных в 2023г. составило 8 ед. из 8 запланированных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родных дружинников, привлеченных к охране общественного порядка, в общей численности членов народных дружин, составила 100,0%, что соответствует плановому значению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конкурсов, выставок, спортивно-массовых мероприятий, в т.ч. с участием приглашенных лиц, освободившихся из мест лишения свободы, в 2023 г. составило 10 ед. из 10 запланированных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удоустроенных в свободное от учебы время несовершеннолетних граждан в возрасте от 14 до 18 лет, находящихся в трудной жизненной ситуации, в 2023г. составило 50 чел. (50 запланированных)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освободившихся из мест лишения свободы, с которыми проведена работа по ресоциализации и социальной адаптации или   оказана помощь, в 2022г. составило 7 чел. из 10 запланированных. Показатель не выполнен, в связи с тем, что из мест лишения свободы было освобождено меньшее количество человек. В 2023г. проведено 4 заседания межведомственной рабочей группы по ресоциализации и социальной адаптации лиц, отбывших наказание, на которых проведена работа по ресоциализации и социальной адаптации с 7 лицами, освободившимися из мест лишения свободы, из которых 1 трудоустроен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ля оповещенных лиц, освободившихся из мест лишения свободы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вободившихся из мест лишения свободы, а также лиц, осужденных к наказаниям, не связанным с лишением свободы о формах социальной поддержки и возможности трудоустройства, от общего количества освободившихся из мест лишения свободы граждан. В 2023 году оповещено 100% от общего количества освобожденных из мест лишения свободы граждан. Показатель выполнен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ля несовершеннолетних граждан, с которыми проведена работа по профилактике суицида, в общем количестве несовершеннолетних, входящих в «группу риска», составила 100%, что соответствует плановому значению. С каждым несовершеннолетним, входящим в «группу риска» педагогами-психологами проведена работа по профилактике суицида. Показатель выполнен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ля информированных граждан округа о способах и видах мошенничества. Специалистами отдела безопасности, с участием представителей социальных служб, сотрудников отдела МВД, дружинников, членов ООПН оповещено 75,0% от общего количества жителей округа из 75,0% запланированных. Показатель выполнен. 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ля предприятий (организаций), которым оказано содействие в создании исправительного центра, от общего количества заинтересованных   предприятий (организаций), принявших решении о создании исправительного центра, составила 0%, что соответствует плановому значению. Проинформировано 100% руководителей предприятий и организаций округа об оказании содействия в случае создания исправительного центра. Показатель выполнен. 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«Результаты реализации мер правового регулир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3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ложения по дальнейшей реализации Программы (подпрограм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  плановом периоде предусматр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качества взаимодействия субъектов профилактики правонарушений в окру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сумм денежных средств из бюджета округа на основные мероприятия программы, в частности финансирование мероприятия по профилактике уличной преступ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деятельности субъектов профилактики округа на предупреждение и профилактику совершаемых правонарушений, контроль исполнения поручений координирующего коллегиального орг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филактике правонару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М. А. Дер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52:00Z</dcterms:created>
  <dc:creator>Библева С.А.</dc:creator>
  <dc:description/>
  <cp:keywords/>
  <dc:language>en-US</dc:language>
  <cp:lastModifiedBy>Олеся В. Прядко</cp:lastModifiedBy>
  <cp:lastPrinted>2024-03-05T08:48:00Z</cp:lastPrinted>
  <dcterms:modified xsi:type="dcterms:W3CDTF">2024-03-12T05:21:00Z</dcterms:modified>
  <cp:revision>138</cp:revision>
  <dc:subject/>
  <dc:title>                         Начальнику </dc:title>
</cp:coreProperties>
</file>