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28"/>
        <w:gridCol w:w="1513"/>
        <w:gridCol w:w="8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четной фор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 по ОКУ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по поступлениям и выбытиям бюджетных средст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исполнения бюдже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firstLine="1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о консолидируемым расчета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firstLine="1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бюджетных обязательства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1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firstLine="1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о заключению счетов бюджетного учета      отчетного финансового г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-15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firstLine="1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кассовом поступлении и выбытии бюджетных средст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-2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б исполнении бюджет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-2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о движении денежных средст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-278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о финансовых результатах деятель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-28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отчету об исполнении консолидированного бюдже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31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-38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Раздел 1. «Организационная структура  субъекта бюджетной отчетности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-29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«Результаты деятельности субъекта бюджетной отчетности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-29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 -3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полнении бюдже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-3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полнении мероприятий в рамках целевых програм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4 «Анализ показателей бухгалтерской отчетности субъекта бюджетной отчетности»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-3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вижении нефинансовых активов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31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-32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ведения по дебиторской и кредиторской задолженности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31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-363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финансовых вложениях получателя бюджетных средств, администратора источников финансирования дефицита бюджета</w:t>
              <w:tab/>
              <w:tab/>
              <w:tab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31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изменении остатков валюты баланс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317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-37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</w:t>
              <w:tab/>
              <w:tab/>
              <w:tab/>
              <w:tab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инятых и неисполненных обязательствах получателя бюджетных средст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-3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денежных средств на сче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бюджетных средств</w:t>
              <w:tab/>
              <w:tab/>
              <w:tab/>
              <w:tab/>
              <w:tab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7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ложениях в объекты недвижимого имущества, объектах незавершенного строитель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-38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полнении судебных решений пот денежным обязательства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2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6:30:00Z</dcterms:created>
  <dc:creator>Tishkova</dc:creator>
  <dc:description/>
  <dc:language>en-US</dc:language>
  <cp:lastModifiedBy>Comp20</cp:lastModifiedBy>
  <cp:lastPrinted>2019-03-27T15:32:00Z</cp:lastPrinted>
  <dcterms:modified xsi:type="dcterms:W3CDTF">2024-04-08T06:30:00Z</dcterms:modified>
  <cp:revision>2</cp:revision>
  <dc:subject/>
  <dc:title>СОДЕРЖАНИЕ</dc:title>
</cp:coreProperties>
</file>