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0"/>
          <w:lang w:eastAsia="zh-CN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000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right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П Р О Е К Т</w:t>
      </w:r>
    </w:p>
    <w:p>
      <w:pPr>
        <w:pStyle w:val="Normal"/>
        <w:suppressAutoHyphens w:val="true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pacing w:val="130"/>
          <w:sz w:val="28"/>
          <w:szCs w:val="28"/>
          <w:lang w:eastAsia="zh-CN"/>
        </w:rPr>
      </w:pPr>
      <w:r>
        <w:rPr>
          <w:b/>
          <w:spacing w:val="13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130"/>
          <w:sz w:val="28"/>
          <w:szCs w:val="28"/>
          <w:lang w:eastAsia="zh-CN"/>
        </w:rPr>
      </w:pPr>
      <w:r>
        <w:rPr>
          <w:b/>
          <w:spacing w:val="13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</w:t>
      </w:r>
    </w:p>
    <w:p>
      <w:pPr>
        <w:pStyle w:val="Normal"/>
        <w:tabs>
          <w:tab w:val="clear" w:pos="708"/>
          <w:tab w:val="center" w:pos="4819" w:leader="none"/>
          <w:tab w:val="left" w:pos="8895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ЛЕКСАНДРОВ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ВРОПОЛЬСКОГО КРА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 xml:space="preserve">___мая  2024 г.                          с. Александровское                                      №     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 внесении изменений в муниципальную программу Александровского муниципального округа Ставропольского края «Развитие сельского хозяйства», утвержденную постановлением администрации Александровского муниципального округа Ставропольского края  от  15 декабря 2023 г. № 1371.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Порядком разработки, реализации и оценки эффективности муниципальных программ Александровского муниципального округа Ставропольского края, утвержденным постановлением администрации Александровского муниципального округа Ставропольского края от 04 декабря 2020 г. № 5, </w:t>
      </w:r>
      <w:r>
        <w:rPr>
          <w:color w:val="000000"/>
          <w:sz w:val="28"/>
          <w:szCs w:val="28"/>
        </w:rPr>
        <w:t>на основании решения Совета депутатов Александровского муниципального округа Ставропольского края от 24 мая 2024 г. № 880/73 «О внесении изменений в решение Совета депутатов Александровского муниципального округа Ставропольского края от 15 декабря 2023 г. № 788/167 «О бюджете Александровского муниципального округа Ставропольского края на 2024 год и плановый период 2025 и 2026 годов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администрация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1. В паспорте Программы позиции «Объемы и источники финансового обеспечения Программы»</w:t>
      </w:r>
      <w:r>
        <w:rPr/>
        <w:t xml:space="preserve"> и «</w:t>
      </w:r>
      <w:r>
        <w:rPr>
          <w:color w:val="000000"/>
          <w:sz w:val="28"/>
          <w:szCs w:val="28"/>
        </w:rPr>
        <w:t>Ожидаемые конечные результаты Программы» изложить в следующей редакци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986"/>
      </w:tblGrid>
      <w:tr>
        <w:trPr>
          <w:trHeight w:val="1254" w:hRule="atLeast"/>
        </w:trPr>
        <w:tc>
          <w:tcPr>
            <w:tcW w:w="433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бъемы и источники финансового обеспечения Программы</w:t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 xml:space="preserve">общий объем финансирования мероприятий ассигнований Программы за счет всех источников финансирования составит 36 493,63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  9 185,93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Александровского муниципального округа Ставропольского края (далее - местный бюджет) – 36 493,63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  9 185,93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5 461,54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  5 461,54 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2029 году –   5 461,54  тыс. 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208"/>
      </w:tblGrid>
      <w:tr>
        <w:trPr>
          <w:trHeight w:val="1591" w:hRule="atLeast"/>
        </w:trPr>
        <w:tc>
          <w:tcPr>
            <w:tcW w:w="42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жидаемые конечные </w:t>
            </w:r>
          </w:p>
          <w:p>
            <w:pPr>
              <w:pStyle w:val="Normal"/>
              <w:autoSpaceDE w:val="false"/>
              <w:ind w:firstLine="3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грамм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среднемесячной заработной платы работников сельского хозяйства до 47055 рублей в  2029 году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 Абзац 1 раздела «Приоритеты и цели </w:t>
      </w:r>
      <w:r>
        <w:rPr>
          <w:sz w:val="28"/>
        </w:rPr>
        <w:t>реализуемой в Александровском муниципальном округе государственной политики в сфере сельского хозяйства</w:t>
      </w:r>
      <w:r>
        <w:rPr>
          <w:color w:val="000000"/>
          <w:sz w:val="28"/>
          <w:szCs w:val="28"/>
        </w:rPr>
        <w:t>»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</w:rPr>
        <w:t xml:space="preserve">«Программа разработана исходя из принципов долгосрочных целей социально-экономического развития Ставропольского края и показателей (индикаторов) их достижения в соответствии с указами Президента Российской Федерации от 7 мая 2012 года № 596 «О долгосрочной государственной политике», от 7 мая 2012 года № 601 «Об основных направлениях совершенствования системы государственного управления», от 7 мая 2018 года № 204 «О национальных целях и стратегических задачах развития Российской Федерации на период до 2030 года», Государственной программой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ода № 717, Федеральной научно-технической программой развития сельского хозяйства на 2017-2030 годы, утвержденной постановлением Правительства российской Федерации от 25 августа 2017 года № 996, Стратегии социально-экономического развития Северо-Кавказского федерального округа на период до 2030 года, утвержденной распоряжением Правительства Российской Федерации от 30 апреля 2022 года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89-р, Долгосрочной стратегией развития зернового комплекса Российской Федерации до 2035 года, утвержденной распоряжением Правительства Российской Федерации от 10 августа 2019 г. № 1796-р, Законом Ставропольского края «О стратегии социально-экономического развития Ставропольского края до 2035 года», прогноза социально-экономического развития Ставропольского края на долгосрочный период, основных направлений социально-экономического развития Ставропольского края и других правовых актов Губернатора Ставропольского края и Правительства Ставропольского края, Стратегии социально-экономического развития Александровского муниципального округа Ставропольского края до 2035 года, утвержденной решением совета Александровского муниципального района Ставропольского края от 19 ноября 2021 года № 366/219, а также иными нормативными правовыми актами Ставропольского края.».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3. В паспорте под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 приложения 1 к Программе позиции «Показатели решения задач подпрограммы» и «Ожидаемые конечные результаты подпрограммы» изложить в следующей редакции: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6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казатели решения зад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нтабельность сельскохозяйственных организаций с учетом субсид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й сбор зерновых и зернобобовых культур в хозяйствах всех катег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площади, засеваемая элитными семенами, в общей площади посев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течественной селекции семян сельскохозяйственных культур в структуре посевных площадей по таким культурам как пшеница, кукуруза, подсолнечник, соя и картоф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яно зерновых, зернобобовых, масличных (за исключением рапса и сои) и кормовых сельскохозяйственных культу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нуты объемы реализованных зерновых культур собственного 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ловый сбор винограда у субъектов виноградарства и виноделия, за исключение личных подсобных хозя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вод в эксплуатацию мелиорируемых зем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скота и птицы (на убой) в хозяйствах всех категорий (в живом вес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племен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молока в хозяйствах всех катег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вец и коз на убой (в живом весе) в сельскохозяйственных предприят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молок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, реализующими проекты с помощью грантовой поддержки  на  развитие  семейных  ферм  и  гранта  «Агропрогресс», по отношению к предыдущему год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овлеченных в потребительскую кооперацию  новых членов из числа субъектов МСП в АПК и личных подсобных хозяйств граждан;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  <w:tab w:val="center" w:pos="4677" w:leader="none"/>
        </w:tabs>
        <w:ind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жидаемые конечные результаты реализации под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хранение рентабельности сельскохозяйственных организаций на уровне 20 процентов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валового сбора зерновых и зернобобовых культур в хозяйствах всех категорий на уровне 384,5 тыс. тонн ежегодно, начиная с 2025г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доли площади, засеваемой элитными семенами, в общей площади посевов за период 2024-2029 годов на уровне не менее 10,2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отечественной селекции семян сельскохозяйственных культур в структуре посевных площадей пшеницы – до 95%, кукурузы –до 70%, подсолнечника – до 70%, сои – до 70 % и картофеля- до 15% к 2029 году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площади посевов зерновых, зернобобовых, масличных (за исключением рапса и сои) и кормовых сельскохозяйственных -культур к 2029 году до 37,95 тыс.га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увеличение объёмов реализованных зерновых культур собственного производства к 2029 году до 28,82 тыс.тонн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хранение валового сбора винограда у субъектов виноградарства и виноделия, за исключение личных подсобных хозяйств на уровне 0,07 тыс.тонн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хранение площади мелиорируемых земель на территории округа на уровне не менее 5771,7 га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обеспечение производства скота и птицы на убой в хозяйствах всех категорий (в живом весе) на уровне не менее 7,9 тыс. тонн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хранение численности племенного маточного поголовья сельскохозяйственных животных в сельскохозяйственных организациях  до 2029 года на уровне не менее 4,2 тыс. условных голов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численности молочных коров в сельскохозяйственных организациях, крестьянских (фермерских) хозяйствах, включая индивидуальных предпринимателей на уровне 2,2 тыс. голов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сохран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до 2029 года на уровне не менее 0,04 тыс. голов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увеличение производства молока в хозяйствах всех категорий к 2029 году до уровня 45,0 тыс. тонн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на уровне 1,6 тыс. голов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реализации овец и коз на убой (в живом весе) в сельскохозяйственных предприятиях, крестьянских (фермерских) хозяйствах, включая индивидуальных предпринимателей к 2029 году до 0,0089 тыс.тонн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производства молока в сельскохозяйственных организациях, крестьянских (фермерских) хозяйствах, включая индивидуальных предпринимателей к 2029 году до уровня 17,5 тыс.тонн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, реализующими проекты с помощью грантовой поддержки на развитие семейных ферм и гранта «Агропрогресс», по отношению к предыдущему году с 2024 года по 2029 год на уровне 6,0 процентов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 с 2024 года по 2029 год на уровне 8,0 процентов ежегодно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доли вовлеченных в потребительскую кооперацию новых членов из числа субъектов МСП в АПК и личных подсобных хозяйств граждан в 2029 году до 19,0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Абзац 16 подпрограммы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 приложения 2 к Программе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бъем бюджетных ассигнований Подпрограммы приведен в приложении 6 к Программе и составит 31 789,58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5 501,9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 257,5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 257,5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5 257,5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5 257,5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9 году – 5 257,5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я 4, 5, 6 к Программе изложить в новой прилагаемой редак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лександровского муниципального округа Ставропольского края</w:t>
      </w:r>
      <w:r>
        <w:rPr>
          <w:sz w:val="28"/>
          <w:szCs w:val="26"/>
        </w:rPr>
        <w:t xml:space="preserve"> от 26 декабря 2023 г. № 1444 «О внесении изменений в муниципальную программу Александровского муниципального округа Ставропольского края «Развитие сельского хозяйства», утвержденную постановлением администрации Александровского муниципального округа Ставропольского края от 28 декабря 2020 г. № 83»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– начальника отдела имущественных и земельных отношений администрации Александровского муниципального округа Мещерякова С.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обнарод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Александр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А.В. Ще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7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ос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ещер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изиру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Софронова 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Мацаг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ца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ы окружающей среды администраци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Г. Кирич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Приложение 4 </w:t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к муниципальной программе </w:t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Александровского муниципального округа</w:t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тавропольского края</w:t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«Развитие сельского хозяйства»</w:t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1416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ВЕДЕНИЯ</w:t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б индикаторах достижения целей муниципальной программы Александровского муниципального округа Ставропольского кра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</w:t>
      </w:r>
      <w:r>
        <w:rPr/>
        <w:t>«Развитие сельского хозяйства и показателях решения задач подпрограмм Программы и их значениях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53"/>
        <w:gridCol w:w="1307"/>
        <w:gridCol w:w="1249"/>
        <w:gridCol w:w="1262"/>
        <w:gridCol w:w="1276"/>
        <w:gridCol w:w="1276"/>
        <w:gridCol w:w="1276"/>
        <w:gridCol w:w="1134"/>
        <w:gridCol w:w="1193"/>
        <w:gridCol w:w="1175"/>
        <w:gridCol w:w="20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начение индикатора достижения цели Программы и показателя решения задачи подпрограммы Программы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8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9 год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1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ель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еднемесячная заработная плата работников сельск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уб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5</w:t>
            </w:r>
          </w:p>
        </w:tc>
      </w:tr>
      <w:tr>
        <w:trPr/>
        <w:tc>
          <w:tcPr>
            <w:tcW w:w="1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Программы: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</w:tc>
      </w:tr>
      <w:tr>
        <w:trPr/>
        <w:tc>
          <w:tcPr>
            <w:tcW w:w="1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подпрограммы  1 Программы: «Повышение плодородия почв земель сельскохозяйственного назначения, увеличение объемов производства продукции растениеводства, развитие плодоводства и овощеводства, борьба с клещами-переносчиками КГЛ в природных биотопах (на пастбищах)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нтабельность сельскохозяйственных организаций с учетом субсид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, засеваемая элитными семенами, в общей площади посев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ля отечественной селекции семян сельскохозяйственных культур в структуре посевных площаде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шениц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укуру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солне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ртоф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осеяно зерновых, зернобобовых, масличных (за исключением рапса и сои) и кормовых сельскохозяйственных культур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стигнуты объемы реализованных зерновых культур собственного произво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,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аловый сбор винограда у субъектов виноградарства и виноделия, за исключение личных подсобных хозяй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вод в эксплуатацию мелиорируемых зем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екта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7</w:t>
            </w:r>
          </w:p>
        </w:tc>
      </w:tr>
      <w:tr>
        <w:trPr/>
        <w:tc>
          <w:tcPr>
            <w:tcW w:w="1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 подпрограммы 1  Программы: «Увеличение объемов продукции животноводства на основе стабилизации поголовья сельскохозяйственных животных и птицы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изводство скота и птицы (на убой) в хозяйствах всех категорий (в живом вес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исленность племен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условных го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го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го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изводство молока в хозяйствах всех категор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4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 подпрограммы  1 Программы «Стимулирование развития малых форм хозяйствова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го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ализация овец и коз на убой (в живом весе) в сельскохозяйственных предприятиях, крестьянских (фермерских) хозяйствах, включая индивидуальных предприним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тон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, реализующими проекты с помощью грантовой поддержки  на  развитие  семейных  ферм  и  гранта  «Агропрогресс», по отношению к предыдущему году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вовлеченных в потребительскую кооперацию  новых членов из числа субъектов МСП в АПК и личных подсобных хозяйств гражда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* - при условии получения крестьянскими (фермерскими) хозяйствами и индивидуальными предпринимателями грантовой поддержки на развитие семейных ферм и гранта «Агропрогресс»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** - при условии получения сельскохозяйственными потребительскими кооперативами грантовой поддержки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261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53"/>
        <w:gridCol w:w="317"/>
        <w:gridCol w:w="1958"/>
        <w:gridCol w:w="3145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</w:t>
            </w:r>
          </w:p>
          <w:p>
            <w:pPr>
              <w:pStyle w:val="Normal"/>
              <w:rPr/>
            </w:pPr>
            <w:r>
              <w:rPr/>
              <w:t xml:space="preserve">начальник отдела имущественных и </w:t>
            </w:r>
          </w:p>
          <w:p>
            <w:pPr>
              <w:pStyle w:val="Normal"/>
              <w:rPr/>
            </w:pPr>
            <w:r>
              <w:rPr/>
              <w:t>земельных отношений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Мещеря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  <w:p>
            <w:pPr>
              <w:pStyle w:val="Normal"/>
              <w:rPr/>
            </w:pPr>
            <w:r>
              <w:rPr/>
              <w:t xml:space="preserve">и охраны окружающей среды администрации </w:t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  <w:t xml:space="preserve">Т.А. Софронова 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  <w:t>А.Г. Кирич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сельского хозяйства»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сновных мероприятий подпрограмм  муниципальной программ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лександровского муниципального округа Ставропольского края «Развитие сельского хозяйства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93"/>
        <w:gridCol w:w="1985"/>
        <w:gridCol w:w="3935"/>
        <w:gridCol w:w="1276"/>
        <w:gridCol w:w="709"/>
        <w:gridCol w:w="1463"/>
        <w:gridCol w:w="103"/>
        <w:gridCol w:w="1281"/>
        <w:gridCol w:w="211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сновного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начала реализ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кончания реал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рограммы: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1 Программы: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1 приложения 4 к Программе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дпрограммы 1 Программы: «Повышение плодородия почв земель сельскохозяйственного назначения, увеличение объемов производства продукции растениеводства, развитие плодоводства и овощеводства, борьба с клещами-переносчиками КГЛ в природных биотопах (на пастбищах)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1.: «Развитие растениеводства, плодоводства и овощеводства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нкты 2, 3, 4, 5, 6, 7, 8, 9 приложения 4 к Программе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 подпрограммы 1 Программы:  «Увеличение объемов продукции животноводства на основе стабилизации поголовья сельскохозяйственных животных и птицы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: «Развитие молочного скотоводства и увеличение производства моло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нкты 12, 14 приложения 4 к Программ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3.: «Развитие овцеводства и мясного скотоводства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нкты 10, 11, 13 приложения 4 к Программе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 подпрограммы 1 Программы:  «Стимулирование развития малых форм хозяйствования»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4.: «Развитие малых форм хозяйствования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нкты 15, 16, 17, 18, 19, 20 приложения 4 к Программе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2 Программы: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: «Обеспечение реализации Программы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 Александровского муниципального округа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</w:t>
            </w:r>
          </w:p>
          <w:p>
            <w:pPr>
              <w:pStyle w:val="Normal"/>
              <w:rPr/>
            </w:pPr>
            <w:r>
              <w:rPr/>
              <w:t xml:space="preserve">начальник отдела имущественных и </w:t>
            </w:r>
          </w:p>
          <w:p>
            <w:pPr>
              <w:pStyle w:val="Normal"/>
              <w:rPr/>
            </w:pPr>
            <w:r>
              <w:rPr/>
              <w:t>земельных отношений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Мещеря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  <w:p>
            <w:pPr>
              <w:pStyle w:val="Normal"/>
              <w:rPr/>
            </w:pPr>
            <w:r>
              <w:rPr/>
              <w:t xml:space="preserve">и охраны окружающей среды администрации 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  <w:t xml:space="preserve">Т.А. Софронова 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/>
              <w:t>А.Г. Кирич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лександровского муницип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Развитие сельского хозяйства»</w:t>
      </w:r>
    </w:p>
    <w:p>
      <w:pPr>
        <w:pStyle w:val="Normal"/>
        <w:ind w:firstLine="3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Ы И ИСТОЧНИКИ</w:t>
      </w:r>
    </w:p>
    <w:p>
      <w:pPr>
        <w:pStyle w:val="Normal"/>
        <w:ind w:firstLine="3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ового обеспечения Программы</w:t>
      </w:r>
    </w:p>
    <w:p>
      <w:pPr>
        <w:pStyle w:val="Normal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969"/>
        <w:gridCol w:w="1275"/>
        <w:gridCol w:w="1276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ового обеспечения по годам (тыс. рублей)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: «Развитие сельского хозя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Александровского муниципального округа Ставропольского края (далее – местный бюджет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8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1,54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Ставропольского края (далее - краевой бюдже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7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7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7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744,29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8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54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Программы: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следующие основны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1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растениеводства, плодоводства и овощеводства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молочного скотоводства и увеличение производства молока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3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овцеводства и мясного скотоводства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4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малых форм хозяйствования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2 Программы: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7,53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 71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0,28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7,5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следующие основные мероприят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беспечение реализации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 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бюдж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,28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у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7,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яющий делами администрации</w:t>
        <w:tab/>
        <w:tab/>
        <w:tab/>
        <w:tab/>
        <w:t>Ю.В. Иван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юридического отдела администрации</w:t>
        <w:tab/>
        <w:tab/>
        <w:tab/>
        <w:t>Т.А. Софрон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финансового управления администрации                   И.Е. Мацагор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5:00Z</dcterms:created>
  <dc:creator>Admin</dc:creator>
  <dc:description/>
  <cp:keywords/>
  <dc:language>en-US</dc:language>
  <cp:lastModifiedBy>Олеся В. Прядко</cp:lastModifiedBy>
  <cp:lastPrinted>2024-06-04T10:12:00Z</cp:lastPrinted>
  <dcterms:modified xsi:type="dcterms:W3CDTF">2024-06-04T07:28:00Z</dcterms:modified>
  <cp:revision>4</cp:revision>
  <dc:subject/>
  <dc:title/>
</cp:coreProperties>
</file>