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exact" w:line="240"/>
        <w:ind w:right="-6" w:hanging="0"/>
        <w:jc w:val="center"/>
        <w:rPr/>
      </w:pPr>
      <w:r>
        <w:rPr>
          <w:b/>
          <w:bCs/>
          <w:sz w:val="28"/>
          <w:szCs w:val="28"/>
        </w:rPr>
        <w:t>АЛЕКСАНДРОВСКОГО РАЙОНА</w:t>
      </w:r>
    </w:p>
    <w:p>
      <w:pPr>
        <w:pStyle w:val="Normal"/>
        <w:spacing w:lineRule="exact" w:line="24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exact" w:line="24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7 июня 2023 г.                                                                        № 40/166</w:t>
      </w:r>
    </w:p>
    <w:p>
      <w:pPr>
        <w:pStyle w:val="Normal"/>
        <w:spacing w:lineRule="exact" w:line="240"/>
        <w:ind w:right="-6" w:hanging="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с. Александровское</w:t>
      </w:r>
    </w:p>
    <w:p>
      <w:pPr>
        <w:pStyle w:val="Normal"/>
        <w:spacing w:lineRule="exact" w:line="240"/>
        <w:ind w:right="-6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участковой избирательной комиссии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146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предложения по кандидатурам для назначения в составы участковых избирательных комиссий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 граждан Российской Федерации», Методическими рекомендациями  о 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под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ункта 9 статьи 6 Закона Ставропольского края «О системе избирательных комиссий в Ставропольском крае» территориальная избирательная комиссия Александровского района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Сформировать участковую избирательную комиссию избирательного участка № 146 со сроком полномочий пять лет (2023-2028 гг.), назначив в ее состав членами участковой избирательной комиссии с правом решающего голоса лиц согласно приложению.                                     </w:t>
      </w:r>
    </w:p>
    <w:p>
      <w:pPr>
        <w:pStyle w:val="ConsPlusNonformat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Направить настоящее постановление в участковую избирательную комиссию избирательного участка №146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  Разместить настоящее постановление в информационно-телекоммуникационной сети «Интернет» на странице территориальной избирательной комиссии Александровского района официального сайта администрации Александровского муниципального округа Ставрополь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ександровского района                                                     С. В. Мещеряков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 района                                                      О. В. Малюк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 xml:space="preserve">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Александровского района</w:t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1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07 июня 2023 г.  № 40/166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членов участков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избирательная комиссия избирательного участка № 146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комиссии - 10 чле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ок полномочий пять лет (2023-2028 гг.)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90" w:type="dxa"/>
        <w:jc w:val="left"/>
        <w:tblInd w:w="-9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245"/>
        <w:gridCol w:w="56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вдонин Игорь Анатолиевич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тавропольское региональное отделение Политической партии ЛДПР –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обровская Татьяна Петровн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лександ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рлова Ирина Васильевн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ональное отделение политической партии «Российская партия пенсионеров за социальною справедливость»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Ставропольском кра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бряков Сергей Юрьевич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бровский Роман Николаевич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егиональное отделение в 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тавропольском крае Политической партии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Гражданская Платформа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стенко Лариса Николаевн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ональное отделение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циалистической политической партии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Справедливая Россия-Патриоты За Правду»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Ставропольском кра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оскаленко Андрей Анатольевич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ональное отделение в Ставропольском крае политической партии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Демократическая партия Росси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стерова Оксана Викторовн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лександ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елина Ольга Николаевн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ональное отделение Политической партии «Партия Возрождения России»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Ставропольском кра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аритонов Андрей Владимирович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вет депутатов Александровского муниципального округа </w:t>
            </w:r>
          </w:p>
          <w:p>
            <w:pPr>
              <w:pStyle w:val="ConsPlus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тавропольского края</w:t>
            </w:r>
          </w:p>
        </w:tc>
      </w:tr>
    </w:tbl>
    <w:p>
      <w:pPr>
        <w:pStyle w:val="ConsPlus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843" w:right="535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В соответствии с постановлением территориальной избирательной комиссии Александровского района от 8 февраля №38/16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auto" w:line="360" w:before="120" w:after="0"/>
      <w:textAlignment w:val="baseline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/>
      <w:overflowPunct w:val="false"/>
      <w:jc w:val="center"/>
    </w:pPr>
    <w:rPr>
      <w:rFonts w:ascii="Times New Roman CYR" w:hAnsi="Times New Roman CYR" w:cs="Times New Roman CYR"/>
      <w:b/>
      <w:sz w:val="28"/>
    </w:rPr>
  </w:style>
  <w:style w:type="paragraph" w:styleId="BodyText2">
    <w:name w:val="Body Text 2"/>
    <w:basedOn w:val="Normal"/>
    <w:qFormat/>
    <w:pPr>
      <w:widowControl/>
      <w:overflowPunct w:val="false"/>
      <w:ind w:firstLine="540"/>
      <w:jc w:val="both"/>
      <w:textAlignment w:val="baseline"/>
    </w:pPr>
    <w:rPr>
      <w:sz w:val="28"/>
    </w:rPr>
  </w:style>
  <w:style w:type="paragraph" w:styleId="1415">
    <w:name w:val="14-15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  <w:outlineLvl w:val="2"/>
    </w:pPr>
    <w:rPr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409564DAF27EC9C1BE876BE3DED2ADCF9A309D7A654F675E7E186E1F5EA0AF76FA927666D6DFM7W4N" TargetMode="External"/><Relationship Id="rId3" Type="http://schemas.openxmlformats.org/officeDocument/2006/relationships/hyperlink" Target="consultantplus://offline/ref=7A2B409564DAF27EC9C1BE876BE3DED2ADCF9A309D7A654F675E7E186E1F5EA0AF76FA927666D6D9M7WFN" TargetMode="External"/><Relationship Id="rId4" Type="http://schemas.openxmlformats.org/officeDocument/2006/relationships/hyperlink" Target="consultantplus://offline/ref=7A2B409564DAF27EC9C1BE876BE3DED2ADCF9A309D7A654F675E7E186E1F5EA0AF76FA927666D7D9M7W5N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5:02:00Z</dcterms:created>
  <dc:creator>Казаков Сергей Алексеевич</dc:creator>
  <dc:description/>
  <cp:keywords/>
  <dc:language>en-US</dc:language>
  <cp:lastModifiedBy>Галина В. Редькина</cp:lastModifiedBy>
  <cp:lastPrinted>2023-06-07T09:20:00Z</cp:lastPrinted>
  <dcterms:modified xsi:type="dcterms:W3CDTF">2023-06-07T06:21:00Z</dcterms:modified>
  <cp:revision>34</cp:revision>
  <dc:subject/>
  <dc:title/>
</cp:coreProperties>
</file>