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января 2011 г.                      </w:t>
      </w:r>
      <w:r>
        <w:rPr>
          <w:rFonts w:cs="Times New Roman" w:ascii="Times New Roman" w:hAnsi="Times New Roman"/>
          <w:sz w:val="24"/>
          <w:szCs w:val="28"/>
        </w:rPr>
        <w:t xml:space="preserve">с.Александровское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 «Зачисление в образовательное учреждение, реализующее программы начального общего, основного общего, среднего (полного) общего образования»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Александровского муниципального района  Ставропольского края от 30 апреля 2010г. 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администрация Александров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 «Зачисление в образовательное учреждение, реализующее программы начального общего, основного общего, среднего (полного) общего образования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 администрации Александровского муниципального района Ставропольского края  Маковскую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муниципального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  <w:tab/>
        <w:tab/>
        <w:tab/>
        <w:tab/>
        <w:t xml:space="preserve">      И.В. Журавлев</w:t>
      </w:r>
      <w:r>
        <w:br w:type="page"/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 Александровского муниципального  района Ставропольского края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 19 января 2011г.  № 12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 «Зачисление в образовательное учреждение, реализующее программы начального общего, основного общего, среднего (полного) общего образования»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бщие положения</w:t>
      </w:r>
    </w:p>
    <w:p>
      <w:pPr>
        <w:pStyle w:val="Normal"/>
        <w:ind w:right="9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ind w:right="9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0" w:leader="none"/>
        </w:tabs>
        <w:autoSpaceDE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ыми  образовательными учреждениями Александровского района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ения в общеобразовательное учреждение, реализующее программы начального общего, основного общего, среднего (полного) общего образования,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 предоставления муниципальной услуги 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чис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е учреждение, реализующее программы начального общего, основного общего, среднего (полного) общего образования»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 услуга предоставляется в форме учета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 для зачисления в муниципальное  общеобразовательное учрежд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, предоставляющего муниципальную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луг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2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:</w:t>
      </w:r>
    </w:p>
    <w:p>
      <w:pPr>
        <w:pStyle w:val="Style1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 общеобразовательными учреждениями средними общеобразовательными школами (далее МОУ СОШ), указанными в Приложении  1 настоящего регламента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2.2. Информация о месте нахождения, телефоны, адрес электронной почты организации осуществляющей контроль в сфере образова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Александровского  муниципального района Ставропо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356300 Ставропольский край Александровский район, село Александровское, улица Карла Маркса, 61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администрации Александровского муниципального района Ставропольского кра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886557) 2-60-93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(886557) 2-60-95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ий кабинет (886557) 9-19-50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(emal)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xandr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ron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stavminob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5"/>
        <w:ind w:left="1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х предоставле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осуществляется в соответствии с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31"/>
      <w:bookmarkStart w:id="2" w:name="sub_103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Законом Российской Федерации от 10.07.1992  № 3266-1 "Об образовании" (с изменениями и дополнениям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Российской Федерации от 07.02.1992  № 2300-1 "О защите прав потребителей" (с изменениями и дополнениями)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31.05.2002  № 62-ФЗ "О гражданстве Российской Федерации" (с изменениям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коном Российской Федерации от 19.12.1993  № 4530-I </w:t>
      </w:r>
      <w:r>
        <w:rPr>
          <w:rFonts w:cs="Times New Roman" w:ascii="Times New Roman" w:hAnsi="Times New Roman"/>
          <w:sz w:val="28"/>
          <w:szCs w:val="28"/>
        </w:rPr>
        <w:t>"О вынужденных переселенцах" (с изменениями и дополнениям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коном  Российской Федерации от 25.07.2002  № 115-ФЗ "О правовом положении иностранных граждан в Российской Федерации" (с изменениями и дополнениями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9.03.2001  № 196 "Об утверждении Типового положения об общеобразовательном учреждении (с изменениями и дополнениями)"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Российской Федерации от 23 июня 2000г.  № 1884 "Об утверждении Положения о получении общего образования в форме экстерната" (с изменениями и дополнениями);</w:t>
      </w:r>
    </w:p>
    <w:p>
      <w:pPr>
        <w:pStyle w:val="Normal"/>
        <w:ind w:firstLine="567"/>
        <w:rPr/>
      </w:pPr>
      <w:bookmarkStart w:id="3" w:name="sub_1031"/>
      <w:bookmarkStart w:id="4" w:name="sub_1033"/>
      <w:bookmarkStart w:id="5" w:name="sub_10111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информационным письмом министерства образования  Российской Федерации  от 21.03.2003  № 03-51-57ин/13-03 "Рекомендации по организации приема в первый класс"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исьмом министерства образования Российской Федерации от 14.07.2003 № 27/2967-6  «О психолого-медико-педагогической комиссии»;</w:t>
      </w:r>
    </w:p>
    <w:p>
      <w:pPr>
        <w:pStyle w:val="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РФ от 3 декабря 1999  № 1075 «Об утверждении Положения о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Российской Федерации»;</w:t>
      </w:r>
    </w:p>
    <w:p>
      <w:pPr>
        <w:pStyle w:val="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 министерства образования и науки Российской Федерации от 28.11. 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казом  министерства образования и науки  РФ от 25.02. 2010  № 140 «Об утверждении Положения о медалях «За особые успехи в учении»;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«Об образовании» от 11августа 1998 г.     № 21-кз (ред. от 10.07.2008);</w:t>
      </w:r>
    </w:p>
    <w:p>
      <w:pPr>
        <w:pStyle w:val="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 о формах получения образования в государственных и муниципальных  образовательных учреждениях  Ставропольского края, реализующих общеобразовательные программы (приказ Министерства образования Ставропольского  края от 14 мая 2008 года №684-пр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приема  в общеобразовательные учреждения  Александровского муниципального района Ставропольского края (постановление администрации Александровского муниципального района Ставропольского края  от 24.09 2010г. № 469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  учета движения обучающихся общеобразовательных учреждений  Александровского  муниципального района (постановление администрации Александровского муниципального района Ставропольского края  от 17 марта 2009г. № 166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ком разработки и утверждения административных регламентов  исполнения муниципальных функций  (предоставления муниципальных услуг) в Александровском муниципальном районе Ставропольского края» (постановление администрации Александровского муниципального района  Ставропольского края от  30 апреля 2010г.  № 22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м  муниципальных услуг, предоставляемых администрацией  Александровского муниципального района Ставропольского края, её отделами и управлениями  в электронном виде,  а также услуг, предоставляемых в электронном виде муниципальными учреждениями Александровского муниципального района Ставропольского края  (постановление администрации Александровского муниципального района  Ставропольского края  от           01 июня 2010г.  № 270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4.Описание результатов предоставления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567"/>
        <w:rPr/>
      </w:pPr>
      <w:bookmarkStart w:id="6" w:name="sub_10111"/>
      <w:bookmarkEnd w:id="6"/>
      <w:r>
        <w:rPr>
          <w:rFonts w:cs="Times New Roman" w:ascii="Times New Roman" w:hAnsi="Times New Roman"/>
          <w:sz w:val="28"/>
          <w:szCs w:val="28"/>
        </w:rPr>
        <w:t xml:space="preserve">приказ по образовательному учреждению о зачислении несовершеннолетнего ребенка в муниципальное общеобразовательное учреждение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по образовательному учреждени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зачислении совершеннолетнего граждан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ющего освоить образовательные программы среднего (полного) общего образ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5.Описание заявителей</w:t>
      </w:r>
    </w:p>
    <w:p>
      <w:pPr>
        <w:pStyle w:val="Style1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(законные представители) несовершеннолетних граждан от 6,5 до 18 лет, </w:t>
      </w:r>
      <w:r>
        <w:rPr>
          <w:rFonts w:cs="Times New Roman" w:ascii="Times New Roman" w:hAnsi="Times New Roman"/>
          <w:sz w:val="28"/>
          <w:szCs w:val="28"/>
        </w:rPr>
        <w:t>проживающие на территории Александровского муниципального  рай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вершеннолетние граждане, желающие освоить образовательные программы среднего (полного) общего образования в формах: очной,  заочной, экстерна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во на прием в образовательное учреждение имеют все подлежащие обучению граждане, проживающие на территории, закрепленной за общеобразовательными учреждениями и имеющие право на получение образования данного уровня. Не проживающим на данной территории может быть отказано в приеме только по причине отсутствия свободных мест. В этом случае отдел образования администрации Александровского  муниципального района Ставропольского края предоставляет родителям (законным представителям) информацию о наличии свободных мест в общеобразовательных учреждениях на территории Александровск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в образовательное учреждение производится по месту фактического проживания ребенка. Отсутствие регистрации по месту жительства не может быть причиной отказа в приеме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вила приема граждан в общеобразовательное учреждение определяются его учредителем в соответствии с законодательством Российской Федерации и закрепляются в уставе общеобразовательного учре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в образовательных учреждениях, реализующих программы начального общего образования, начинается с достижения ими возраста шести лет шести месяцев при отсутствии противопоказаний по состоянию здоровья, но не позже достижения ими возраста восьми лет. Вопрос  о приеме  ребенка  в более раннем или позднем возрасте решается  в индивидуальном порядке администрацией школы по согласованию с отделом  образования  администрации Александровского муниципальн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567"/>
        <w:rPr/>
      </w:pPr>
      <w:bookmarkStart w:id="9" w:name="sub_200"/>
      <w:bookmarkStart w:id="10" w:name="sub_25"/>
      <w:bookmarkStart w:id="11" w:name="sub_21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 муниципальной услуги.</w:t>
      </w:r>
    </w:p>
    <w:p>
      <w:pPr>
        <w:pStyle w:val="Normal"/>
        <w:ind w:firstLine="567"/>
        <w:rPr/>
      </w:pPr>
      <w:bookmarkStart w:id="12" w:name="sub_21"/>
      <w:bookmarkStart w:id="13" w:name="sub_2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Информирование о предоставлении муниципальной услуги осуществляется непосредственно в образовательных учреждени</w:t>
      </w:r>
      <w:bookmarkStart w:id="14" w:name="sub_62"/>
      <w:r>
        <w:rPr>
          <w:rFonts w:cs="Times New Roman" w:ascii="Times New Roman" w:hAnsi="Times New Roman"/>
          <w:sz w:val="28"/>
          <w:szCs w:val="28"/>
        </w:rPr>
        <w:t>ях.</w:t>
      </w:r>
    </w:p>
    <w:p>
      <w:pPr>
        <w:pStyle w:val="Normal"/>
        <w:ind w:firstLine="567"/>
        <w:rPr/>
      </w:pPr>
      <w:bookmarkStart w:id="15" w:name="sub_211"/>
      <w:bookmarkStart w:id="16" w:name="sub_212"/>
      <w:bookmarkEnd w:id="15"/>
      <w:bookmarkEnd w:id="14"/>
      <w:bookmarkEnd w:id="16"/>
      <w:r>
        <w:rPr>
          <w:rFonts w:cs="Times New Roman" w:ascii="Times New Roman" w:hAnsi="Times New Roman"/>
          <w:sz w:val="28"/>
          <w:szCs w:val="28"/>
        </w:rPr>
        <w:t>2.1.2. Информация, предоставляемая гражданам о муниципальной услуге, является открытой, общедоступной и бесплатной.</w:t>
      </w:r>
    </w:p>
    <w:p>
      <w:pPr>
        <w:pStyle w:val="Normal"/>
        <w:ind w:firstLine="567"/>
        <w:rPr/>
      </w:pPr>
      <w:bookmarkStart w:id="17" w:name="sub_212"/>
      <w:bookmarkStart w:id="18" w:name="sub_2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1.3. Для получения информации о зачислении в муниципальное образовательное учреждение заинтересованные лица вправе обратить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9" w:name="sub_214"/>
      <w:bookmarkEnd w:id="19"/>
      <w:r>
        <w:rPr>
          <w:rFonts w:cs="Times New Roman" w:ascii="Times New Roman" w:hAnsi="Times New Roman"/>
          <w:sz w:val="28"/>
          <w:szCs w:val="28"/>
        </w:rPr>
        <w:t>в устной форме лично в образовательное учрежде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в образовательное учрежде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 электронной почты образовательного учрежден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0" w:name="sub_216"/>
      <w:bookmarkEnd w:id="20"/>
      <w:r>
        <w:rPr>
          <w:rFonts w:cs="Times New Roman" w:ascii="Times New Roman" w:hAnsi="Times New Roman"/>
          <w:sz w:val="28"/>
          <w:szCs w:val="28"/>
        </w:rPr>
        <w:t>2.1.4. Основными требованиями к информированию граждан являю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1" w:name="sub_216"/>
      <w:bookmarkEnd w:id="21"/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2" w:name="sub_217"/>
      <w:bookmarkEnd w:id="22"/>
      <w:r>
        <w:rPr>
          <w:rFonts w:cs="Times New Roman" w:ascii="Times New Roman" w:hAnsi="Times New Roman"/>
          <w:sz w:val="28"/>
          <w:szCs w:val="28"/>
        </w:rPr>
        <w:t>2.1.6. Информирование граждан организуется следующим образом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3" w:name="sub_217"/>
      <w:bookmarkEnd w:id="23"/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4" w:name="sub_218"/>
      <w:bookmarkEnd w:id="24"/>
      <w:r>
        <w:rPr>
          <w:rFonts w:cs="Times New Roman" w:ascii="Times New Roman" w:hAnsi="Times New Roman"/>
          <w:sz w:val="28"/>
          <w:szCs w:val="28"/>
        </w:rPr>
        <w:t>2.1.7. Информирование проводится в форме:</w:t>
      </w:r>
    </w:p>
    <w:p>
      <w:pPr>
        <w:pStyle w:val="Normal"/>
        <w:ind w:firstLine="567"/>
        <w:rPr/>
      </w:pPr>
      <w:bookmarkStart w:id="25" w:name="sub_218"/>
      <w:bookmarkEnd w:id="25"/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айте.</w:t>
      </w:r>
    </w:p>
    <w:p>
      <w:pPr>
        <w:pStyle w:val="Normal"/>
        <w:ind w:firstLine="567"/>
        <w:rPr/>
      </w:pPr>
      <w:bookmarkStart w:id="26" w:name="sub_219"/>
      <w:bookmarkEnd w:id="26"/>
      <w:r>
        <w:rPr>
          <w:rFonts w:cs="Times New Roman" w:ascii="Times New Roman" w:hAnsi="Times New Roman"/>
          <w:sz w:val="28"/>
          <w:szCs w:val="28"/>
        </w:rPr>
        <w:t>2.1.8. Индивидуальное устное информирование граждан осуществляется сотрудниками  образовательного учреждения при обращении граждан за информацией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7" w:name="sub_219"/>
      <w:bookmarkEnd w:id="27"/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 муниципального образовательного учреждения</w:t>
      </w:r>
      <w:bookmarkStart w:id="28" w:name="sub_2110"/>
      <w:r>
        <w:rPr>
          <w:rFonts w:cs="Times New Roman" w:ascii="Times New Roman" w:hAnsi="Times New Roman"/>
          <w:sz w:val="28"/>
          <w:szCs w:val="28"/>
        </w:rPr>
        <w:t xml:space="preserve"> (Приложение 1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9. Индивидуальное письменное информирование при обращении граждан в муниципальное образовательное учреждение осуществляется путем почтовых отправлений.</w:t>
      </w:r>
    </w:p>
    <w:p>
      <w:pPr>
        <w:pStyle w:val="Normal"/>
        <w:ind w:firstLine="567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ind w:firstLine="567"/>
        <w:rPr/>
      </w:pPr>
      <w:bookmarkStart w:id="29" w:name="sub_2111"/>
      <w:bookmarkEnd w:id="29"/>
      <w:r>
        <w:rPr>
          <w:rFonts w:cs="Times New Roman" w:ascii="Times New Roman" w:hAnsi="Times New Roman"/>
          <w:sz w:val="28"/>
          <w:szCs w:val="28"/>
        </w:rPr>
        <w:t>2.1.10. 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ind w:firstLine="567"/>
        <w:rPr/>
      </w:pPr>
      <w:bookmarkStart w:id="30" w:name="sub_2111"/>
      <w:bookmarkStart w:id="31" w:name="sub_211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2.1.11. Публичное письменное информирование осуществляется путем публикации информационных материалов в СМИ, размещен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ых</w:t>
      </w:r>
      <w:r>
        <w:rPr>
          <w:rFonts w:cs="Times New Roman" w:ascii="Times New Roman" w:hAnsi="Times New Roman"/>
          <w:sz w:val="28"/>
          <w:szCs w:val="28"/>
        </w:rPr>
        <w:t xml:space="preserve"> Интернет - сайте образовательного учреждения (Приложение  1), путем использования информационных стендов, размещающихся в образовательном учреждении.</w:t>
      </w:r>
    </w:p>
    <w:p>
      <w:pPr>
        <w:pStyle w:val="Normal"/>
        <w:ind w:firstLine="567"/>
        <w:rPr/>
      </w:pPr>
      <w:bookmarkStart w:id="32" w:name="sub_2112"/>
      <w:bookmarkEnd w:id="32"/>
      <w:r>
        <w:rPr>
          <w:rFonts w:cs="Times New Roman" w:ascii="Times New Roman" w:hAnsi="Times New Roman"/>
          <w:sz w:val="28"/>
          <w:szCs w:val="28"/>
        </w:rPr>
        <w:t>Информационные стенды в образовательных учреждениях, предоставляющих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рес муниципального образовательного учреждения, в том числе адрес Интернет-сайта, номера телефонов, адрес электронной почты муниципального образовательного учрежд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оставляемых гражданином для оформления зачисления в муниципальное образовательное учреж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иеме в муниципальное образователь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я  2, Приложение   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3" w:name="sub_22"/>
      <w:bookmarkEnd w:id="33"/>
      <w:r>
        <w:rPr>
          <w:rFonts w:cs="Times New Roman" w:ascii="Times New Roman" w:hAnsi="Times New Roman"/>
          <w:sz w:val="28"/>
          <w:szCs w:val="28"/>
        </w:rPr>
        <w:t>2.2. Сроки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22"/>
      <w:bookmarkStart w:id="35" w:name="sub_221"/>
      <w:bookmarkStart w:id="36" w:name="sub_22"/>
      <w:bookmarkStart w:id="37" w:name="sub_221"/>
      <w:bookmarkEnd w:id="36"/>
      <w:bookmarkEnd w:id="37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Документы на зачисление в 1 класс  принимаются с 1 апреля текущего года  и подлежат обязательной регистрации  работником школы, ответственным за прием документов, в журнале приема заявлений  в первый класс. Решение о зачислении в первый класс  принимается по результатам рассмотрения заявления о приеме в образовательное учреждение и иных представленных гражданином документов до 30 августа.   Для поступивших в образовательное учреждение в течение учебного года - в день обращ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я  и других документов заявителю выдается  документ, содержащий  следующую информацию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заявления о приеме в школу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представленных документов  и отметка об их получении, заверенная  подписью  работника школы, ответственного за прием документов, и печатью ОУ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сроках уведомления  о зачислении в 1 класс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для получения информ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лефон отдела образования администрации Александровского муниципального района.</w:t>
      </w:r>
    </w:p>
    <w:p>
      <w:pPr>
        <w:pStyle w:val="Normal"/>
        <w:ind w:firstLine="567"/>
        <w:rPr/>
      </w:pPr>
      <w:bookmarkStart w:id="38" w:name="sub_221"/>
      <w:bookmarkStart w:id="39" w:name="sub_23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2.2.  Подача заявлений во 2-11 классы осуществляется в течение всего учебного года, исключая период государственной (итоговой) аттестации для обучающихся 9, 11 класс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ри зачислении   в профильный 10 класс с целью  определения уровня готовности  учащегося к продолжению обучения  по тому или иному профилю  проводится собеседование. При собеседовании рекомендуется учитывать результаты сдачи экзаменов по двум предметам,  соответствующим выбраненному профилю, и индивидуальные достижения учащихся. </w:t>
      </w:r>
    </w:p>
    <w:p>
      <w:pPr>
        <w:pStyle w:val="Normal"/>
        <w:ind w:firstLine="567"/>
        <w:rPr/>
      </w:pPr>
      <w:bookmarkStart w:id="40" w:name="sub_231"/>
      <w:bookmarkStart w:id="41" w:name="sub_233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2.4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233"/>
      <w:bookmarkStart w:id="43" w:name="sub_234"/>
      <w:bookmarkStart w:id="44" w:name="sub_233"/>
      <w:bookmarkStart w:id="45" w:name="sub_234"/>
      <w:bookmarkEnd w:id="44"/>
      <w:bookmarkEnd w:id="45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46" w:name="sub_234"/>
      <w:bookmarkStart w:id="47" w:name="sub_24"/>
      <w:bookmarkEnd w:id="46"/>
      <w:r>
        <w:rPr>
          <w:rFonts w:cs="Times New Roman" w:ascii="Times New Roman" w:hAnsi="Times New Roman"/>
          <w:sz w:val="28"/>
          <w:szCs w:val="28"/>
        </w:rPr>
        <w:t>2.3.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48" w:name="sub_24"/>
      <w:r>
        <w:rPr>
          <w:rFonts w:cs="Times New Roman" w:ascii="Times New Roman" w:hAnsi="Times New Roman"/>
          <w:sz w:val="28"/>
          <w:szCs w:val="28"/>
        </w:rPr>
        <w:t>Основанием для отказа в приеме в муниципальное образовательное учреждение является не достижение ребенком возраста шести лет шести месяцев на 1 сентября календарного года (при приеме в 1 класс), а также противопоказания по состоянию здоровья</w:t>
      </w:r>
      <w:bookmarkEnd w:id="4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разовательного учреждения может отказать гражданам, не проживающим на территории, закрепленной за образовательным учреждением, в приеме их детей только по причине отсутствия свободных мест в образовательном учрежден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заявления по иным основаниям не допускаетс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Требования к местам предоставления муниципальной услуги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bookmarkStart w:id="49" w:name="sub_25"/>
      <w:bookmarkEnd w:id="4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1.Предоставление муниципальной услуги осуществляется согласно графику работы школы (Приложение 1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, размещаемых в помещениях  образовательного учреждения, предоставляющего  муниципальную  услугу, содержится следующая информация: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электронной почты образовательного учреждения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ыписка из Устава образовательного учреждения о правах и обязанностях обучающихся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регулирующих деятельность по предоставлению функ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я и номер лицензии, на право образовательной деятельност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 Места для ожидания заявителей  предусматривают  оборудование доступных мест общего пользования, хранения верхней одежды, стулье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4. Помещение, в котором осуществляется прием заявителей, должно обеспечиват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ное расположение гражданина и должностного лиц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основным нормативным правовым актам, регламентирующим полномочия и сферу компетенции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Информация о перечне необходимых документов, требуемых от заявителей для предоставления муниципальной услуг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1.Для зачисления в образовательное учреждение предоста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заявление о приеме в общеобразовательное учреждение, к заявлению о приеме в общеобразовательное учреждени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при приеме детей в первый класс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явление родителей (законных представителей) (Приложение 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;</w:t>
      </w:r>
    </w:p>
    <w:p>
      <w:pPr>
        <w:pStyle w:val="Normal"/>
        <w:spacing w:lineRule="atLeast" w:line="1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дицинская карта обучающегося установленного образца о состоянии здоровья (медицинская справка формы №026/у-2000 о состоянии здоровья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проживания (указываются в заявлении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 осуществляется при наличии  документа,  удостоверяющего личность  заявител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 при приеме детей во 2-9, 11   класс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явление родителей (законных представителей) (Приложение 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едицинская карта установленного образца о состоянии здоровь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чное дело обучающегося, заверенное печатью образовательного учрежд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екущей успеваемости обучающегося, заверенная подписью руководителя и печатью  ОУ (при переходе  из одного образовательного учреждения  в другое в течение учебного года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проживания (указываются в заявлении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 в 11 классы при переходе из одного общеобразовательного учреждения  в другое помимо вышеперечисленных документов  предоставляется аттестат  об основном общем образован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при приеме обучающихся  в 10   класс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одителей (законных представителей) (Приложение 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карта установленного образца о состоянии здоровь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т  об основном общем образован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Требование к предоставлению  муниципальной услуг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муниципальной услуги осуществляется образователь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утвержденного и зарегистрированного в установленном порядке Устава,  лицензии на образовательную деятельность.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50" w:hanging="0"/>
        <w:rPr/>
      </w:pPr>
      <w:bookmarkStart w:id="50" w:name="sub_300"/>
      <w:bookmarkEnd w:id="5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Административные процедуры</w:t>
      </w:r>
    </w:p>
    <w:p>
      <w:pPr>
        <w:pStyle w:val="Style15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следовательность действий при предоставлении муниципальной услуги </w:t>
      </w:r>
    </w:p>
    <w:p>
      <w:pPr>
        <w:pStyle w:val="Style15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процедуры (Приложение 4):</w:t>
      </w:r>
    </w:p>
    <w:p>
      <w:pPr>
        <w:pStyle w:val="Normal"/>
        <w:ind w:firstLine="567"/>
        <w:rPr/>
      </w:pPr>
      <w:bookmarkStart w:id="51" w:name="sub_300"/>
      <w:bookmarkStart w:id="52" w:name="sub_32"/>
      <w:bookmarkEnd w:id="51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3.1.1. Прием документов от граждан для приема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ое учреждение.</w:t>
      </w:r>
    </w:p>
    <w:p>
      <w:pPr>
        <w:pStyle w:val="Normal"/>
        <w:ind w:firstLine="567"/>
        <w:rPr/>
      </w:pPr>
      <w:bookmarkStart w:id="53" w:name="sub_32"/>
      <w:bookmarkStart w:id="54" w:name="sub_321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1.2. Сотрудником образовательного учреждения  производится прием от граждан полного пакета документов, необходимого для приема в  образовательное учреждение.</w:t>
      </w:r>
    </w:p>
    <w:p>
      <w:pPr>
        <w:pStyle w:val="Normal"/>
        <w:ind w:firstLine="567"/>
        <w:rPr/>
      </w:pPr>
      <w:bookmarkStart w:id="55" w:name="sub_321"/>
      <w:bookmarkStart w:id="56" w:name="sub_322"/>
      <w:bookmarkEnd w:id="55"/>
      <w:r>
        <w:rPr>
          <w:rFonts w:cs="Times New Roman" w:ascii="Times New Roman" w:hAnsi="Times New Roman"/>
          <w:sz w:val="28"/>
          <w:szCs w:val="28"/>
        </w:rPr>
        <w:t xml:space="preserve">3.1.3. В ходе приема документов от граждан сотрудник муниципального образовательного учреждения осуществляет проверку представленных документов: </w:t>
      </w:r>
      <w:bookmarkEnd w:id="56"/>
      <w:r>
        <w:rPr>
          <w:rFonts w:cs="Times New Roman" w:ascii="Times New Roman" w:hAnsi="Times New Roman"/>
          <w:sz w:val="28"/>
          <w:szCs w:val="28"/>
        </w:rPr>
        <w:t>наличия всех необходимых документов для приема в муниципальное образовательное учреждение, в соответствии с перечнем.</w:t>
      </w:r>
    </w:p>
    <w:p>
      <w:pPr>
        <w:pStyle w:val="Normal"/>
        <w:ind w:firstLine="567"/>
        <w:rPr/>
      </w:pPr>
      <w:bookmarkStart w:id="57" w:name="sub_33"/>
      <w:r>
        <w:rPr>
          <w:rFonts w:cs="Times New Roman" w:ascii="Times New Roman" w:hAnsi="Times New Roman"/>
          <w:sz w:val="28"/>
          <w:szCs w:val="28"/>
        </w:rPr>
        <w:t>3.1.4. Рассмотрение принятого заявления и представленных документов производится администрацией муниципального образовательного учреждения не позднее 30 августа каждого года для учащихся 1 и 10 классов.  Для поступивших в течение учебного года - в день обращения.</w:t>
      </w:r>
      <w:bookmarkStart w:id="58" w:name="sub_34"/>
      <w:bookmarkEnd w:id="57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9" w:name="sub_341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.1.5. Прием учащихся в муниципальное образовательное учреждение оформляется приказом по учреждению: для зачисленных в 1, 10 классы - не позднее 30 августа каждого года,  для поступивших в течение учебного года - в день обращения.</w:t>
      </w:r>
    </w:p>
    <w:p>
      <w:pPr>
        <w:pStyle w:val="Normal"/>
        <w:ind w:firstLine="567"/>
        <w:rPr/>
      </w:pPr>
      <w:bookmarkStart w:id="60" w:name="sub_341"/>
      <w:bookmarkStart w:id="61" w:name="sub_342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3.1.6. При приеме гражданина в учреждение последнее обязано ознакомить его и (или) его родителей (законных представителей) с уставом учреждения, лицензией на право  ведения образовательной деятельности, со свидетельством о государственной аккредитации учреждения, образовательными программами и другими документами, регламентирующими организацию образовательного процесса.</w:t>
      </w:r>
    </w:p>
    <w:p>
      <w:pPr>
        <w:pStyle w:val="Normal"/>
        <w:ind w:firstLine="567"/>
        <w:rPr/>
      </w:pPr>
      <w:bookmarkStart w:id="62" w:name="sub_342"/>
      <w:bookmarkStart w:id="63" w:name="sub_343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3.1.7. На каждого гражданина, принятого в муниципальное образовательное учреждение, заводится личное дело, в котором хранятся все документы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343"/>
      <w:bookmarkStart w:id="65" w:name="sub_35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3.1.8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 персонал  образовательного учреждения. Ответственный за оказание муниципальной услуги – директор школ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66" w:name="sub_35"/>
      <w:bookmarkEnd w:id="66"/>
      <w:r>
        <w:rPr>
          <w:rFonts w:cs="Times New Roman" w:ascii="Times New Roman" w:hAnsi="Times New Roman"/>
          <w:sz w:val="28"/>
          <w:szCs w:val="28"/>
        </w:rPr>
        <w:t>3.1.9. Предоставляемая муниципальная услуга должна соответствовать требованиям существующего законодательства Российской Федерации, а также требованиям надзорных органов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67" w:name="sub_400"/>
      <w:bookmarkEnd w:id="6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Порядок и формы </w:t>
        <w:br/>
        <w:t>контроля за предоставлением муниципальной услуги</w:t>
      </w:r>
    </w:p>
    <w:p>
      <w:pPr>
        <w:pStyle w:val="Style15"/>
        <w:ind w:left="4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 контроля за соблюдением и исполнением настоящего регламента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кущий контроль над соблюдением последовательности действий, определенных административными процедурами по предоставлению услуги осуществляется руководителем образовательного учрежд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8" w:name="sub_400"/>
      <w:bookmarkStart w:id="69" w:name="sub_42"/>
      <w:bookmarkStart w:id="70" w:name="sub_400"/>
      <w:bookmarkStart w:id="71" w:name="sub_42"/>
      <w:bookmarkEnd w:id="70"/>
      <w:bookmarkEnd w:id="71"/>
    </w:p>
    <w:p>
      <w:pPr>
        <w:pStyle w:val="Normal"/>
        <w:ind w:firstLine="540"/>
        <w:rPr/>
      </w:pPr>
      <w:bookmarkStart w:id="72" w:name="sub_42"/>
      <w:bookmarkStart w:id="73" w:name="sub_421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4.2.1. Плановые проверки проводятся в соответствии с планом работы отдела  образования  администрации Александровского муниципального района  на текущий год.</w:t>
      </w:r>
    </w:p>
    <w:p>
      <w:pPr>
        <w:pStyle w:val="Normal"/>
        <w:ind w:firstLine="540"/>
        <w:rPr/>
      </w:pPr>
      <w:bookmarkStart w:id="74" w:name="sub_421"/>
      <w:bookmarkStart w:id="75" w:name="sub_422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поступления в  отдел  образования  администрации Александровского муниципального района 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ind w:firstLine="540"/>
        <w:rPr/>
      </w:pPr>
      <w:bookmarkStart w:id="76" w:name="sub_422"/>
      <w:bookmarkStart w:id="77" w:name="sub_43"/>
      <w:bookmarkEnd w:id="76"/>
      <w:r>
        <w:rPr>
          <w:rFonts w:cs="Times New Roman" w:ascii="Times New Roman" w:hAnsi="Times New Roman"/>
          <w:sz w:val="28"/>
          <w:szCs w:val="28"/>
        </w:rPr>
        <w:t xml:space="preserve">4.2.3. Контроль за предоставлением муниципальной услуги по зачислению в образовательное учреждение осуществляется специалистами отдела  образования  администрации Александровского муниципального района.    </w:t>
      </w:r>
      <w:bookmarkStart w:id="78" w:name="sub_44"/>
      <w:bookmarkEnd w:id="77"/>
    </w:p>
    <w:p>
      <w:pPr>
        <w:pStyle w:val="Normal"/>
        <w:ind w:firstLine="540"/>
        <w:rPr/>
      </w:pPr>
      <w:bookmarkStart w:id="79" w:name="sub_46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4.2.4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ind w:firstLine="540"/>
        <w:rPr/>
      </w:pPr>
      <w:bookmarkStart w:id="80" w:name="sub_46"/>
      <w:bookmarkEnd w:id="80"/>
      <w:r>
        <w:rPr>
          <w:rFonts w:cs="Times New Roman" w:ascii="Times New Roman" w:hAnsi="Times New Roman"/>
          <w:sz w:val="28"/>
          <w:szCs w:val="28"/>
        </w:rPr>
        <w:t>дата проведения последнего планового мероприятия по контролю в отношении данной орган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ind w:firstLine="540"/>
        <w:rPr/>
      </w:pPr>
      <w:bookmarkStart w:id="81" w:name="sub_47"/>
      <w:bookmarkEnd w:id="81"/>
      <w:r>
        <w:rPr>
          <w:rFonts w:cs="Times New Roman" w:ascii="Times New Roman" w:hAnsi="Times New Roman"/>
          <w:sz w:val="28"/>
          <w:szCs w:val="28"/>
        </w:rPr>
        <w:t>4.2.5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82" w:name="sub_47"/>
      <w:bookmarkEnd w:id="82"/>
      <w:r>
        <w:rPr>
          <w:rFonts w:cs="Times New Roman" w:ascii="Times New Roman" w:hAnsi="Times New Roman"/>
          <w:sz w:val="28"/>
          <w:szCs w:val="28"/>
        </w:rPr>
        <w:t>лицензия на право  ведения образовательной деятельност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аккредитации учрежд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структуру управления деятельностью учрежден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прием в учреждение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осуществление образовательного процесс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отчисление обучающихся из учреждения, перевод обучающихс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осуществление текущего контроля успеваемости, промежуточной и итоговой аттестации обучающихс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кументы, регламентирующие деятельность общественных (в том числе детских и молодежных) организаций (объединений), не запрещенную законо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локальные акты, изданные в пределах компетенции учреждения.</w:t>
      </w:r>
    </w:p>
    <w:p>
      <w:pPr>
        <w:pStyle w:val="Normal"/>
        <w:ind w:firstLine="540"/>
        <w:rPr/>
      </w:pPr>
      <w:bookmarkStart w:id="83" w:name="sub_48"/>
      <w:bookmarkEnd w:id="83"/>
      <w:r>
        <w:rPr>
          <w:rFonts w:cs="Times New Roman" w:ascii="Times New Roman" w:hAnsi="Times New Roman"/>
          <w:sz w:val="28"/>
          <w:szCs w:val="28"/>
        </w:rPr>
        <w:t>4.2.6. Контроль осуществляется на основании приказа начальника отдела  образования  администрации Александровского муниципального района.</w:t>
      </w:r>
    </w:p>
    <w:p>
      <w:pPr>
        <w:pStyle w:val="Normal"/>
        <w:ind w:firstLine="540"/>
        <w:rPr/>
      </w:pPr>
      <w:bookmarkStart w:id="84" w:name="sub_48"/>
      <w:bookmarkStart w:id="85" w:name="sub_49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4.2.7. Результаты проверки предоставления муниципальной услуги зачислению в образовательное учреждение доводятся до учреждений в письменной форме.</w:t>
      </w:r>
    </w:p>
    <w:p>
      <w:pPr>
        <w:pStyle w:val="Normal"/>
        <w:ind w:firstLine="540"/>
        <w:rPr/>
      </w:pPr>
      <w:bookmarkStart w:id="86" w:name="sub_49"/>
      <w:bookmarkStart w:id="87" w:name="sub_4101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4.2.8. Должностные лица, по вине которых допущены нарушения положений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8" w:name="sub_4101"/>
      <w:bookmarkStart w:id="89" w:name="sub_4101"/>
      <w:bookmarkEnd w:id="89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орядок обжалования действий (бездействия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х лиц,  а также принимаемых ими решений пр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и муниципальной услуги</w:t>
        <w:br/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обратиться с жалобой лично (устно)  или направить письменное предложение, заявление или жалобу (далее - письменное обращение) на имя начальника отдела образования администрации Александровского муниципального 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ответствии со статьей 4 Закона Российской Федерации от 27.04.1993 № 4866-1 «Об обжаловании в суд действий и решений, нарушающих права и свободы граждан» гражданин вправе обжаловать действия и решения, осуществляемые (принятые) в ходе предоставления муниципальной услуги, в суд либо к вышестоящему в порядке подчиненности муниципальному или исполнительному органу</w:t>
      </w:r>
      <w:bookmarkStart w:id="90" w:name="sub_13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End w:id="90"/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740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административному регламенту предоставления муниципальной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уги ««Зачисление в образовательное учреждение, реализующее программы начального общего, основного общего, среднего (полного) общего образования»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</w:rPr>
        <w:t>Список общеобразовательных учреждений Александровского  муниципального райо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332"/>
        <w:gridCol w:w="2268"/>
        <w:gridCol w:w="1812"/>
        <w:gridCol w:w="2801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У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елефо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 ОУ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1 с углубленным изучением отдельных предметов»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 Ставропольский край  Александровский район,  с. Александровское, ул. Карла-Маркса, д.85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lexandrOO_s1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Мацкевич Николай Григорье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9-35-7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2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 Ставропольский край  Александровский район,  с. Александровское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расноармейская, д.218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lexandrOO_s2@mail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Тумакова Любовь Александр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78-5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3»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20  Ставропольский край  Александровский район,  х. Средний, ул.Школьная, д.38,  эл. почта 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alexandrOO_s3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Наткина Людмила Александр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4-6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16 Ставропольский край  Александровский район,  с. Северное, ул.Школьная, д. 1,  эл. почта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alexandrOO_s4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ала Иван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51-2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12 Ставропольский край  Александровский район, с. Круглолесское, ул.Комсомольская, д.10, эл. почта 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alexandrOO_s5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Ларионова Татьяна Виталье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71-7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394"/>
        <w:gridCol w:w="2268"/>
        <w:gridCol w:w="1701"/>
        <w:gridCol w:w="2487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22 Ставропольский край  Александровский район,  с. Саблинское, ул. Лещенко, д.48, </w:t>
            </w:r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alexandrOO_s6@mail.ru</w:t>
              </w:r>
            </w:hyperlink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6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Смородин Геннад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45-0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4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>
                <w:rFonts w:cs="Times New Roman" w:ascii="Times New Roman" w:hAnsi="Times New Roman"/>
              </w:rPr>
              <w:t xml:space="preserve">356325 Ставропольский край  Александровский район, с.Калиновское, ул.Глазкова, д.208, </w:t>
            </w:r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alexandrOO_s7@mail.ru</w:t>
              </w:r>
            </w:hyperlink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7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Колесников Борис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64-7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3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3.0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оскресенье –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общеобразовательное учреждение «Средняя общеобразовательная школа №8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26 Ставропольский край  Александровский район,  с. Грушевское, ул.Ленина б/н.,  эл. почта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alexandrOO_s8@mail.ru</w:t>
              </w:r>
            </w:hyperlink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8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Маслак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33-9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3.00-13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21 Ставропольский край  Александровский район, пос. Новокавказский ул.Средняя, д.28, тел. 3-82-16эл. почта 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alexandrOO_s9@mail.ru</w:t>
              </w:r>
            </w:hyperlink>
          </w:p>
          <w:p>
            <w:pPr>
              <w:pStyle w:val="Normal"/>
              <w:ind w:left="-29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9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лько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2-1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3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3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с.Александровское,  ул.Красноармейскаяд.616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alexandrOO_s10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10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ратова Раис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58-7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3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0.45-11.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 с. Александровское,  ул. Ленинская, д.171, эл. почта  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alexandrOO_s11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11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Татьян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83-4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10 Ставропольский край  Александровский район, пос. Дубовая Роща, б/н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alexandrOO_s12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12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Треглазова Татья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90-3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4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3 Ставропольский край  Александровский район, х. Всадник, ул. 60 лет Октября, д.16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alexandrOO_s13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13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Анисимов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4-4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1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 с. Александровское,  ул. Дубовая, д.47 Б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alexandrOO_s16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: www.26421alex16.edusite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ева Алл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9-18-0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2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дителей (законных представителей) граждан о прием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е 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_________</w:t>
      </w:r>
    </w:p>
    <w:p>
      <w:pPr>
        <w:pStyle w:val="Style16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16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Style16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лица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_ кв. __________</w:t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Телефон______________________</w:t>
      </w:r>
      <w:r>
        <w:rPr>
          <w:rFonts w:cs="Times New Roman" w:ascii="Times New Roman" w:hAnsi="Times New Roman"/>
        </w:rPr>
        <w:t xml:space="preserve">__                             </w:t>
      </w:r>
    </w:p>
    <w:p>
      <w:pPr>
        <w:pStyle w:val="Style16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ные данные______________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оего ребенка (сына, доч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рождения, место проживания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_________________________________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класс Вашего учреждения</w:t>
      </w:r>
      <w:r>
        <w:rPr>
          <w:rFonts w:cs="Times New Roman" w:ascii="Times New Roman" w:hAnsi="Times New Roman"/>
        </w:rPr>
        <w:t>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кончил(а)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sz w:val="28"/>
          <w:szCs w:val="28"/>
        </w:rPr>
        <w:t>классов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учрежд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зучал(а)</w:t>
      </w:r>
      <w:r>
        <w:rPr>
          <w:rFonts w:cs="Times New Roman" w:ascii="Times New Roman" w:hAnsi="Times New Roman"/>
        </w:rPr>
        <w:t xml:space="preserve"> ________________________________ </w:t>
      </w:r>
      <w:r>
        <w:rPr>
          <w:rFonts w:cs="Times New Roman" w:ascii="Times New Roman" w:hAnsi="Times New Roman"/>
          <w:sz w:val="28"/>
          <w:szCs w:val="28"/>
        </w:rPr>
        <w:t>язык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При приеме в 1-й класс не заполняется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Уставом</w:t>
      </w:r>
      <w:r>
        <w:rPr>
          <w:rFonts w:cs="Times New Roman" w:ascii="Times New Roman" w:hAnsi="Times New Roman"/>
        </w:rPr>
        <w:t xml:space="preserve"> ______________________________________ </w:t>
      </w:r>
      <w:r>
        <w:rPr>
          <w:rFonts w:cs="Times New Roman" w:ascii="Times New Roman" w:hAnsi="Times New Roman"/>
          <w:sz w:val="28"/>
          <w:szCs w:val="28"/>
        </w:rPr>
        <w:t>ознакомлен(а).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 xml:space="preserve">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3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  <w:br/>
        <w:t>совершеннолетних граждан, желающих освоить образовательные программы среднего (полного) общего образования по заочной форме, о приеме  в муниципальное 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Style16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амилия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мя____________________________ 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чество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__________________________ 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Телефон_______________________</w:t>
      </w: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Style16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,  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рождения, место проживания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_______________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______________ </w:t>
      </w:r>
      <w:r>
        <w:rPr>
          <w:rFonts w:cs="Times New Roman" w:ascii="Times New Roman" w:hAnsi="Times New Roman"/>
          <w:sz w:val="28"/>
          <w:szCs w:val="28"/>
        </w:rPr>
        <w:t>класс Вашего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ончил(а)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sz w:val="28"/>
          <w:szCs w:val="28"/>
        </w:rPr>
        <w:t>классов</w:t>
      </w:r>
      <w:r>
        <w:rPr>
          <w:rFonts w:cs="Times New Roman" w:ascii="Times New Roman" w:hAnsi="Times New Roman"/>
        </w:rPr>
        <w:t xml:space="preserve"> 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звание учреждения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ал(а)</w:t>
      </w:r>
      <w:r>
        <w:rPr>
          <w:rFonts w:cs="Times New Roman" w:ascii="Times New Roman" w:hAnsi="Times New Roman"/>
        </w:rPr>
        <w:t xml:space="preserve"> ________________________________ </w:t>
      </w:r>
      <w:r>
        <w:rPr>
          <w:rFonts w:cs="Times New Roman" w:ascii="Times New Roman" w:hAnsi="Times New Roman"/>
          <w:sz w:val="28"/>
          <w:szCs w:val="28"/>
        </w:rPr>
        <w:t>язык.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ставом</w:t>
      </w:r>
      <w:r>
        <w:rPr>
          <w:rFonts w:cs="Times New Roman" w:ascii="Times New Roman" w:hAnsi="Times New Roman"/>
        </w:rPr>
        <w:t xml:space="preserve"> ______________________________________ </w:t>
      </w:r>
      <w:r>
        <w:rPr>
          <w:rFonts w:cs="Times New Roman" w:ascii="Times New Roman" w:hAnsi="Times New Roman"/>
          <w:sz w:val="28"/>
          <w:szCs w:val="28"/>
        </w:rPr>
        <w:t>ознакомлен(а).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 xml:space="preserve">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1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/>
        <w:t>(подпись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ложение 4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оставления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»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- схем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ления муниципальной услуг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ачисление в образовательное учреждение»</w:t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  <w:sz w:val="28"/>
          <w:szCs w:val="28"/>
        </w:rPr>
      </w:pPr>
      <w:r>
        <w:rPr>
          <w:rFonts w:cs="Arial Narrow" w:ascii="Arial Narrow" w:hAnsi="Arial Narrow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11760</wp:posOffset>
                </wp:positionV>
                <wp:extent cx="239077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 Учреж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ями (законными представителями) ребенка для последующей подачи заявления на зачисление в него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69.15pt;mso-wrap-distance-left:9.05pt;mso-wrap-distance-right:9.05pt;mso-wrap-distance-top:0pt;mso-wrap-distance-bottom:0pt;margin-top:8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бор Учрежде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одителями (законными представителями) ребенка для последующей подачи заявления на зачисление в него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635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64770</wp:posOffset>
                </wp:positionV>
                <wp:extent cx="2857500" cy="626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ача заявления в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 установленной форм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9.35pt;mso-wrap-distance-left:9.05pt;mso-wrap-distance-right:9.05pt;mso-wrap-distance-top:0pt;mso-wrap-distance-bottom:0pt;margin-top:5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ача заявления в образовательное учрежд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по установленной форм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0" w:leader="none"/>
          <w:tab w:val="left" w:pos="633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5715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4465</wp:posOffset>
                </wp:positionH>
                <wp:positionV relativeFrom="paragraph">
                  <wp:posOffset>24130</wp:posOffset>
                </wp:positionV>
                <wp:extent cx="2857500" cy="809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итерием принятия решения о приеме заявления является соответствие документов, представленных заявителем требованиям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1.9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ритерием принятия решения о приеме заявления является соответствие документов, представленных заявителем требованиям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165</wp:posOffset>
                </wp:positionH>
                <wp:positionV relativeFrom="paragraph">
                  <wp:posOffset>30480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215</wp:posOffset>
                </wp:positionH>
                <wp:positionV relativeFrom="paragraph">
                  <wp:posOffset>-3810</wp:posOffset>
                </wp:positionV>
                <wp:extent cx="5524500" cy="1190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принятия положительного решения о зачислении ребенка в образовательное учреждение Заявителю выдается контрольный талон о получении документов с указанием их перечня. При этом администрация школы обязана ознакомить заявителя с уставом школы и иными документами, регламентирующими предоставление образования. Зачисление ребенка в 1 класс производится не позднее 30 августа, в последующие классы - в день обращения Заявителя, за исключением периода проведения государственной (итоговой) аттестации в 9,11 (12) класс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93.75pt;mso-wrap-distance-left:9.05pt;mso-wrap-distance-right:9.05pt;mso-wrap-distance-top:0pt;mso-wrap-distance-bottom:0pt;margin-top:-0.3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uppressAutoHyphens w:val="tru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принятия положительного решения о зачислении ребенка в образовательное учреждение Заявителю выдается контрольный талон о получении документов с указанием их перечня. При этом администрация школы обязана ознакомить заявителя с уставом школы и иными документами, регламентирующими предоставление образования. Зачисление ребенка в 1 класс производится не позднее 30 августа, в последующие классы - в день обращения Заявителя, за исключением периода проведения государственной (итоговой) аттестации в 9,11 (12) класс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45" w:leader="none"/>
          <w:tab w:val="left" w:pos="634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center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jc w:val="right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ind w:firstLine="720"/>
        <w:outlineLvl w:val="1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61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59" w:hanging="7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autoSpaceDE w:val="true"/>
      <w:spacing w:lineRule="atLeast" w:line="360" w:before="280" w:after="280"/>
      <w:ind w:hanging="0"/>
      <w:textAlignment w:val="baseline"/>
    </w:pPr>
    <w:rPr>
      <w:rFonts w:ascii="Tahoma" w:hAnsi="Tahoma" w:cs="Times New Roman"/>
      <w:lang w:val="en-US"/>
    </w:rPr>
  </w:style>
  <w:style w:type="paragraph" w:styleId="Style18">
    <w:name w:val="Знак"/>
    <w:basedOn w:val="Normal"/>
    <w:qFormat/>
    <w:pPr>
      <w:autoSpaceDE w:val="true"/>
      <w:spacing w:lineRule="atLeast" w:line="360" w:before="280" w:after="280"/>
      <w:ind w:hanging="0"/>
    </w:pPr>
    <w:rPr>
      <w:rFonts w:ascii="Tahoma" w:hAnsi="Tahoma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hyperlink" Target="mailto:alexandrOO_s1@mail.ru" TargetMode="External"/><Relationship Id="rId4" Type="http://schemas.openxmlformats.org/officeDocument/2006/relationships/hyperlink" Target="mailto:alexandrOO_s2@mail.ru" TargetMode="External"/><Relationship Id="rId5" Type="http://schemas.openxmlformats.org/officeDocument/2006/relationships/hyperlink" Target="mailto:alexandrOO_s3@mail.ru" TargetMode="External"/><Relationship Id="rId6" Type="http://schemas.openxmlformats.org/officeDocument/2006/relationships/hyperlink" Target="mailto:alexandrOO_s4@mail.ru" TargetMode="External"/><Relationship Id="rId7" Type="http://schemas.openxmlformats.org/officeDocument/2006/relationships/hyperlink" Target="mailto:alexandrOO_s5@mail.ru" TargetMode="External"/><Relationship Id="rId8" Type="http://schemas.openxmlformats.org/officeDocument/2006/relationships/hyperlink" Target="mailto:alexandrOO_s6@mail.ru" TargetMode="External"/><Relationship Id="rId9" Type="http://schemas.openxmlformats.org/officeDocument/2006/relationships/hyperlink" Target="mailto:alexandrOO_s7@mail.ru" TargetMode="External"/><Relationship Id="rId10" Type="http://schemas.openxmlformats.org/officeDocument/2006/relationships/hyperlink" Target="mailto:alexandrOO_s8@mail.ru" TargetMode="External"/><Relationship Id="rId11" Type="http://schemas.openxmlformats.org/officeDocument/2006/relationships/hyperlink" Target="mailto:alexandrOO_s9@mail.ru" TargetMode="External"/><Relationship Id="rId12" Type="http://schemas.openxmlformats.org/officeDocument/2006/relationships/hyperlink" Target="mailto:alexandrOO_s10@mail.ru" TargetMode="External"/><Relationship Id="rId13" Type="http://schemas.openxmlformats.org/officeDocument/2006/relationships/hyperlink" Target="mailto:alexandrOO_s11@mail.ru" TargetMode="External"/><Relationship Id="rId14" Type="http://schemas.openxmlformats.org/officeDocument/2006/relationships/hyperlink" Target="mailto:alexandrOO_s12@mail.ru" TargetMode="External"/><Relationship Id="rId15" Type="http://schemas.openxmlformats.org/officeDocument/2006/relationships/hyperlink" Target="mailto:alexandrOO_s13@mail.ru" TargetMode="External"/><Relationship Id="rId16" Type="http://schemas.openxmlformats.org/officeDocument/2006/relationships/hyperlink" Target="mailto:alexandrOO_s16@mail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41:00Z</dcterms:created>
  <dc:creator>Отдел Образования</dc:creator>
  <dc:description/>
  <cp:keywords/>
  <dc:language>en-US</dc:language>
  <cp:lastModifiedBy>Soboleva</cp:lastModifiedBy>
  <cp:lastPrinted>2011-01-27T07:26:00Z</cp:lastPrinted>
  <dcterms:modified xsi:type="dcterms:W3CDTF">2011-01-27T04:27:00Z</dcterms:modified>
  <cp:revision>66</cp:revision>
  <dc:subject/>
  <dc:title/>
</cp:coreProperties>
</file>