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  <w:lang w:val="en-US" w:eastAsia="en-US"/>
        </w:rPr>
        <w:drawing>
          <wp:inline distT="0" distB="0" distL="0" distR="0">
            <wp:extent cx="390525" cy="54229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2" r="-7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30"/>
          <w:sz w:val="32"/>
        </w:rPr>
      </w:pPr>
      <w:r>
        <w:rPr>
          <w:rFonts w:cs="Times New Roman" w:ascii="Times New Roman" w:hAnsi="Times New Roman"/>
          <w:b/>
          <w:spacing w:val="130"/>
          <w:sz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130"/>
          <w:sz w:val="18"/>
        </w:rPr>
      </w:pPr>
      <w:r>
        <w:rPr>
          <w:rFonts w:cs="Times New Roman" w:ascii="Times New Roman" w:hAnsi="Times New Roman"/>
          <w:b/>
          <w:spacing w:val="130"/>
          <w:sz w:val="1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</w:t>
      </w:r>
    </w:p>
    <w:p>
      <w:pPr>
        <w:pStyle w:val="Normal"/>
        <w:tabs>
          <w:tab w:val="clear" w:pos="708"/>
          <w:tab w:val="center" w:pos="4819" w:leader="none"/>
          <w:tab w:val="left" w:pos="889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           АЛЕКСАНДРОВСКОГО МУНИЦИПАЛЬНОГО РАЙОНА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ВРОПО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-42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1 января 2014 г.                   </w:t>
      </w:r>
      <w:r>
        <w:rPr>
          <w:rFonts w:cs="Times New Roman" w:ascii="Times New Roman" w:hAnsi="Times New Roman"/>
          <w:sz w:val="24"/>
          <w:szCs w:val="28"/>
        </w:rPr>
        <w:t>с.  Александровское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>№ 38</w:t>
      </w:r>
    </w:p>
    <w:p>
      <w:pPr>
        <w:pStyle w:val="Heading1"/>
        <w:spacing w:lineRule="exact" w:line="2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О внесении изменений в Административный регламент предоставления муниципальной услуги «Предоставление информации 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, утвержденный постановлением  администрации Александровского муниципального района Ставропольского края от  19 января 2011 г. № 9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-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Александровского муниципального района Ставропольского края </w:t>
      </w:r>
    </w:p>
    <w:p>
      <w:pPr>
        <w:pStyle w:val="Normal"/>
        <w:autoSpaceDE w:val="false"/>
        <w:spacing w:lineRule="auto" w:line="240" w:before="0" w:after="0"/>
        <w:ind w:right="-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едоставление информации 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, утвержденный постановлением  администрации Александровского муниципального района Ставропольского края от  19 января 2011 г. № 9» </w:t>
      </w:r>
      <w:r>
        <w:rPr>
          <w:rFonts w:cs="Times New Roman" w:ascii="Times New Roman" w:hAnsi="Times New Roman"/>
          <w:sz w:val="28"/>
          <w:szCs w:val="28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Абзац 5 пункта 1.2. раздела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щие положения»  изложить в новой редак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.2. Федеральным законом от 29 декабря 2012 года №273-ФЗ «Об образовании в Российской Федерации.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ункт 2.2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тандарт предоставления муниципальной услуги» изложить в новой редакции:</w:t>
      </w:r>
    </w:p>
    <w:p>
      <w:pPr>
        <w:pStyle w:val="Normal"/>
        <w:spacing w:lineRule="auto" w:line="240" w:before="0" w:after="0"/>
        <w:ind w:right="-2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.2. Порядок информирования о порядке предоставления </w:t>
      </w:r>
    </w:p>
    <w:p>
      <w:pPr>
        <w:pStyle w:val="Normal"/>
        <w:spacing w:lineRule="auto" w:line="240" w:before="0" w:after="0"/>
        <w:ind w:right="-2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Информирование о предоставлении муниципальной услуги осуществляется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в образовательных учреждениях (Приложение  1);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ногофункциональном центре предоставления государственных и муниципальных услуг (далее – МФЦ)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Информация, предоставляемая гражданам о муниципальной услуге, является открытой и общедоступной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Для получения информации о предоставлении услуги по предоставлению информации 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заинтересованные лица вправе обратиться:</w:t>
      </w:r>
    </w:p>
    <w:p>
      <w:pPr>
        <w:pStyle w:val="Normal"/>
        <w:spacing w:lineRule="auto" w:line="240" w:before="0" w:after="0"/>
        <w:ind w:right="-2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устной форме лично в муниципальное образовательное учреждение или в МФЦ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 в муниципальное образовательное учреждение или в МФЦ;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адресу электронной почты муниципального образовательного учреждения или МФЦ. 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Если информация, полученная в муниципальном образовательном учреждении или в МФЦ, не удовлетворяет гражданина, то гражданин вправе в письменном виде или устно обратиться в адрес начальника  отдела образования администрации Александровского муниципального  района или руководителя МФЦ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Основными требованиями к информированию граждан являются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редоставляемой информаци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сть в изложении информаци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а информаци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ость форм предоставляемой информаци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бство и доступность получения информаци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сть предоставления информации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6. Информирование граждан  о порядке предоставления услуги организуется следующим образом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информирование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информирование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Информирование проводится в форме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го информирования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ого информирования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информации на сайте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8. Индивидуальное устное информирование граждан осуществляется сотрудниками  образовательного учреждения или специалистами МФЦ (в случае обращения в МФЦ) при обращении граждан за информацией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личном обращении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онки от граждан по вопросу информирования о порядке предоставления муниципальной услуги принимаются в соответствии с графиком работы специалистов муниципального образовательного учреждения или специалистов МФЦ. 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9. Индивидуальное письменное информирование при обращении граждан в муниципальные образовательные учреждения или в МФЦ осуществляется путем почтовых отправлений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енное обращение рассматривается в течение 30 дней со дня регистрации письменного обращения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0. Публичное письменное информирование может осуществляться путем публикации информационных материалов в СМИ, размещении на  официальных  Интернет – сайтах  образовательного  учреждения, путем ис -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Normal"/>
        <w:spacing w:lineRule="auto" w:line="240" w:before="0" w:after="0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ния информационных стендов, размещающихся в образовательном учреждении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стенды в образовательном учреждении, предоставляющем услугу, оборудуются в доступном для получателя муниципальной услуги месте и содержат следующую обязательную информацию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униципального образовательного учреждения;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ы предоставления муниципальной услуги в текстовом виде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1. Обязанности специалистов образовательных учреждений или специалистов МФЦ (в случае подачи документов через МФЦ) при работе с заявителями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аботе с заявителями, обратившимися за получением муниципальной услуги или консультацией о получении муниципальной услуги, специалисты образовательного учреждения  или специалисты МФЦ (в случае подачи документов через МФЦ) должны: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корректность и внимательность при общении с заявителями и их представителями;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ерживаться от поведения, которое могло бы вызвать сомнение в объективном исполнении специалистами должностных (служебных) обязанностей, а также избегать конфликтных ситуаций, способных нанести ущерб их репутации или авторитету образовательного учреждения или муниципального органа власти.»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ункт 2.3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тандарт предоставления муниципальной услуги» изложить в новой редакции:</w:t>
      </w:r>
    </w:p>
    <w:p>
      <w:pPr>
        <w:pStyle w:val="Normal"/>
        <w:spacing w:lineRule="auto" w:line="240" w:before="0" w:after="0"/>
        <w:ind w:right="-2"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3.Сроки предоставления муниципальной услуги</w:t>
      </w:r>
    </w:p>
    <w:p>
      <w:pPr>
        <w:pStyle w:val="Normal"/>
        <w:spacing w:lineRule="auto" w:line="240" w:before="0" w:after="0"/>
        <w:ind w:right="-2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момента предоставления заявителем в образовательное  учреждение или в МФЦ (в случае обращения в МФЦ) заявления о предоставлении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 согласно приложению 3 к Административному регламенту данной услуги, до момента отказа от предоставления муниципальной услуги.</w:t>
      </w:r>
    </w:p>
    <w:p>
      <w:pPr>
        <w:pStyle w:val="Normal"/>
        <w:spacing w:lineRule="auto" w:line="240" w:before="0" w:after="0"/>
        <w:ind w:right="-2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время ожидания в очереди при обращении за получением услуги не должно превышать 15 минут.».</w:t>
      </w:r>
    </w:p>
    <w:p>
      <w:pPr>
        <w:pStyle w:val="Normal"/>
        <w:spacing w:lineRule="auto" w:line="240" w:before="0" w:after="0"/>
        <w:ind w:right="-2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. Пункт 2.5.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«Стандарт предоставления муниципальной услуги» изложить в новой редакции: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2.5.</w:t>
      </w:r>
      <w:bookmarkStart w:id="0" w:name="sub_251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местам предоставления муниципальной  услуги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2.5.1. Предоставление муниципальной услуги осуществляется в МФЦ* или в общеобразовательном  учреждении (Приложение 1) </w:t>
      </w:r>
      <w:r>
        <w:rPr>
          <w:rFonts w:cs="Times New Roman" w:ascii="Times New Roman" w:hAnsi="Times New Roman"/>
          <w:sz w:val="28"/>
          <w:szCs w:val="28"/>
        </w:rPr>
        <w:t>при наличии утвержденного и зарегистрированного в установленном порядке Устава,  лицензии на образовательную деятельность. Муниципальная услуга предоставляется бесплатно.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End w:id="0"/>
      <w:r>
        <w:rPr>
          <w:rFonts w:cs="Times New Roman" w:ascii="Times New Roman" w:hAnsi="Times New Roman"/>
          <w:sz w:val="28"/>
          <w:szCs w:val="28"/>
        </w:rPr>
        <w:t>2.5.2.  В образовательных учреждениях места ожидания гражданами личного приема должны соответствовать комфортным условиям для граждан: оборудуются стульями, столами, обеспечиваются канцелярскими при-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лежностями для написания письменных обращений.</w:t>
      </w:r>
      <w:r>
        <w:rPr>
          <w:rFonts w:cs="Times New Roman" w:ascii="Times New Roman" w:hAnsi="Times New Roman"/>
          <w:sz w:val="28"/>
          <w:szCs w:val="20"/>
        </w:rPr>
        <w:t xml:space="preserve"> М</w:t>
      </w:r>
      <w:r>
        <w:rPr>
          <w:rFonts w:cs="Times New Roman" w:ascii="Times New Roman" w:hAnsi="Times New Roman"/>
          <w:sz w:val="28"/>
          <w:szCs w:val="28"/>
        </w:rPr>
        <w:t>еста ожидания МФЦ оборудуются стульями, кресельными секциями, скамьями (банкетками) и столами (стойками) для оформления документов с размещением на них форм (бланков) документов, необходимых для получения государственных и муниципальных услуг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.3. Рабочее место работника образовательного учреждения обеспечивается оборудованием, позволяющим организовать предоставление муниципальной услуги в полном объеме. Рабочее место работника МФЦ оборудуется персональным компьютером с возможностью доступа к необходимым информационным системам, печатающим и сканирующим устройства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5.4. </w:t>
      </w:r>
      <w:r>
        <w:rPr>
          <w:rFonts w:cs="Times New Roman" w:ascii="Times New Roman" w:hAnsi="Times New Roman"/>
          <w:sz w:val="28"/>
          <w:szCs w:val="28"/>
        </w:rPr>
        <w:t>Сектор приема заявителей МФЦ, оборудованный окнами для приема и выдачи документов, оформляется информационными табличками с указанием номера окна, фамилии, имени, отчества (при наличии) и должности работника МФЦ, осуществляющего прием и выдачу документ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5.5.  Здание (помещение) МФЦ оборудуется информационной табличкой (вывеской), содержащей полное наименование многофункционального центра, а также информацию о режиме его работы. Вход в здание учреждения оборудуется расширенным проходом, позволяющим обеспечить беспрепятственный доступ инвалидов. Центральный вход в здание учреждения должен быть оборудован информационной табличкой (вывеской), содержащей наименование учреждения. Вход в здание (помещение) МФЦ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.</w:t>
      </w:r>
    </w:p>
    <w:p>
      <w:pPr>
        <w:pStyle w:val="Normal"/>
        <w:spacing w:lineRule="auto" w:line="240" w:before="0" w:after="0"/>
        <w:ind w:right="-2" w:firstLine="360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244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2.5.6. На территории, прилегающей к учреждению, отводятся  места для парковки автотранспортных средств. </w:t>
      </w:r>
      <w:bookmarkEnd w:id="1"/>
      <w:r>
        <w:rPr>
          <w:rFonts w:cs="Times New Roman" w:ascii="Times New Roman" w:hAnsi="Times New Roman"/>
          <w:sz w:val="28"/>
          <w:szCs w:val="28"/>
          <w:lang w:eastAsia="ru-RU"/>
        </w:rPr>
        <w:t>Доступ заявителей к парковочным местам должен быть бесплатным. На территории, прилегающей к МФЦ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».</w:t>
      </w:r>
    </w:p>
    <w:p>
      <w:pPr>
        <w:pStyle w:val="TextBodyIndent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1.5.  Раздел III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: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bookmarkStart w:id="2" w:name="sub_300"/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</w:rPr>
        <w:t>. Административные процедуры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ь действий при предоставлении </w:t>
      </w:r>
    </w:p>
    <w:p>
      <w:pPr>
        <w:pStyle w:val="Normal"/>
        <w:spacing w:lineRule="auto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bookmarkEnd w:id="2"/>
      <w:r>
        <w:rPr>
          <w:rFonts w:cs="Times New Roman" w:ascii="Times New Roman" w:hAnsi="Times New Roman"/>
          <w:sz w:val="28"/>
          <w:szCs w:val="28"/>
        </w:rPr>
        <w:t xml:space="preserve">3.1.1. Предоставление муниципальной услуги включает в себя следующие административные процедуры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 заявления (приложение 3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е заявления из МФЦ в орган, предоставляющий услугу (в случае обращения в МФЦ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ние заявления специалистами образовательного учрежд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 заявителю в соответствии с заявлением. Ответ  может быть выслан на адрес заявителя, в том числе электронный, или, по желанию заявителя, получен им лично в образовательном учрежден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-схема последовательности действий при предоставлении муниципальной услуги представлена в приложении № 2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 Прием</w:t>
      </w:r>
      <w:r>
        <w:rPr>
          <w:rFonts w:cs="Times New Roman" w:ascii="Times New Roman" w:hAnsi="Times New Roman"/>
          <w:bCs/>
          <w:sz w:val="28"/>
          <w:szCs w:val="28"/>
        </w:rPr>
        <w:t xml:space="preserve"> и регистрация зая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предоставления муниципальной услуги является обращение заявителя в образовательное учрежд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или в МФЦ </w:t>
      </w:r>
      <w:r>
        <w:rPr>
          <w:rFonts w:cs="Times New Roman" w:ascii="Times New Roman" w:hAnsi="Times New Roman"/>
          <w:sz w:val="28"/>
          <w:szCs w:val="28"/>
        </w:rPr>
        <w:t xml:space="preserve">(в случае обращения в  МФЦ) с заявлением согласно приложению № 3 настоящего административного регламент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ециалист учреждения </w:t>
      </w:r>
      <w:r>
        <w:rPr>
          <w:rFonts w:cs="Times New Roman" w:ascii="Times New Roman" w:hAnsi="Times New Roman"/>
          <w:sz w:val="28"/>
          <w:szCs w:val="28"/>
        </w:rPr>
        <w:t>или специалист МФЦ (в случае обращения в МФЦ)</w:t>
      </w:r>
      <w:r>
        <w:rPr>
          <w:rFonts w:cs="Times New Roman" w:ascii="Times New Roman" w:hAnsi="Times New Roman"/>
          <w:bCs/>
          <w:sz w:val="28"/>
          <w:szCs w:val="28"/>
        </w:rPr>
        <w:t>, уполномоченный на прием заявл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станавливает предмет обращ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станавливает личность заявителя, проверяет документ, удостоверяющий личност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ередает заявителю для подписи второй экземпляр заявления с указанием времени и даты приема документов (при желании заявителя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гистрирует заявление в книге регистрации входящей корреспонден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дает заявление и прилагающиеся документы </w:t>
      </w:r>
      <w:r>
        <w:rPr>
          <w:rFonts w:cs="Times New Roman" w:ascii="Times New Roman" w:hAnsi="Times New Roman"/>
          <w:sz w:val="28"/>
          <w:szCs w:val="28"/>
        </w:rPr>
        <w:t xml:space="preserve">в орган, предоставляющий услугу (в случае обращения в МФЦ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заявления по электронной почте оно распечатывается, и дальнейшая работа с ним ведется в установленном порядке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срок административной процедуры составляет 1 (один) день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ом административной процедуры является передача </w:t>
      </w:r>
      <w:r>
        <w:rPr>
          <w:rFonts w:cs="Times New Roman" w:ascii="Times New Roman" w:hAnsi="Times New Roman"/>
          <w:sz w:val="28"/>
          <w:szCs w:val="28"/>
        </w:rPr>
        <w:t xml:space="preserve">зарегистрированно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явления специалисту образовательного учреждения </w:t>
      </w:r>
      <w:r>
        <w:rPr>
          <w:rFonts w:cs="Times New Roman" w:ascii="Times New Roman" w:hAnsi="Times New Roman"/>
          <w:sz w:val="28"/>
          <w:szCs w:val="28"/>
        </w:rPr>
        <w:t xml:space="preserve"> или передача заявления для направления в орган, предоставляющий услугу (в случае обращения в МФЦ)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3. Направление заявления и прилагаемых документов из МФЦ в орган, предоставляющий услугу (в случае обращения в МФЦ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нованием начала выполнения административной процедуры является наличие у специалиста МФЦ заявления и необходимых документов  на  предоставление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ециалист МФЦ направляет заявление с документами в орган, предоставляющий услуг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 выполнения административного действия не может превышать 1 (одного) д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ом административной процедуры является наличие отметки о получении документов в журнале приема-передачи документов из МФЦ в орган, предоставляющий услуг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1.4. </w:t>
      </w:r>
      <w:r>
        <w:rPr>
          <w:rFonts w:cs="Times New Roman" w:ascii="Times New Roman" w:hAnsi="Times New Roman"/>
          <w:sz w:val="28"/>
          <w:szCs w:val="28"/>
        </w:rPr>
        <w:t>Рассмотрение заявления специалистами образовательного учрежд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анием начала для административной процедуры является поступление специалисту учреждения, ответственному за предоставление муниципальной услуги, заявл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пециалист учреждения, ответственный за предоставление муниципальной услуги, рассматривает поступившее заявление и принимает решение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наличии оснований для отказа в предоставлении муниципальной услуг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отсутствии оснований для отказа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 наличии оснований для отказа в предоставлении муниципальной услуги, специалист учреждения, ответственный за предоставление муниципальной услуги, подготавливает проект уведомления об отказе в предоставлении муниципальной услуги с указанием причины отказа в двух экземплярах (далее – уведомление). Уведомление подписывается директором образовательного учреждения, один экземпляр уведомления направляет заявителю, а второй остается на хранение в образовательном учреждени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Если заявление было подано в МФЦ, то специалист учреждения направляет уведомление об отказе в предоставлении услуги в МФЦ для последующей передачи его заявител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лучае отсутствия оснований для отказа в предоставлении муниципальной услуги, специалист учреждения, ответственный за предоставление муниципальной услуги, предоставляет заявителю логин и пароль для получения услуг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щий срок административной процедуры составляет 7 (семь) дней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езультатом административной процедуры является выдача заявителю логина и пароля или направление уведомления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6. Разделы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IV. Порядок и формы контроля за предоставлением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1.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ся директором образовательного учреждения    или руководителем МФЦ путем проведения  проверок соблюдения и исполнения положений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иодичность осуществления текущего контроля составляет не реже одного раза в го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2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 учреждения по предоставлению муниципальной услуги или специалистов МФЦ (в случае обращения в МФЦ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7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.3. Проверки полноты и качества предост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услуги осуществляются на основании муниципальных нормативных правовых актов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верки могут быть плановыми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ерка также проводятся по конкретному обращению заяв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4. В случае поступления жалобы на сроки и качество оказания муниципальной услуги формируется комиссия. Результаты деятельности комиссии оформляются в виде акта. Акт подписывается председателем комиссии и передается на рассмотрение директору учреждени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5. Исполнители несут дисциплинарную, а в случаях, определенных   законодательством, административную ответственность за качество подготовки информации и соблюдение сроков выполнения процедур. Персональная ответственность исполнителей закрепляется в их должностных инструкция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6. По результатам проведенных проверок, оформленных в установленном порядке, в случае выявления нарушений прав заявителей, осуществляется привлечение виновных лиц к дисциплинарной ответственност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Порядок обжалования действий (бездействия) и решений,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существляемых (принимаемых) в ходе оказания 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1. Заявитель имеет право на досудебное (внесудебное) обжалование решений и действий (бездействия), принятых (осуществляемых) в ходе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тавропольского края, в том числе настоящим административным регламентом,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тавропольского края, в том числе настоящим Административным  регламентом,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-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ативными правовыми актами Ставропольского края, в том числе настоящим Административным  регламенто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) затребование с заявителя при предоставлении муниципальной услуги платы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) отказ должностного лица учреждения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3. Оснований для приостановления рассмотрения жалобы не установле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Случаи, в которых ответ на жалобу не д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жалобе не указана фамилия заявителя, направившего обращение, и почтовый адрес, по которому должен быть направлен ответ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 письменного обращения не поддается прочт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ится вопрос, на который заявителю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в жалобе содержатся нецензурные либо оскорбительные выражения, угрозы жизни, здоровью и имуществу должностного лица, а также членов семьи должностного лица, орган, отвечающий на жалобу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праве оставить жалобу без ответа по существу поставленных в нем вопросов и сообщить заявителю, направившему жалобу, о недопустимости злоупотребления прав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в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может быть направлена по почте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или может быть принята при личном приеме заявителя в образовательном учреждении или в МФЦ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а должна содерж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учреждения, должностного лица учреждения - исполнителя муниципальной услуги, директора учреждения решения и действия (бездействие) которого обжалуютс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амилию, имя, отчество (последнее – при наличии), сведения о месте жительства заявителя, а также номер (номера) контактного телефона, адрес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обжалуемых решениях и действиях (бездействии) должностного лица учреждения - исполнителя муниципальной услуги, директора учрежд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воды, на основании которых заявитель не согласен с решением и действием (бездействием) должностного лица учреждения - исполнителя муниципальной услуги, директора учреждения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5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6. При желании заявителя обжаловать действие или бездействие должностного лица учреждения, последний обязан сообщить ему свою фамилию, имя, отчество и должность, и фамилию, имя, отчество и должность лица, которому могут быть обжалованы действ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7. Жалобы подаются непосредственно начальнику отдела образования, расположенного по адресу: </w:t>
      </w:r>
      <w:r>
        <w:rPr>
          <w:rFonts w:cs="Times New Roman" w:ascii="Times New Roman" w:hAnsi="Times New Roman"/>
          <w:sz w:val="28"/>
          <w:szCs w:val="28"/>
        </w:rPr>
        <w:t>356300, Ставропольский край, Александровский район, село Александровское, улица Карла Маркса, 9</w:t>
      </w:r>
      <w:r>
        <w:rPr>
          <w:rFonts w:cs="Times New Roman" w:ascii="Times New Roman" w:hAnsi="Times New Roman"/>
          <w:sz w:val="28"/>
          <w:szCs w:val="28"/>
          <w:lang w:eastAsia="ru-RU"/>
        </w:rPr>
        <w:t>. Тел. (886557) 2-60-93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использованием электронной почты по адресу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alexandrrono78982@yandex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алобы также могут подаваться руководителю МФЦ*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8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исполнителя 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9. По результатам рассмотрения жалобы начальник отдела образования принимает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знает жалобу заявителя обоснованной и обязывает исполнителя муниципальной услуги, устранить выявленные наруш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азывает в удовлетворении жалоб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еступления начальник отдела образования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* - все изменения, касающиеся предоставления документов в многофункциональный центр, вступают в силу с момента образования многофункционального центра в Александровском районе.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7. </w:t>
      </w:r>
      <w:r>
        <w:rPr>
          <w:rFonts w:cs="Times New Roman" w:ascii="Times New Roman" w:hAnsi="Times New Roman"/>
          <w:sz w:val="28"/>
          <w:szCs w:val="28"/>
        </w:rPr>
        <w:t>Приложения №  1 к административному регламенту предоставления муниципальной услуги  «Предоставление информации 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прилагаемой редакции (Приложение)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Александровского муниципального района Ставропольского края Маковскую Л.А.</w:t>
      </w:r>
    </w:p>
    <w:p>
      <w:pPr>
        <w:pStyle w:val="ConsNonformat"/>
        <w:widowControl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Style w:val="FontStyle12"/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spacing w:lineRule="auto" w:line="240" w:before="0" w:after="0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exact" w:line="240" w:before="0" w:after="0"/>
        <w:ind w:righ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лександровского муниципального </w:t>
      </w:r>
    </w:p>
    <w:p>
      <w:pPr>
        <w:pStyle w:val="Normal"/>
        <w:spacing w:lineRule="exact" w:line="240" w:before="0" w:after="0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Ставропольского края                                                              В.Н. Ситников</w:t>
      </w:r>
    </w:p>
    <w:p>
      <w:pPr>
        <w:pStyle w:val="Normal"/>
        <w:spacing w:lineRule="exact" w:line="240" w:before="0" w:after="0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281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1                                                                   к Административному регламенту предоставления  муниципальной услуги  «Предоставление информации 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общеобразовательных учреждений                                                  Александровского  муниципального  района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112"/>
        <w:gridCol w:w="1738"/>
        <w:gridCol w:w="1428"/>
        <w:gridCol w:w="1821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ОУ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.И.О. </w:t>
            </w:r>
          </w:p>
          <w:p>
            <w:pPr>
              <w:pStyle w:val="Normal"/>
              <w:spacing w:lineRule="auto" w:line="240" w:before="0" w:after="0"/>
              <w:ind w:firstLine="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елефо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работы ОУ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щеобразовательное учреждение «Средняя общеобразовательная школа №2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6300  Ставропольский край           Александровский район,                              с. Александровское, ул. Красноармейская, д.218, эл. почта  -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alexandrOO_s2@mail.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,сайт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26421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al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2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3" w:firstLine="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ртемьева </w:t>
            </w:r>
          </w:p>
          <w:p>
            <w:pPr>
              <w:pStyle w:val="Normal"/>
              <w:spacing w:lineRule="auto" w:line="240" w:before="0" w:after="0"/>
              <w:ind w:right="-53" w:firstLine="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ind w:right="-53" w:firstLine="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риев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(86557) 2-78-57</w:t>
            </w:r>
          </w:p>
          <w:p>
            <w:pPr>
              <w:pStyle w:val="Normal"/>
              <w:spacing w:before="0" w:after="200"/>
              <w:ind w:right="-53" w:firstLine="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3" w:firstLine="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дневно:8.00-16.00 Перерыв:  12.00-12.30 Суббота 8.00-11.30 Воскресенье - выходной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щеобразовательное учреждение «Средняя общеобразовательная школа №2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6300  Ставропольский край           Александровский район,                              с. Александровское, ул. Красноармейская, д.218, эл. почта 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alexandrOO_s2@mail.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,сайт: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26421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al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2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</w:hyperlink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3" w:firstLine="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емьева</w:t>
            </w:r>
          </w:p>
          <w:p>
            <w:pPr>
              <w:pStyle w:val="Normal"/>
              <w:spacing w:lineRule="auto" w:line="240" w:before="0" w:after="0"/>
              <w:ind w:right="-53" w:firstLine="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ind w:right="-53" w:firstLine="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лериев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(86557) 2-78-57</w:t>
            </w:r>
          </w:p>
          <w:p>
            <w:pPr>
              <w:pStyle w:val="Normal"/>
              <w:spacing w:before="0" w:after="200"/>
              <w:ind w:right="-53" w:firstLine="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3" w:firstLine="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дневно:8.00-16.00 Перерыв:  12.00-12.30 Суббота 8.00-11.30 Воскресенье - выходной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щеобразовательное учреждение «Средняя общеобразовательная школа №3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6320  Ставропольский край  Александровский район,  х. Средний, ул.Школьная, д.38, эл. почта  -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alexandrOO_s3@mail.ru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сайт 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alex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scool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-3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ucoz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/</w:t>
              </w:r>
            </w:hyperlink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3" w:firstLine="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ткина </w:t>
            </w:r>
          </w:p>
          <w:p>
            <w:pPr>
              <w:pStyle w:val="Normal"/>
              <w:spacing w:lineRule="auto" w:line="240" w:before="0" w:after="0"/>
              <w:ind w:right="-53" w:firstLine="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ind w:right="-53" w:firstLine="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(86557) 3-84-60</w:t>
            </w:r>
          </w:p>
          <w:p>
            <w:pPr>
              <w:pStyle w:val="Normal"/>
              <w:spacing w:before="0" w:after="200"/>
              <w:ind w:right="-53" w:firstLine="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3" w:firstLine="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дневно:8.00-16.00 Перерыв:  12.00-12.30 Суббота 8.00-11.30 Воскресенье - выходной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щеобразовательное учреждение «Средняя общеобразовательная школа №4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6316 Ставропольский край  Александровский район,  с. Северное, ул.Школьная, д. 1, эл. почта  -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alexandrOO_s4@mail.ru, сайт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pacing w:val="-2"/>
                  <w:kern w:val="2"/>
                  <w:sz w:val="18"/>
                  <w:szCs w:val="18"/>
                </w:rPr>
                <w:t>http://mai4shkola.ucoz.ru/</w:t>
              </w:r>
            </w:hyperlink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3" w:firstLine="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сюков </w:t>
            </w:r>
          </w:p>
          <w:p>
            <w:pPr>
              <w:pStyle w:val="Normal"/>
              <w:spacing w:lineRule="auto" w:line="240" w:before="0" w:after="0"/>
              <w:ind w:right="-53" w:firstLine="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ind w:right="-53" w:firstLine="2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и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3" w:firstLine="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(86557) 3-51-2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3" w:firstLine="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дневно:8.00-16.00 Перерыв:  12.00-12.30 Суббота 8.00-11.00 Воскресенье - выходной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общеобразовательное учреждение «Средняя общеобразовательная школа №5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6312 Ставропольский край  Александровский район, с. Круглолесское, ул.Комсомольская, д.10,               эл. почта  -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alexandrOO_s5@mail.ru,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сайт: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ttp://kruglollescoesh.ucoz.r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  <w:lang w:val="en-US"/>
                </w:rPr>
                <w:t>u</w:t>
              </w:r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/</w:t>
              </w:r>
            </w:hyperlink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3" w:firstLine="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рельникова Любовь </w:t>
            </w:r>
          </w:p>
          <w:p>
            <w:pPr>
              <w:pStyle w:val="Normal"/>
              <w:spacing w:lineRule="auto" w:line="240" w:before="0" w:after="0"/>
              <w:ind w:right="-53" w:firstLine="2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ксандров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(86557) 3-71-74</w:t>
            </w:r>
          </w:p>
          <w:p>
            <w:pPr>
              <w:pStyle w:val="Normal"/>
              <w:spacing w:before="0" w:after="200"/>
              <w:ind w:right="-53" w:firstLine="2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3" w:firstLine="2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дневно:8.00-16.00 Перерыв:  12.00-12.30 Суббота 8.00-11.30 Воскресенье – выходной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щеобразовательное учреждение «Средняя общеобразовательная школа №6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6322 Ставропольский край  Александровский район, с. Саблинское, ул. Лещенко, д.48, эл. почта  -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lexandrOO_s6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айт: </w:t>
            </w:r>
            <w:hyperlink r:id="rId15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Alexschool6.ucoz.ru</w:t>
              </w:r>
            </w:hyperlink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мородин </w:t>
            </w:r>
          </w:p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еннадий </w:t>
            </w:r>
          </w:p>
          <w:p>
            <w:pPr>
              <w:pStyle w:val="Normal"/>
              <w:spacing w:lineRule="auto" w:line="240" w:before="0" w:after="0"/>
              <w:ind w:right="-51" w:firstLine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3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86557) 3-48-0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3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:8.00-16.00 Перерыв:  12.00-12.30 Суббота 8.00-14.00 Воскресенье - выходной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1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3112"/>
        <w:gridCol w:w="1738"/>
        <w:gridCol w:w="1428"/>
        <w:gridCol w:w="1821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щеобразовательное учреждение «Средняя общеобразовательная школа №7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6325 Ставропольский край  Александровский район,  с. Калиновское, ул.Глазкова, д.208, эл. почта  -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lexandrOO_s7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>, сайт:</w:t>
            </w:r>
            <w:hyperlink r:id="rId17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kalinov-school.ucoz.ru</w:t>
              </w:r>
            </w:hyperlink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дкова </w:t>
            </w:r>
          </w:p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ind w:right="-51" w:firstLine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еев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86557) 3-64-79</w:t>
            </w:r>
          </w:p>
          <w:p>
            <w:pPr>
              <w:pStyle w:val="Normal"/>
              <w:spacing w:before="0" w:after="200"/>
              <w:ind w:right="-53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3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:8.00-16.00 Перерыв:  12.00-13.00 Суббота 8.00-13.00 Воскресенье - выходной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е общеобразовательное учреждение «Средняя общеобразовательная школа №8»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6326 Ставропольский край  Александровский район, с. Грушевское, ул.Ленина 66/1.,  эл. почта  -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lexandrOO_s8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айт: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26421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l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8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аслакова </w:t>
            </w:r>
          </w:p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ind w:right="-51" w:firstLine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86557) 3-33-98</w:t>
            </w:r>
          </w:p>
          <w:p>
            <w:pPr>
              <w:pStyle w:val="Normal"/>
              <w:spacing w:before="0" w:after="200"/>
              <w:ind w:right="-53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3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жедневно:8.00-16.00 Перерыв:  13.00-13.30  Суббота 8.00-13.00 Воскресенье - выходной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щеобразовательное учреждение «Средняя общеобразовательная школа №9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6321 Ставропольский край  Александровский район, пос. Новокавказский ул.Средняя, д.28, тел. 3-82-16 эл. почта  -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lexandrOO_s9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айт: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26421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l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9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орулько</w:t>
            </w:r>
          </w:p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ind w:right="-51" w:firstLine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86557) 3-82-16</w:t>
            </w:r>
          </w:p>
          <w:p>
            <w:pPr>
              <w:pStyle w:val="Normal"/>
              <w:spacing w:before="0" w:after="200"/>
              <w:ind w:right="-53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3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:8.00-16.00 Перерыв:  12.00-13.00 Суббота 8.00-13.00 Воскресенье - выходной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щеобразовательное учреждение «Основная общеобразовательная школа №11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6300 Ставропольский край  Александровский район, с. Александровское,  ул. Ленинская, д.171,  эл. почта  -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lexandrOO_s11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ай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co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лова</w:t>
            </w:r>
          </w:p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ind w:right="-51" w:firstLine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86557) 2-83-42</w:t>
            </w:r>
          </w:p>
          <w:p>
            <w:pPr>
              <w:pStyle w:val="Normal"/>
              <w:spacing w:before="0" w:after="200"/>
              <w:ind w:right="-53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3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:8.00-16.00 Перерыв:  12.00-12.30 Суббота: 8.00-11.30 Воскресенье - выходной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щеобразовательное учреждение «Основная общеобразовательная школа №12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6310 Ставропольский край  Александровский район,  пос. Дубовая Роща, ул. Новая, 1, эл. почта  -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lexandrOO_s12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айт: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26421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alex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2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edusite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глазова </w:t>
            </w:r>
          </w:p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ind w:right="-51" w:firstLine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нов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86557) 3-90-38</w:t>
            </w:r>
          </w:p>
          <w:p>
            <w:pPr>
              <w:pStyle w:val="Normal"/>
              <w:spacing w:before="0" w:after="200"/>
              <w:ind w:right="-53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3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:8.00-16.00 Перерыв:  12.00-12.30 Суббота: 8.00-14.00 Воскресенье - выходной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щеобразовательное учреждение «Основная общеобразовательная школа №13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6323 Ставропольский край  Александровский район, х. Всадник, ул. 60 лет Октября, д.16, эл. почта  -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lexandrOO_s13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айт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sadnikshkola13.ucoz.ru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ергеева </w:t>
            </w:r>
          </w:p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ксана</w:t>
            </w:r>
          </w:p>
          <w:p>
            <w:pPr>
              <w:pStyle w:val="Normal"/>
              <w:spacing w:lineRule="auto" w:line="240" w:before="0" w:after="0"/>
              <w:ind w:right="-51" w:firstLine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3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86557) 3-84-4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3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:8.00-16.00 Перерыв:  12.00-12.30 Суббота: 8.00-11.30 Воскресенье - выходной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е общеобразовательное учреждение «Средняя общеобразовательная школа №16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56300 Ставропольский край  Александровский район, с. Александровское,  ул. Дубовая, д.47 Б,  эл. почта  -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alexandrOO_s16@mail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сайт: </w:t>
            </w:r>
            <w:hyperlink r:id="rId27" w:tgtFrame="_blank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alex16school.ucoz.ru/</w:t>
              </w:r>
            </w:hyperlink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усева </w:t>
            </w:r>
          </w:p>
          <w:p>
            <w:pPr>
              <w:pStyle w:val="Normal"/>
              <w:spacing w:lineRule="auto" w:line="240" w:before="0" w:after="0"/>
              <w:ind w:right="-51" w:firstLine="2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ла</w:t>
            </w:r>
          </w:p>
          <w:p>
            <w:pPr>
              <w:pStyle w:val="Normal"/>
              <w:spacing w:lineRule="auto" w:line="240" w:before="0" w:after="0"/>
              <w:ind w:right="-51" w:firstLine="28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ванов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3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(86557)</w:t>
            </w:r>
          </w:p>
          <w:p>
            <w:pPr>
              <w:pStyle w:val="Normal"/>
              <w:spacing w:before="0" w:after="200"/>
              <w:ind w:right="-53" w:firstLine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47-68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right="-53" w:firstLine="2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дневно:8.00-16.00 Перерыв:  12.00-12.30 Суббота: 8.00-11.30 Воскресенье - выходной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</w:t>
      </w:r>
    </w:p>
    <w:sectPr>
      <w:type w:val="nextPage"/>
      <w:pgSz w:w="11906" w:h="16838"/>
      <w:pgMar w:left="1985" w:right="567" w:gutter="0" w:header="0" w:top="28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202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96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spacing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8"/>
      <w:szCs w:val="28"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Highlight">
    <w:name w:val="highlight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11">
    <w:name w:val="Название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MS Mincho;Meiryo" w:cs="Arial"/>
      <w:color w:val="auto"/>
      <w:sz w:val="20"/>
      <w:szCs w:val="20"/>
      <w:lang w:val="ru-RU" w:eastAsia="ja-JP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pacing w:val="20"/>
      <w:sz w:val="20"/>
      <w:szCs w:val="20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 w:cs="Calibri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xandrrono78982@yandex.ru" TargetMode="External"/><Relationship Id="rId4" Type="http://schemas.openxmlformats.org/officeDocument/2006/relationships/hyperlink" Target="mailto:alexandrOO_s2@mail.ru" TargetMode="External"/><Relationship Id="rId5" Type="http://schemas.openxmlformats.org/officeDocument/2006/relationships/hyperlink" Target="http://www.26421alex2.edusite.ru/" TargetMode="External"/><Relationship Id="rId6" Type="http://schemas.openxmlformats.org/officeDocument/2006/relationships/hyperlink" Target="mailto:alexandrOO_s2@mail.ru" TargetMode="External"/><Relationship Id="rId7" Type="http://schemas.openxmlformats.org/officeDocument/2006/relationships/hyperlink" Target="http://www.26421alex2.edusite.ru/" TargetMode="External"/><Relationship Id="rId8" Type="http://schemas.openxmlformats.org/officeDocument/2006/relationships/hyperlink" Target="mailto:alexandrOO_s3@mail.ru" TargetMode="External"/><Relationship Id="rId9" Type="http://schemas.openxmlformats.org/officeDocument/2006/relationships/hyperlink" Target="http://alex-scool-3.ucoz.ru/" TargetMode="External"/><Relationship Id="rId10" Type="http://schemas.openxmlformats.org/officeDocument/2006/relationships/hyperlink" Target="mailto:alexandrOO_s4@mail.ru, &#1089;&#1072;&#1081;&#1090;" TargetMode="External"/><Relationship Id="rId11" Type="http://schemas.openxmlformats.org/officeDocument/2006/relationships/hyperlink" Target="http://mai4shkola.ucoz.ru/" TargetMode="External"/><Relationship Id="rId12" Type="http://schemas.openxmlformats.org/officeDocument/2006/relationships/hyperlink" Target="mailto:alexandrOO_s5@mail.ru,&#1089;" TargetMode="External"/><Relationship Id="rId13" Type="http://schemas.openxmlformats.org/officeDocument/2006/relationships/hyperlink" Target="http://kruglollescoesh.ucoz.ru/" TargetMode="External"/><Relationship Id="rId14" Type="http://schemas.openxmlformats.org/officeDocument/2006/relationships/hyperlink" Target="mailto:alexandrOO_s6@mail.ru" TargetMode="External"/><Relationship Id="rId15" Type="http://schemas.openxmlformats.org/officeDocument/2006/relationships/hyperlink" Target="http://Alexschool6.ucoz.ru/" TargetMode="External"/><Relationship Id="rId16" Type="http://schemas.openxmlformats.org/officeDocument/2006/relationships/hyperlink" Target="mailto:alexandrOO_s7@mail.ru" TargetMode="External"/><Relationship Id="rId17" Type="http://schemas.openxmlformats.org/officeDocument/2006/relationships/hyperlink" Target="http://kalinov-school.ucoz.ru/" TargetMode="External"/><Relationship Id="rId18" Type="http://schemas.openxmlformats.org/officeDocument/2006/relationships/hyperlink" Target="mailto:alexandrOO_s8@mail.ru" TargetMode="External"/><Relationship Id="rId19" Type="http://schemas.openxmlformats.org/officeDocument/2006/relationships/hyperlink" Target="http://www.26421alex8.edusite.ru/" TargetMode="External"/><Relationship Id="rId20" Type="http://schemas.openxmlformats.org/officeDocument/2006/relationships/hyperlink" Target="mailto:alexandrOO_s9@mail.ru" TargetMode="External"/><Relationship Id="rId21" Type="http://schemas.openxmlformats.org/officeDocument/2006/relationships/hyperlink" Target="http://www.26421alex9.edusite.ru/" TargetMode="External"/><Relationship Id="rId22" Type="http://schemas.openxmlformats.org/officeDocument/2006/relationships/hyperlink" Target="mailto:alexandrOO_s11@mail.ru" TargetMode="External"/><Relationship Id="rId23" Type="http://schemas.openxmlformats.org/officeDocument/2006/relationships/hyperlink" Target="mailto:alexandrOO_s12@mail.ru" TargetMode="External"/><Relationship Id="rId24" Type="http://schemas.openxmlformats.org/officeDocument/2006/relationships/hyperlink" Target="http://www.26421alex12.edusite.ru/" TargetMode="External"/><Relationship Id="rId25" Type="http://schemas.openxmlformats.org/officeDocument/2006/relationships/hyperlink" Target="mailto:alexandrOO_s13@mail.ru" TargetMode="External"/><Relationship Id="rId26" Type="http://schemas.openxmlformats.org/officeDocument/2006/relationships/hyperlink" Target="mailto:alexandrOO_s16@mail.ru" TargetMode="External"/><Relationship Id="rId27" Type="http://schemas.openxmlformats.org/officeDocument/2006/relationships/hyperlink" Target="http://alex16school.ucoz.ru/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14:00Z</dcterms:created>
  <dc:creator>Admin</dc:creator>
  <dc:description/>
  <cp:keywords/>
  <dc:language>en-US</dc:language>
  <cp:lastModifiedBy>Soboleva</cp:lastModifiedBy>
  <cp:lastPrinted>2014-01-24T08:48:00Z</cp:lastPrinted>
  <dcterms:modified xsi:type="dcterms:W3CDTF">2014-01-24T06:03:00Z</dcterms:modified>
  <cp:revision>74</cp:revision>
  <dc:subject/>
  <dc:title>Руководителю Управления ФНС России по Ставропольскому краю</dc:title>
</cp:coreProperties>
</file>