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ДУМА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НОВОКАВКАЗ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АЛЕКСАНДРОВСКОГО РАЙОНА СТАВРОПОЛЬ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Calibri"/>
          <w:sz w:val="28"/>
          <w:szCs w:val="28"/>
          <w:lang w:eastAsia="ru-RU"/>
        </w:rPr>
      </w:pPr>
      <w:r>
        <w:rPr>
          <w:rFonts w:cs="Calibri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08 февраля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2017 года                    РЕШЕНИЕ                                       № 69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Calibri"/>
          <w:sz w:val="28"/>
          <w:szCs w:val="28"/>
          <w:lang w:eastAsia="ru-RU"/>
        </w:rPr>
      </w:pPr>
      <w:r>
        <w:rPr>
          <w:rFonts w:cs="Calibri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п. Новокавказский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  <w:sz w:val="28"/>
          <w:szCs w:val="28"/>
          <w:lang w:eastAsia="ru-RU"/>
        </w:rPr>
      </w:pPr>
      <w:r>
        <w:rPr>
          <w:rFonts w:cs="Calibri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 принятии программы комплексного развития систем социальной инфраструктуры муниципального образования Новокавказского сельсовета Александровского района  Ставропольского края на 2017-2019гг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 CYR" w:hAnsi="Times New Roman CYR" w:cs="Calibri"/>
          <w:sz w:val="28"/>
          <w:szCs w:val="28"/>
          <w:lang w:eastAsia="ru-RU"/>
        </w:rPr>
      </w:pPr>
      <w:r>
        <w:rPr>
          <w:rFonts w:cs="Calibri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В соответствии с Федеральным законом от 06.10.2003г. № 131 ФЗ «Об общих принципах организации местного самоуправления в Российской Федерации» Дума муниципального образования Новокавказского сельсовета Александровского района  Ставропольского края 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РЕ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программу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комплексного развития систем социальной инфраструктуры муниципального образования Новокавказского сельсовета Александровского района  Ставропольского края                 на 2017-2019гг. согласно приложению.</w:t>
      </w:r>
    </w:p>
    <w:p>
      <w:pPr>
        <w:pStyle w:val="Normal"/>
        <w:autoSpaceDE w:val="false"/>
        <w:spacing w:lineRule="auto" w:line="240" w:before="0" w:after="0"/>
        <w:ind w:left="735" w:hanging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Контроль за исполнением данной Программы возложить на главу Администрации муниципального образования Новокавказского сельсовета Александровского района  Ставропольского края       Иванова В.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center" w:pos="4920" w:leader="none"/>
          <w:tab w:val="left" w:pos="7920" w:leader="none"/>
        </w:tabs>
        <w:autoSpaceDE w:val="false"/>
        <w:spacing w:lineRule="auto" w:line="240" w:before="0" w:after="0"/>
        <w:ind w:firstLine="485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920" w:leader="none"/>
          <w:tab w:val="left" w:pos="7920" w:leader="none"/>
        </w:tabs>
        <w:autoSpaceDE w:val="false"/>
        <w:spacing w:lineRule="auto" w:line="240" w:before="0" w:after="0"/>
        <w:ind w:firstLine="485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920" w:leader="none"/>
          <w:tab w:val="left" w:pos="7920" w:leader="none"/>
        </w:tabs>
        <w:autoSpaceDE w:val="false"/>
        <w:spacing w:lineRule="auto" w:line="240" w:before="0" w:after="0"/>
        <w:ind w:firstLine="485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920" w:leader="none"/>
          <w:tab w:val="left" w:pos="7920" w:leader="none"/>
        </w:tabs>
        <w:autoSpaceDE w:val="false"/>
        <w:spacing w:lineRule="auto" w:line="240" w:before="0" w:after="0"/>
        <w:ind w:firstLine="485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920" w:leader="none"/>
          <w:tab w:val="left" w:pos="79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редседатель Думы,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Новокавказского сельсовета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Александровского района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тавропольского края</w:t>
        <w:tab/>
        <w:tab/>
        <w:tab/>
        <w:tab/>
        <w:tab/>
        <w:tab/>
        <w:t xml:space="preserve">         В.А. Иванов</w:t>
      </w:r>
    </w:p>
    <w:p>
      <w:pPr>
        <w:pStyle w:val="Normal"/>
        <w:shd w:fill="FFFFFF" w:val="clear"/>
        <w:spacing w:lineRule="auto" w:line="240" w:before="10" w:after="0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авказского сельсовета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ского района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февраля 2017 года № 6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  <w:br/>
        <w:t xml:space="preserve">комплексного развития социальной инфраструктуры </w:t>
        <w:br/>
        <w:t>муниципального образования Новокавказского сельсовета Александровского района Ставропольского кр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7-2019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0" w:name="sub_100"/>
      <w:r>
        <w:rPr/>
        <w:t>Паспорт программы</w:t>
        <w:br/>
      </w:r>
      <w:bookmarkEnd w:id="0"/>
    </w:p>
    <w:tbl>
      <w:tblPr>
        <w:tblW w:w="10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29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грамма комплексного развития социальной инфраструктуры муниципального образования Новокавказского сельсовета Александровского района Ставропольского края на 2017-2019 годы (далее - Программа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29.12. 2014 № 456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П 42.13330.2011 «Градостроительство. Планировка и застройка городских и сельских поселени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план муниципального образования Новокавказского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в муниципального образования Новокавказского сельсов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тельства Российской Федерации от 1 октября 2015 г. № 1050 «Об утверждении требований к программам комплексного развития социальной инфраструктуры поселений, городских округов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Новокавказского сельсовета Александровского района Ставропольского кра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Новокавказского сельсовета Александровского района Ставропольского кра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Новокавказского сельсовета Александровского района Ставропольского кра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униципального образования Новокавказского сельсовета Александровского района Ставропольского кра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циальной инфраструктуры (объекты образования, здравоохранения, физической культуры и массового спорта и культуры) в соответствии с текущими и перспективными потребностями муниципального образования, в целях повышения уровня жизни населения и улучшения экологического состоя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оциальной инфраструктуры муниципального образования Новокавказского сельсовета путем формирования благоприятного социального климата для обеспечения эффективной трудовой деятельности, повышение уровня жизни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оказания медицинской помощи за счет оснащения учреждений здравоохранения современными оборудовани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ы дошкольного образования, ликвидация сложившегося дефицита мест в детском дошкольном учреждении за счет строительства, реконструкции и ремонта детского дошкольного учреждения;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показател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и показателями Программы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занятий спорт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фицита мест в детском дошкольном учрежден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ункционирование систем и объектов социальной инфраструктуры в соответствии с потребностями жилищного строительства;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конечный результат Программы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предусмотренных Программой объектов социаль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алансированное, перспективное развитие социальной инфраструктуры в соответствии с установленными потребностями в объектах социаль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расчетного уровня обеспеченности населения социальными инфраструктур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функционирования действующей социальной инфраструктуры;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Общий объем средств, направленных на реализацию программных мероприят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0 тыс. рублей, в том числе по годам:</w:t>
            </w:r>
          </w:p>
          <w:p>
            <w:pPr>
              <w:pStyle w:val="Default"/>
              <w:keepNext w:val="true"/>
              <w:keepLines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7 год – 60 тысяч рублей (детская площадка по ул. Молодежной);</w:t>
            </w:r>
          </w:p>
          <w:p>
            <w:pPr>
              <w:pStyle w:val="Default"/>
              <w:keepNext w:val="true"/>
              <w:keepLines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80 тысяч рублей (установка пандуса на крыльце детского сада);</w:t>
            </w:r>
          </w:p>
          <w:p>
            <w:pPr>
              <w:pStyle w:val="Default"/>
              <w:keepNext w:val="true"/>
              <w:keepLines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0 тысяч рублей (установка пандуса на крыльце здания Администрации);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ей муниципального образования Новокавказского сельсовета Александровского района Ставрополь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ания для разработки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sub_1001"/>
      <w:bookmarkStart w:id="4" w:name="sub_1001"/>
      <w:bookmarkEnd w:id="4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разработки программы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30.12. 2012 № 289-ФЗ «О внесении изменений в Градостроительный кодекс Российской Федерации и отдельные законодательные акты Российской Федераци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 от 19.10.1999 г. №1683-р «Методика определения нормативной потребности субъектов РФ в объектах социальной инфраструктуры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П 42.13330.2011 «Градостроительство. Планировка и застройка городских и сельских поселений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поряжение от 19.10.1999 г. №1683-р «Методика определения нормативной потребности субъектов РФ в объектах социальной инфраструктуры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енеральный план муниципального образования Новокавказского сельсов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 октября 2015 г. № 1050 «Об утверждении требований к программам комплексного развития социальной инфраструктуры поселений, городских округов»</w:t>
      </w:r>
      <w:bookmarkStart w:id="5" w:name="sub_100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 совершенствования и развития коммунального комплекса</w:t>
        <w:br/>
        <w:t>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End w:id="5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лью разработки Программы комплексного развития социальной инфраструктуры муниципального образования Новокавказского сельсовета является обеспечение развитие социальной инфраструктуры (объекты образования, здравоохранения, физической культуры и массового спорта и культуры) в соответствии с текущими и перспективными потребностями муниципального образования, в целях повышения уровня жизни населения и улучшения экологического состоя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совершенствования и развития социальной инфраструктуры муниципального образования Новокавказского сельсовета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тие социальной инфраструктуры поселения и муниципального образования путем формирования благоприятного социального климата для обеспечения эффективной трудовой деятельности, повышение уровня жизни на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оказания медицинской помощи за счет оснащения учреждений здравоохранения современным оборудованием, строительства новых корпусов для специализированных учреждений здравоохран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высшего, среднего профессионального, дополнительного и дошкольного образования, ликвидация сложившегося дефицита мест в детских дошкольных учреждениях за счет строительства, реконструкции и ремонта образовательных и детских дошко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условий проживания населения за счет строительства, реконструкции и ремонта объектов социальной инфраструктуры, жилого фонда, жилищно-коммунального хозяйства, мест массового отдыха и рекре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ами, характеризующими успешность реализации Программы, станут показатели степени готовности объектов, ввод которых предусмотрен программными мероприятия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sub_1003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3. Сроки и этапы реализации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7" w:name="sub_1003"/>
      <w:bookmarkStart w:id="8" w:name="sub_1003"/>
      <w:bookmarkEnd w:id="8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реализации Программы: 2017-2019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9" w:name="sub_1004"/>
      <w:bookmarkStart w:id="10" w:name="sub_1004"/>
      <w:bookmarkEnd w:id="1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Механизм реализации целев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1" w:name="sub_1004"/>
      <w:bookmarkStart w:id="12" w:name="sub_1004"/>
      <w:bookmarkEnd w:id="12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следующие элемен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и издание муниципальных правовых актов, необходимых для выполнения 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ую подготовку и уточнение перечня программных мероприятий на очередной финансовый год и плановый период, уточнение затрат на реализацию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в средствах массовой информации и на официальном сайте администрации МО информации о ходе и результатах реализации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и контроль за реализацией Программы осуществляет координатор – Администрация муниципального образования Новокавказского сельсов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контролирует и координирует выполнение программных мероприятий, обеспечивает при необходимости их корректировку, координирует деятельность по реализации основных мероприятий Программы, осуществляет мониторинг и оценку результативности мероприятий; организует размещение в средствах массовой информации и на официальном сайте администрации сельского поселения информацию о ходе и результатах целевой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контроля и анализа хода реализации Программы муниципальный заказчик Программы ежегодно согласовывает уточненные показатели, характеризующие результаты реализации Программы, на соответствующий г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ценка ожидаемой эффективност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долгосрочной муниципальной целевой программы комплексного развития социальной инфраструктуры сельского поселения на 2017 – 2019гг. определяются с помощью целевых индикатор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Программы является улучшение экономической ситуации в сельском поселении: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результа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овых мест в общеобразовательных организация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развитие существующих спортивно-тренировочных мест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ликвидация дефицита объектов социальной инфраструктур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циальные результа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надежности функционирования систем социальной инфраструктуры и обеспечивающие комфортные и безопасные условия для проживания люд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лагосостояния на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ономические результа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вестиционной привлекательности организаций строительного комплекса посел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3" w:name="sub_12"/>
      <w:bookmarkEnd w:id="13"/>
      <w:r>
        <w:rPr>
          <w:rFonts w:cs="Times New Roman" w:ascii="Times New Roman" w:hAnsi="Times New Roman"/>
          <w:b/>
          <w:bCs/>
          <w:sz w:val="28"/>
          <w:szCs w:val="28"/>
        </w:rPr>
        <w:t>6. Объекты дошко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2"/>
      <w:bookmarkEnd w:id="14"/>
      <w:r>
        <w:rPr>
          <w:rFonts w:cs="Times New Roman" w:ascii="Times New Roman" w:hAnsi="Times New Roman"/>
          <w:sz w:val="28"/>
          <w:szCs w:val="28"/>
        </w:rPr>
        <w:t>Образование является одним из ключевых подразделений сферы услуг любого муниципального образования. Основными её составляющими являются детские дошкольные учреждения, общеобразовательные школ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 дошкольного образ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х дошкольных учреждениях воспитывается 63 ребенка. Очередь на прием в детский сад территории муниципального образования составляет 42 человек. Проблема обеспечения детей местами в дошкольных учреждениях на сегодняшний день на территории муниципального образования актуаль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ые учреж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й школе поселка на начало 2017 года обучается 192 учеников.   школе имеется спортивный зал, компьютерный класс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бъекты здравоохра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учреждений здравоохранения на территории муниципального образования Новокавказского сельсовета работает 1 фельдшерско-акушерский пункт. По данным на 1 января 2017 года в поселке работают 1 врач и 6 человека среднего медицинского персонала. Фельдшерско-акушерский пункт размещается в старом помещении малой площади. Имеется аптечный пунк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5" w:name="sub_14"/>
      <w:bookmarkEnd w:id="15"/>
      <w:r>
        <w:rPr>
          <w:rFonts w:cs="Times New Roman" w:ascii="Times New Roman" w:hAnsi="Times New Roman"/>
          <w:b/>
          <w:bCs/>
          <w:sz w:val="28"/>
          <w:szCs w:val="28"/>
        </w:rPr>
        <w:t>8. Объекты физической культуры и массового 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 программы физической культуры и спорта является создание условий путем популяризации спорта, приобщения различных слоев населения к регулярны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4"/>
      <w:bookmarkEnd w:id="16"/>
      <w:r>
        <w:rPr>
          <w:rFonts w:cs="Times New Roman" w:ascii="Times New Roman" w:hAnsi="Times New Roman"/>
          <w:sz w:val="28"/>
          <w:szCs w:val="28"/>
        </w:rPr>
        <w:t xml:space="preserve">В поселке Новокавказском имеется стадион, которые не оборудованы спортивным инвентарем. Материально-техническая база отсутствуе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7" w:name="sub_16"/>
      <w:bookmarkEnd w:id="17"/>
      <w:r>
        <w:rPr>
          <w:rFonts w:cs="Times New Roman" w:ascii="Times New Roman" w:hAnsi="Times New Roman"/>
          <w:b/>
          <w:bCs/>
          <w:sz w:val="28"/>
          <w:szCs w:val="28"/>
        </w:rPr>
        <w:t>9. Объекты куль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Новокавказского сельсовета имеется один сельский клуб. Построен в 1967 году. Капитального ремонта никогда не было. Сельскому Дому Культуры требуется ремонт зрительного зала, ремонт крыши. Соответственно, нужна проектно-сметная документация. Материально-технической базы нет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бъект социального и безопасного условия проживания люд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ноценного и безопасного условия действия объектов на территории муниципального образования Новокавказского сельсовета необходима реконструкция существующего моста через речку на хуторе Петровка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0"/>
        <w:rPr/>
      </w:pPr>
      <w:bookmarkStart w:id="18" w:name="sub_16"/>
      <w:bookmarkStart w:id="19" w:name="sub_30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11. Мероприятия программы и показатели</w:t>
      </w:r>
      <w:bookmarkEnd w:id="19"/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0"/>
        <w:rPr/>
      </w:pPr>
      <w:bookmarkStart w:id="20" w:name="sub_31"/>
      <w:bookmarkEnd w:id="20"/>
      <w:r>
        <w:rPr>
          <w:rFonts w:cs="Times New Roman" w:ascii="Times New Roman" w:hAnsi="Times New Roman"/>
          <w:b/>
          <w:bCs/>
          <w:sz w:val="28"/>
          <w:szCs w:val="28"/>
        </w:rPr>
        <w:t>11.1. Объекты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1" w:name="sub_31"/>
      <w:bookmarkStart w:id="22" w:name="sub_31"/>
      <w:bookmarkEnd w:id="22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вышения надежности работы, обеспечения объектами образования и повышения экономической эффективности необходимы </w:t>
      </w: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нащение необходимым оборудованием объектов образования, отвечающим современным требованиям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спективное развитие социальной инфраструктуры в соответствии с установленными потребностями в объектах социальной инфраструктур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ут достигнуты следующие </w:t>
      </w:r>
      <w:r>
        <w:rPr>
          <w:rFonts w:cs="Times New Roman" w:ascii="Times New Roman" w:hAnsi="Times New Roman"/>
          <w:b/>
          <w:sz w:val="28"/>
          <w:szCs w:val="28"/>
        </w:rPr>
        <w:t>показате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ступность объектов социальной инфраструктуры для населения в соответствии с нормативами градостроительного проектирования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2. Объекты здравоохран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надежности работы, обеспечения объектами здравоохранения и повышения экономической эффективности необходимы мероприят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ащение необходимым оборудованием объектов здравоохранения, отвечающим соврем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безопасного, качественного и эффективного использования населением объектов социальной инфраструктур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спективное развитие социальной инфраструктуры в соответствии с установленными потребностями в объектах социальной инфраструктур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 Эффективность функционирования действующей социальной инфраструктур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достигнуты следующие показате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ступность объектов социальной инфраструктуры для населения в соответствии с нормативами градостроительного проектир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3.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кты физической культуры и массового спорт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надежности работы, обеспечения объектами физической культуры и массового спорта и повышения экономической эффективности необходимы мероприят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снащение необходимым оборудованием объектов </w:t>
      </w:r>
      <w:r>
        <w:rPr>
          <w:rFonts w:cs="Times New Roman" w:ascii="Times New Roman" w:hAnsi="Times New Roman"/>
          <w:bCs/>
          <w:sz w:val="28"/>
          <w:szCs w:val="28"/>
        </w:rPr>
        <w:t>физической культуры и массового спорта</w:t>
      </w:r>
      <w:r>
        <w:rPr>
          <w:rFonts w:cs="Times New Roman" w:ascii="Times New Roman" w:hAnsi="Times New Roman"/>
          <w:sz w:val="28"/>
          <w:szCs w:val="28"/>
        </w:rPr>
        <w:t>, отвечающим соврем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безопасного, качественного и эффективного использования населением объектов социальной инфраструктур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овершенствование условий для развития спорт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достигнуты следующие показател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объектов социальной инфраструктуры для населения в соответствии с нормативами градостроительного проектирования;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4.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кты культуры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надежности работы, обеспечения объектами культуры  и повышения экономической эффективности необходимы мероприят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снащение необходимым оборудованием объектов культуры, отвечающим соврем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беспечение безопасного, качественного и эффективного использования населением объектов социальной инфраструктур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Эффективность функционирования действующей социальной инфраструктур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Перспективное развитие социальной инфраструктуры в соответствии с установленными потребностями в объектах социальной инфраструктур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достигнуты следующие показате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ступность объектов социальной инфраструктуры для населения в соответствии с нормативами градостроительного проектирования;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5 Объект социального и безопасного проживания люд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лучшение условий проживания населения за счет строительства, реконструкц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иквидация дефицита объектов социальной инфраструктур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 Планируемые расходы и источники финансирования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носят прогнозный характер и утверждаются решением депутатов Думы на очередной финансовый г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и решения задач при реализации Программы могут использоваться следующие источники финансирования: средства бюджетов всех уровней, собственные средства предприятий, инвести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 Определение эффекта от реализации мероприятий</w:t>
        <w:br/>
        <w:t>по развитию социальной инфраструктур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едложенных программных мероприятий по развитию и модернизации социальной инфраструктуры муниципального образования позволит улучшить качество жизни сельского поселения, обеспечит новые места в общеобразовательных учреждениях, учреждениях здравоохранения, культуры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развитию социальной инфраструктуры позволи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объектов, ввод которых предусмотрен программными мероприятия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занятий спорт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дефицита мест в детских дошкольных учреждения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благосостояния на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социальной напряженност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комфортное и безопасное условие для проживания люде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560" w:right="799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98922.0" TargetMode="External"/><Relationship Id="rId3" Type="http://schemas.openxmlformats.org/officeDocument/2006/relationships/hyperlink" Target="garantf1://702989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5:00Z</dcterms:created>
  <dc:creator>пользователь</dc:creator>
  <dc:description/>
  <cp:keywords/>
  <dc:language>en-US</dc:language>
  <cp:lastModifiedBy>Отдел муниципального хозяйства</cp:lastModifiedBy>
  <cp:lastPrinted>2017-02-22T13:39:00Z</cp:lastPrinted>
  <dcterms:modified xsi:type="dcterms:W3CDTF">2017-06-06T10:43:00Z</dcterms:modified>
  <cp:revision>11</cp:revision>
  <dc:subject/>
  <dc:title>Постановление администрации МО  «______ сельского поселения»</dc:title>
</cp:coreProperties>
</file>