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ab/>
      </w:r>
    </w:p>
    <w:p>
      <w:pPr>
        <w:pStyle w:val="Normal"/>
        <w:ind w:left="13" w:hanging="13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3" w:hanging="13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ind w:left="13" w:hanging="1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3" w:hanging="13"/>
        <w:jc w:val="right"/>
        <w:rPr>
          <w:sz w:val="28"/>
          <w:szCs w:val="28"/>
        </w:rPr>
      </w:pPr>
      <w:r>
        <w:rPr>
          <w:sz w:val="28"/>
          <w:szCs w:val="28"/>
        </w:rPr>
        <w:t>Средненского сельсовета</w:t>
      </w:r>
    </w:p>
    <w:p>
      <w:pPr>
        <w:pStyle w:val="Normal"/>
        <w:ind w:left="13" w:hanging="13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ского района</w:t>
      </w:r>
    </w:p>
    <w:p>
      <w:pPr>
        <w:pStyle w:val="Normal"/>
        <w:ind w:left="13" w:hanging="1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13" w:hanging="13"/>
        <w:jc w:val="right"/>
        <w:rPr>
          <w:sz w:val="28"/>
          <w:szCs w:val="28"/>
        </w:rPr>
      </w:pPr>
      <w:r>
        <w:rPr>
          <w:sz w:val="28"/>
          <w:szCs w:val="28"/>
        </w:rPr>
        <w:t>от 12 ноября 2012г. № 75</w:t>
      </w:r>
    </w:p>
    <w:p>
      <w:pPr>
        <w:pStyle w:val="Normal"/>
        <w:ind w:left="13" w:hanging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13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left="13" w:hanging="13"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МУНИЦИПАЛЬНОГО ОБРАЗОВАНИЯ СРЕДНЕНСКОГО СЕЛЬСОВЕТА АЛЕКСАНДРОВСКОГО РАЙОНА СТАВРОПОЛЬСКОГО КРАЯ НА 2012-2016 ГОДЫ»</w:t>
      </w:r>
    </w:p>
    <w:p>
      <w:pPr>
        <w:pStyle w:val="Normal"/>
        <w:ind w:left="13" w:hanging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13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hanging="13"/>
        <w:jc w:val="center"/>
        <w:rPr/>
      </w:pPr>
      <w:r>
        <w:rPr>
          <w:sz w:val="28"/>
          <w:szCs w:val="28"/>
        </w:rPr>
        <w:t>Программы «Комплексное развитие систем коммунальной инфраструктуры муниципального образования Средненского</w:t>
      </w:r>
      <w:r>
        <w:rPr/>
        <w:t xml:space="preserve"> сельсовета Александровского района Ставропольского края на 2012-2016 годы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 xml:space="preserve">Программа «Комплексное развитие систем коммунальной инфраструктуры муниципального образования </w:t>
            </w:r>
            <w:r>
              <w:rPr>
                <w:sz w:val="28"/>
                <w:szCs w:val="28"/>
              </w:rPr>
              <w:t>Средненского сельсовета Александровского района Ставропольского края на 2012-2016 годы</w:t>
            </w:r>
            <w:r>
              <w:rPr>
                <w:spacing w:val="-12"/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06 октября 2003 года  №131-ФЗ «Об общих принципах организации местного самоуправления в Российской Федераци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30 декабря 2004 го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-ФЗ «Об основах регулирования тарифов организаций коммунального комплекса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1 июля 2007 годы №185-ФЗ «О Фонде содействия реформированию жилищно-коммунального хозяйства» 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Разработчик Программы</w:t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>Администрация муниципального образования  Средненского сельсовета Александровского района Ставропольского края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Исполнители Программы</w:t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 xml:space="preserve">Администрация муниципального образования  Средненского сельсовета Александровского района Ставропольского края  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Цели и задачи Программы</w:t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ведение коммунальной инфраструктуры в соответствии со стандартами качества, обеспечивающими комфортные условия проживания населения муниципального образования </w:t>
            </w:r>
            <w:r>
              <w:rPr>
                <w:spacing w:val="-12"/>
                <w:sz w:val="28"/>
                <w:szCs w:val="28"/>
              </w:rPr>
              <w:t>Средненского сельсовета Александровского района Ставропольского края</w:t>
            </w:r>
            <w:r>
              <w:rPr>
                <w:sz w:val="28"/>
                <w:szCs w:val="28"/>
              </w:rPr>
              <w:t>; улучшение качества жилищно-коммунальных услуг; модернизация объектов коммунальной инфраструктуры; повышение эффективности управления объектами коммунальной инфраструктуры; снижение энергозатрат за счет внедрения приборов уч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12 - 2016 г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/>
                <w:spacing w:val="-12"/>
                <w:sz w:val="28"/>
                <w:szCs w:val="28"/>
              </w:rPr>
            </w:r>
          </w:p>
        </w:tc>
      </w:tr>
      <w:tr>
        <w:trPr>
          <w:trHeight w:val="1492" w:hRule="atLeast"/>
        </w:trPr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на реализацию Программы предусмотрено всего 6595,26 тыс. рублей, в том числе за счет средств местного бюджета 2181,26 тыс. рублей, за счет краевого бюджета </w:t>
            </w:r>
            <w:r>
              <w:rPr>
                <w:sz w:val="28"/>
                <w:szCs w:val="28"/>
              </w:rPr>
              <w:t>4414,0</w:t>
            </w:r>
            <w:r>
              <w:rPr>
                <w:spacing w:val="-12"/>
                <w:sz w:val="28"/>
                <w:szCs w:val="28"/>
              </w:rPr>
              <w:t xml:space="preserve">  тыс. рублей.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реализации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ограммы</w:t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- снижение энергозатрат 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- создание благоприятной среды прожив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Управление реализацией Программы и контроль за ходом ее выполнения </w:t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онтроль за реализацией Программы осуществляет заказчик Программы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Существующее положен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муниципального образования Средненского сельсовета Александровского района Ставропольского кр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настоящее время общая протяженность водопроводных сетей по территории муниципального образования составляет 62,9км, в том числе: водовод – 26,6км, разводящие сети – 36,3к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настоящего времени вопросы организации питьевого водоснабжения решает ГУП СК «Ставрополькрайводоканал» Александровский «Межрайводоканал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дение реконструкции и модернизации действующих водопроводных сетей позволит значительно сократить число аварийных ситуаций и финансовых затрат на их устранение, снизить сверхнормативные потери воды и обеспечить качественное и гарантированное водоснабжение для населения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по улучшению питьевого водоснабжения населенных пунктов муниципального образования будет продолжаться, требуется дальнейшие работы по реконструкции и замене водопров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блема сбора и вывоза бытовых отходов на территории муниципального образования решена с 2011 года. Сбор и вывоз производится МУП КХ «Средненское» и доставляется на площадку сбора и временного хранения. Необходимо решение вопроса вывоза твердых бытовых отходов с площадки временного хранения в с. Александровское на площадку ТБ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тилизации павших трупов животных и птиц на территории муниципального образования имеется скотомогильник (биотермическая ям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ая и эпизоотическая обстановка в муниципальном образовании в целом благополучная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 xml:space="preserve">Состояние дорог и тротуаров на территории муниципального образования Средненского сельсовета оценивается как удовлетворительное. Улично – дорожная сеть представляет собой сложившуюся сеть улиц и проездов, обеспечивающих внешние и внутренние связи на территории муниципального образования с производственной зоной, с кварталами жилых домов, с общественной зоной. Внешние связи осуществляются по автодороге краевого назначения, проходящей по улицам Клубная, Буденного и ул.Садовая, выезд в районный центр с. Александровское в восточном направлении. Дорожное сообщение на территории муниципального образования развито равномерно. Общая протяженность дорог составляет – 13,4 км, все дороги выполнены в гравийном исполнени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В 2012 году в соответствии с муниципальной целевой программой «Ремонт автомобильных дорог общего пользования в границах муниципального образования Средненского сельсовета на 2012 – 2014годы», утвержденной </w:t>
      </w:r>
      <w:r>
        <w:rPr>
          <w:sz w:val="28"/>
        </w:rPr>
        <w:t>постановлением администрации муниципального образования Средненского сельсовета Александровского района Ставропольского края от 14 марта 2012года № 18 выполнен ремонт автомобильных дорог общего пользования местного значения по ул.Клубная, л.Школьная, ул.Спортивная и ул.Трактовая на сумму 2105,26тыс.руб., их них 2000,0тыс.руб. финансовые средства краевого бюджета и 105,26тыс.руб. средства бюджета Средненского сельсовета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Территория оборудована знаками дорожного движения, пешеходными дорожками. По дороге  автобусного маршрута с.Александровское- х.Ледохович – х.Конный – х.Средний имеется одна автобусная остановка, расположенная на х.Ледохович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привести в нормативное состояние дороги с асфальтобетонным покрытием и обустроить асфальтобетонным покрытием гравийные автодороги муниципального образования необходим поэтапный переход к финансированию автомобильных дорог на ремонт и содержание согласно нормативам финансовых затр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5" w:leader="none"/>
        </w:tabs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Средненского сельсовета уличное освещение организовано по ул.Садовой, ул.Зеленой, ул.Клубной, ул.Спортивной, ул.Первомайской, ул.Буденного, ул.Школьной, и ул.Трактовой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повышение эффективности, устойчивости, надежности функционирования жилищно- коммунальных систем жизнеобеспечения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мероприятий по достижению целей и показателей Программы представляет собой перечень мероприятий согласно приложению к настоящей Програм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реализации Программы отдельные мероприятия могут уточняться, а объемы финансирования мероприятий Программы могут корректироваться с учетом исполнения бюджета муниципального образования Средне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Программы предполагается использование средств бюджета муниципального образования Средненского сельсовета Александровского района Ставропольского края, краевого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2012 - 2016 год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Мероприятия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направлены на достижение целей Программы – снижение уровня общего износа основных фондов, улучшение качества предоставляемых жилищно-коммунальных услуг (приложение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едусматрив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е ежегодного объема средств, выделяемых из местного бюджета на реализацию мероприятий Программы на осуществление долевого финансирования реконструкции, модернизации и капитального ремонта объектов коммунальной инфраструктуры в целях обеспечения качества предоставляемых жилищно-коммун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кета документов для получения субсидии из краевого бюджета на осуществление долевого финансирования реконструкции, модернизации и капитального ремонта объектов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будет достигнут положительный социально-экономический эффе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ю Программы осуществляет администрация муниципального образования Средненского сельсовета Александровск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Организация управления Программо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контроль за ходом ее реализ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муниципального образования Средненского сельсовета Александровского района Ставропольского края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и финансовых средств, качестве реализуемых программных мероприятий, сроках исполнения муниципальных контр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, осуществляется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жителей поселения бесперебойным предоставлением коммун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этапно восстановить ветхие инженерные сети и другие объекты жилищно-коммунального хозяй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ежегодные потери энерго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9180" w:right="253" w:hanging="0"/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9180" w:right="-370" w:hanging="0"/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ind w:left="9180" w:right="-550" w:hanging="0"/>
        <w:jc w:val="both"/>
        <w:rPr/>
      </w:pPr>
      <w:r>
        <w:rPr>
          <w:sz w:val="28"/>
          <w:szCs w:val="28"/>
        </w:rPr>
        <w:t>к   программе «Комплексное развитие систем коммунальной инфраструктуры муниципального образования Средненского сельсовета на 2012  - 2016 годы</w:t>
      </w:r>
    </w:p>
    <w:p>
      <w:pPr>
        <w:pStyle w:val="Normal"/>
        <w:ind w:left="9180" w:right="-55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 КОММУНАЛЬНОЙ ИНФРАСТРУКТУРЫ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сРЕДНЕНСКОГО сельсовета АЛЕКСАНДРОВСКОГО</w:t>
      </w:r>
      <w:r>
        <w:rPr>
          <w:sz w:val="28"/>
          <w:szCs w:val="28"/>
        </w:rPr>
        <w:t xml:space="preserve"> РАЙОНА СТАВРОПОЛЬ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- 2016 ГОДЫ</w:t>
      </w:r>
    </w:p>
    <w:tbl>
      <w:tblPr>
        <w:tblW w:w="15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74"/>
        <w:gridCol w:w="1335"/>
        <w:gridCol w:w="1560"/>
        <w:gridCol w:w="1417"/>
        <w:gridCol w:w="1418"/>
        <w:gridCol w:w="37"/>
        <w:gridCol w:w="1287"/>
        <w:gridCol w:w="32"/>
        <w:gridCol w:w="953"/>
        <w:gridCol w:w="7"/>
        <w:gridCol w:w="1740"/>
        <w:gridCol w:w="7"/>
        <w:gridCol w:w="2647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кап. вложений, тыс. руб.</w:t>
            </w:r>
          </w:p>
        </w:tc>
        <w:tc>
          <w:tcPr>
            <w:tcW w:w="6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, тыс. руб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жидаемый результат реализации мероприятий</w:t>
            </w:r>
          </w:p>
        </w:tc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сбора и вывоза ТБО с площадки временного хранения в с. Александровское на площадку ТБО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пешеходных мостиков на территории х.Средний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жизни и здоровья граждан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рнизация уличного освещ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монт автодорог общего пользования в границах муниципального образования Средненского сельсов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5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20:00Z</dcterms:created>
  <dc:creator>1</dc:creator>
  <dc:description/>
  <cp:keywords/>
  <dc:language>en-US</dc:language>
  <cp:lastModifiedBy>Danilenko</cp:lastModifiedBy>
  <cp:lastPrinted>2013-12-16T10:45:00Z</cp:lastPrinted>
  <dcterms:modified xsi:type="dcterms:W3CDTF">2016-01-26T06:50:00Z</dcterms:modified>
  <cp:revision>27</cp:revision>
  <dc:subject/>
  <dc:title/>
</cp:coreProperties>
</file>