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ab/>
      </w:r>
      <w:r>
        <w:rPr>
          <w:sz w:val="28"/>
          <w:szCs w:val="28"/>
        </w:rPr>
        <w:t xml:space="preserve">ДУМА МУНИЦИПАЛЬНОГО ОБРАЗОВА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РЕДНЕНСКОГО СЕЛЬСОВЕТ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РАЙОНА СТАВРОПОЛЬСКОГО КРА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ноября 2012г.                                 х.Средний                                      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е развитие систем коммунальной инфраструктуры муниципального образования Средненского сельсовета Александровского района Ставропольского края на 2012-2016 годы».</w:t>
      </w:r>
    </w:p>
    <w:p>
      <w:pPr>
        <w:pStyle w:val="Normal"/>
        <w:ind w:left="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рограммой социально-экономического развития муниципального образования Средненского сельсовета Александровского района Ставропольского края на период 2012-2016 годов, Дума муниципального образования Средненского сельсовета Александровского района Ставропольского края</w:t>
      </w:r>
    </w:p>
    <w:p>
      <w:pPr>
        <w:pStyle w:val="Normal"/>
        <w:ind w:left="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firstLine="554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программу «Комплексное развитие систем коммунальной инфраструктуры муниципального образования Средненского сельсовета Александровского района Ставропольского края на 2012-2016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ред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ского района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В.М.Демченко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" w:hanging="13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20:00Z</dcterms:created>
  <dc:creator>1</dc:creator>
  <dc:description/>
  <cp:keywords/>
  <dc:language>en-US</dc:language>
  <cp:lastModifiedBy>Danilenko</cp:lastModifiedBy>
  <cp:lastPrinted>2013-12-16T10:45:00Z</cp:lastPrinted>
  <dcterms:modified xsi:type="dcterms:W3CDTF">2016-01-26T06:51:00Z</dcterms:modified>
  <cp:revision>27</cp:revision>
  <dc:subject/>
  <dc:title/>
</cp:coreProperties>
</file>