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УГЛОЛЕССКОГО СЕЛЬСОВЕТ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  РАЙОНА СТАВРОПОЛЬСКОГО КРАЯ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 января 2017 г.                          с. Круглолесское                                         №  6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е развитие систем коммунальной инфраструктуры муниципального образования Круглолесского сельсовета Александровского района Ставропольского края на 2017-2020 годы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 администрация муниципального образования Круглолесского сельсовет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ую программу «Комплексное развитие систем коммунальной инфраструктуры муниципального образования Круглолесского сельсовета Александровского района Ставропольского края на 2017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5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олесского сельсовета                                                              А.Л. Семергей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ind w:left="4820" w:hanging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ind w:left="4820" w:hanging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ind w:left="4820" w:hanging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ind w:left="4820" w:hanging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ind w:left="4820" w:hanging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/>
          <w:kern w:val="2"/>
          <w:sz w:val="28"/>
          <w:szCs w:val="28"/>
          <w:lang w:eastAsia="ru-RU"/>
        </w:rPr>
      </w:r>
    </w:p>
    <w:p>
      <w:pPr>
        <w:pStyle w:val="Normal"/>
        <w:ind w:left="4962" w:hanging="13"/>
        <w:rPr/>
      </w:pPr>
      <w:r>
        <w:rPr/>
        <w:t>Приложение № 1</w:t>
      </w:r>
    </w:p>
    <w:p>
      <w:pPr>
        <w:pStyle w:val="Normal"/>
        <w:ind w:left="4962" w:hanging="13"/>
        <w:rPr/>
      </w:pPr>
      <w:r>
        <w:rPr/>
        <w:t>к постановлению администрации муниципального образования Круглолесского сельсовета</w:t>
      </w:r>
    </w:p>
    <w:p>
      <w:pPr>
        <w:pStyle w:val="Normal"/>
        <w:ind w:left="4962" w:hanging="13"/>
        <w:rPr/>
      </w:pPr>
      <w:r>
        <w:rPr/>
        <w:t>от 09.01.2017 г. № 6</w:t>
      </w:r>
    </w:p>
    <w:p>
      <w:pPr>
        <w:pStyle w:val="Normal"/>
        <w:ind w:left="13" w:hanging="13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 xml:space="preserve">     </w:t>
      </w:r>
    </w:p>
    <w:p>
      <w:pPr>
        <w:pStyle w:val="Normal"/>
        <w:ind w:left="13" w:hanging="13"/>
        <w:jc w:val="center"/>
        <w:rPr/>
      </w:pPr>
      <w:r>
        <w:rPr/>
      </w:r>
    </w:p>
    <w:p>
      <w:pPr>
        <w:pStyle w:val="Normal"/>
        <w:ind w:left="13" w:hanging="13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left="13" w:hanging="13"/>
        <w:jc w:val="center"/>
        <w:rPr/>
      </w:pPr>
      <w:r>
        <w:rPr>
          <w:sz w:val="28"/>
          <w:szCs w:val="28"/>
        </w:rPr>
        <w:t>«КОМПЛЕКСНОЕ РАЗВИТИЕ СИСТЕМ КОММУНАЛЬНОЙ ИНФРАСТРУКТУРЫ МУНИЦИПАЛЬНОГО ОБРАЗОВАНИЯ КРУГЛОЛЕССКОГО СЕЛЬСОВЕТА АЛЕКСАНДРОВСКОГО РАЙОНА СТАВРОПОЛЬСКОГО КРАЯ НА 2017-2020 ГОДЫ»</w:t>
      </w:r>
    </w:p>
    <w:p>
      <w:pPr>
        <w:pStyle w:val="Normal"/>
        <w:ind w:left="13" w:hanging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13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hanging="13"/>
        <w:jc w:val="center"/>
        <w:rPr/>
      </w:pPr>
      <w:r>
        <w:rPr>
          <w:sz w:val="28"/>
          <w:szCs w:val="28"/>
        </w:rPr>
        <w:t>Программы «Комплексное развитие систем коммунальной инфраструктуры муниципального образования Круглолесского сельсовета Александровского района Ставропольского края на 2017-2020 годы»</w:t>
      </w:r>
    </w:p>
    <w:p>
      <w:pPr>
        <w:pStyle w:val="Normal"/>
        <w:ind w:hanging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аименование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 xml:space="preserve">Программа «Комплексное развитие систем коммунальной инфраструктуры муниципального образования </w:t>
            </w:r>
            <w:r>
              <w:rPr>
                <w:sz w:val="28"/>
                <w:szCs w:val="28"/>
              </w:rPr>
              <w:t>Круглолесского сельсовета Александровского района Ставропольского края на 2017-2020 годы</w:t>
            </w:r>
            <w:r>
              <w:rPr>
                <w:spacing w:val="-12"/>
                <w:sz w:val="28"/>
                <w:szCs w:val="28"/>
              </w:rPr>
              <w:t>» (далее – 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ый закон от 06 октября 2003 года  №131-ФЗ «Об общих принципах организации местного самоуправления в Российской Федераци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30 декабря 2004 год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0-ФЗ «Об основах регулирования тарифов организаций коммунального комплекса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21 июля 2007 годы №185-ФЗ «О Фонде содействия реформированию жилищно-коммунального хозяйства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Разработчик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Администрация муниципального образования  Круглолесского сельсовета Александровского района Ставропольского кр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Исполнители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Администрация муниципального образования  Круглолесского сельсовета Александровского района Ставропольского края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Цели и задачи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иведение коммунальной инфраструктуры в соответствии со стандартами качества, обеспечивающими комфортные условия проживания населения муниципального образования </w:t>
            </w:r>
            <w:r>
              <w:rPr>
                <w:spacing w:val="-12"/>
                <w:sz w:val="28"/>
                <w:szCs w:val="28"/>
              </w:rPr>
              <w:t>Круглолесского сельсовета Александровского района Ставропольского края</w:t>
            </w:r>
            <w:r>
              <w:rPr>
                <w:sz w:val="28"/>
                <w:szCs w:val="28"/>
              </w:rPr>
              <w:t>; улучшение качества жилищно-коммунальных услуг; модернизация объектов коммунальной инфраструктуры; повышение эффективности управления объектами коммунальной инфраструктуры; снижение энергозатрат за счет внедрения приборов уче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17 - 2020 год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/>
                <w:spacing w:val="-12"/>
                <w:sz w:val="28"/>
                <w:szCs w:val="28"/>
              </w:rPr>
            </w:r>
          </w:p>
        </w:tc>
      </w:tr>
      <w:tr>
        <w:trPr>
          <w:trHeight w:val="1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на реализацию Программы предусмотрено всего 3000,0 тыс. рубле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реализации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- снижение уровня износа объектов коммуналь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- снижение энергозатрат 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- создание благоприятной среды прожива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Управление реализацией Программы и контроль за ходом ее выполнения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Контроль за реализацией Программы осуществляет заказчик Программ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принят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ов национальной жилищной политики РФ является обеспечение комфортных условий проживания и доступности коммунальных услуг населения. При этом проблема перехода к устойчивому функционированию коммунальных услуг является одной из основных. В настоящее время предоставление услуг в муниципальном образовании Круглолесского сельсовета характеризуется низким качеством.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ные проблемы требуют принятия срочных мер по их устранению, их решение возможно только при комплексном подходе к определению перечня направлений модернизации и развития коммунальной инфраструктуры муниципального образования Круглолесского сельсовета и набора первоочередных и долгосрочных мероприятий в виде предлагаемой Программы.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сть разработки и реализации Программы на территории муниципального образования Круглолесского сельсовета обусловлена перспективой развития и улучшения предоставляемых услуг населению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Существующее положение коммунальной инфраструктур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руглолесского сельсовета Александровского района Ставропольского кр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  протяженность водопроводных сетей по территории муниципального образования составляет 27,4 к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настоящего времени вопросы организации питьевого водоснабжения решает    Проведение реконструкции и модернизации действующих водопроводных сетей позволит значительно сократить число аварийных ситуаций и финансовых затрат на их устранение, снизить сверхнормативные потери воды и обеспечить качественное и гарантированное водоснабжение для населения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ыло проведена замена 4000 м напорного водопровода , заменено 2   насоса, заменено 250 м разводящего водопровода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по улучшению питьевого водоснабжения населенных пунктов муниципального образования будет продолжаться, требуется дальнейшие работы по реконструкции и замене водопров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сбора и вывоза бытовых отходов на территории образования решена с 2011 года, производится МУП КХ «Круглолесское» и доставляется на площадку сбора, необходимо приобретение автомашины, для вывоза мусора  в с. Александровское на площадку ТБ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ы контейнеры, необходимо строительство площадок для их устан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тилизации павших трупов животных и птиц на территории муниципального образования имеется скотомогильник (биотермическая ям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ая и эпизоотическая обстановка в муниципальном образовании в целом благополучная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 xml:space="preserve">Состояние дорог и тротуаров на территории муниципального образования Круглолесского сельсовета оценивается как удовлетворительное. Улично – дорожная сеть представляет собой сложившуюся сеть улиц и проездов, обеспечивающих внешние и внутренние связи на территории муниципального образования с производственной зоной, с кварталами жилых домов, с общественной зоной. Внешние связи осуществляются по автодороге местного назначения, проходящей по улицам Ленина, Советская, выезд в районный центр с. Александровское в восточном направлении. Дорожное сообщение на территории муниципального образования развито равномерно. Общая протяженность дорог составляет – 27,2 км, из них 4,2 км с твердым покрытием,  23 км в гравийном исполнении. 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Территория оборудована знаками дорожного движения, пешеходными дорожками. По дороге  автобусного маршрута с. Александровское- Садовое- Круглолесское имеются автобусные остановки, расположенными по улицам Ленина, Советская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ы привести в нормативное состояние дороги с асфальтобетонным покрытием и обустроить асфальтобетонным покрытием гравийные автодороги муниципального образования необходим поэтапный переход к финансированию автомобильных дорог на ремонт и содержание согласно нормативам финансовых затрат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цели и задач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раммы является повышение эффективности, устойчивости, надежности функционирования жилищно- коммунальных систем жизнеобеспечения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мероприятий по достижению целей и показателей Программы представляет собой мероприятия перечень согласно приложению к настояще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тдельные мероприятия могут уточняться, а объемы финансирования мероприятий Программы могут корректироваться с учетом исполнения бюджета муниципального образования Круглолес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 Программы предполагается использование средств бюджета муниципального образования Круглолесского сельсовета Александровского района Ставропольского кра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роки реализации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реализуется в 2017 - 2020 год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Мероприятия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направлены на достижение целей Программы – снижение уровня общего износа основных фондов, улучшение качества предоставляемых жилищно-коммунальных услуг (приложение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редусматрива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ение ежегодного объема средств, выделяемых из местного бюджета на реализацию мероприятий Программы на осуществление долевого финансирования реконструкции, модернизации и капитального ремонта объектов коммунальной инфраструктуры в целях обеспечения качества предоставляемых жилищно-коммунальны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акета документов для получения субсидии из краевого бюджета на осуществление долевого финансирования реконструкции, модернизации и капитального ремонта объектов коммунальной инфраструк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ных мероприятий будет достигнут положительный социально-экономический эффект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ы осуществляет администрация муниципального образования Круглолесского сельсовета Александровского район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 Организация управления Программой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контроль за ходом ее реализац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Круглолесского сельсовета Александровского района Ставропольского края осуществляет контроль за ходом реализации Программы, обеспечивает согласование действий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и финансовых средств, качестве реализуемых программных мероприятий, сроках исполнения муниципальных контр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ных мероприятий в установленном порядке отчитываются перед заказчиком о целевом использовании выделенных им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е в нее новых мероприятий, а также продление срока ее реализации, осуществляется в установленном порядке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Оценка эффективности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позвол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жителей поселения бесперебойным предоставлением коммун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этапно восстановить ветхие инженерные сети и другие объекты жилищно-коммунального хозяй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ежегодные потери энерго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ind w:left="10348" w:hanging="1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65" w:leader="none"/>
        </w:tabs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348" w:hanging="13"/>
        <w:rPr>
          <w:sz w:val="28"/>
          <w:szCs w:val="28"/>
        </w:rPr>
      </w:pPr>
      <w:r>
        <w:rPr>
          <w:sz w:val="28"/>
          <w:szCs w:val="28"/>
        </w:rPr>
        <w:t>Круглолесского сельсовета</w:t>
      </w:r>
    </w:p>
    <w:p>
      <w:pPr>
        <w:pStyle w:val="Normal"/>
        <w:ind w:left="10348" w:hanging="13"/>
        <w:rPr>
          <w:sz w:val="28"/>
          <w:szCs w:val="28"/>
        </w:rPr>
      </w:pPr>
      <w:r>
        <w:rPr>
          <w:sz w:val="28"/>
          <w:szCs w:val="28"/>
        </w:rPr>
        <w:t>от 09.01.2017 г. № 6</w:t>
      </w:r>
    </w:p>
    <w:p>
      <w:pPr>
        <w:pStyle w:val="Normal"/>
        <w:ind w:left="9180" w:right="-550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ЕРОПРИЯТИЯ</w:t>
      </w:r>
    </w:p>
    <w:p>
      <w:pPr>
        <w:pStyle w:val="Normal"/>
        <w:jc w:val="center"/>
        <w:rPr/>
      </w:pPr>
      <w:r>
        <w:rPr/>
        <w:t>ПРОГРАММЫ КОМПЛЕКСНОГО РАЗВИТИЯ СИСТЕМ  КОММУНАЛЬНОЙ ИНФРАСТРУКТУРЫ</w:t>
      </w:r>
    </w:p>
    <w:p>
      <w:pPr>
        <w:pStyle w:val="Normal"/>
        <w:jc w:val="center"/>
        <w:rPr/>
      </w:pPr>
      <w:r>
        <w:rPr>
          <w:caps/>
        </w:rPr>
        <w:t xml:space="preserve">КРУГЛОЛЕССКОГО сельсовета </w:t>
      </w:r>
      <w:r>
        <w:rPr/>
        <w:t>АЛЕКСАНДРОВСКОГО  РАЙОНА СТАВРОПОЛЬСКОГО КРАЯ</w:t>
      </w:r>
    </w:p>
    <w:p>
      <w:pPr>
        <w:pStyle w:val="Normal"/>
        <w:jc w:val="center"/>
        <w:rPr/>
      </w:pPr>
      <w:r>
        <w:rPr/>
        <w:t>НА 2017 - 2020 ГОДЫ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74"/>
        <w:gridCol w:w="1335"/>
        <w:gridCol w:w="1560"/>
        <w:gridCol w:w="1417"/>
        <w:gridCol w:w="1418"/>
        <w:gridCol w:w="37"/>
        <w:gridCol w:w="1097"/>
        <w:gridCol w:w="42"/>
        <w:gridCol w:w="2651"/>
        <w:gridCol w:w="2647"/>
        <w:gridCol w:w="4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.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материалов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кап. вложений, тыс. руб.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, 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/>
            </w:pPr>
            <w:r>
              <w:rPr>
                <w:sz w:val="16"/>
                <w:szCs w:val="16"/>
              </w:rPr>
              <w:t>Ожидаемый результат реализации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сбора и вывоза ТБ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обеспечение санитарно-эпидемиологического благополучия населе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квидация стихийных свал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сстановление уличного освещ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емонт дорожного покрытия  улиц населенных пунктов на территории муниципального образования Круглолесского сельсов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ПО ПРОГРАММЕ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13:00Z</dcterms:created>
  <dc:creator>1</dc:creator>
  <dc:description/>
  <cp:keywords/>
  <dc:language>en-US</dc:language>
  <cp:lastModifiedBy>Buhgalter</cp:lastModifiedBy>
  <cp:lastPrinted>2017-01-12T15:58:00Z</cp:lastPrinted>
  <dcterms:modified xsi:type="dcterms:W3CDTF">2017-03-07T07:04:00Z</dcterms:modified>
  <cp:revision>5</cp:revision>
  <dc:subject/>
  <dc:title/>
</cp:coreProperties>
</file>