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456"/>
        <w:gridCol w:w="1501"/>
        <w:gridCol w:w="86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четной форм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ы по ОКУ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 исполнения бюджет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4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о движении денежных средст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финансовых результатах деятель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8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сведения Раздел 1. «Организационная структура  субъекта бюджетной отчетно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8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«Результаты деятельности субъекта бюджетной отчетно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-9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 «Анализ отчета об исполнении бюджета субъектом бюджетной отчетно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-9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дел 4 «Анализ показателей бухгалтерской отчетности субъекта бюджетной отчетности»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-1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движении нефинансовых актив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031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-12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по дебиторской и кредиторской задолженности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031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-151</w:t>
            </w:r>
          </w:p>
        </w:tc>
      </w:tr>
      <w:tr>
        <w:trPr>
          <w:trHeight w:val="5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финансовых вложениях получателя бюджетных средств, администратора источников финансирования дефицита бюджета</w:t>
              <w:tab/>
              <w:tab/>
              <w:tab/>
              <w:tab/>
              <w:tab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031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-15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изменении остатков валюты баланс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031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-15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</w:t>
              <w:tab/>
              <w:tab/>
              <w:tab/>
              <w:tab/>
              <w:tab/>
              <w:tab/>
              <w:tab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статках денежных средств на сче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бюджетных средств</w:t>
              <w:tab/>
              <w:tab/>
              <w:tab/>
              <w:tab/>
              <w:tab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 «Прочие вопросы деятельности субъекта бюджетной отчетно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-16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ложениях в объекты недвижимого имущества, объектах незавершенного строитель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5:12:00Z</dcterms:created>
  <dc:creator>Tishkova</dc:creator>
  <dc:description/>
  <cp:keywords/>
  <dc:language>en-US</dc:language>
  <cp:lastModifiedBy>Comp20</cp:lastModifiedBy>
  <cp:lastPrinted>2019-03-27T15:32:00Z</cp:lastPrinted>
  <dcterms:modified xsi:type="dcterms:W3CDTF">2023-03-14T07:40:00Z</dcterms:modified>
  <cp:revision>90</cp:revision>
  <dc:subject/>
  <dc:title>СОДЕРЖАНИЕ</dc:title>
</cp:coreProperties>
</file>