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20"/>
          <w:tab w:val="left" w:pos="3137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20"/>
          <w:tab w:val="left" w:pos="3137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20"/>
          <w:tab w:val="left" w:pos="3137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20"/>
          <w:tab w:val="left" w:pos="3137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20"/>
          <w:tab w:val="left" w:pos="3137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списание маршру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101 «Александровское – Северное»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02"/>
        <w:gridCol w:w="1903"/>
        <w:gridCol w:w="26"/>
        <w:gridCol w:w="2140"/>
        <w:gridCol w:w="2219"/>
      </w:tblGrid>
      <w:tr>
        <w:trPr/>
        <w:tc>
          <w:tcPr>
            <w:tcW w:w="10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</w:tc>
      </w:tr>
      <w:tr>
        <w:trPr>
          <w:trHeight w:val="62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                                                                                                                                                                 с   с.Александровско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тие</w:t>
            </w:r>
          </w:p>
          <w:p>
            <w:pPr>
              <w:pStyle w:val="ConsNormal"/>
              <w:widowControl/>
              <w:ind w:right="-50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евер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с.Северное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е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анд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е пункт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4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4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андровско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5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еверно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д\отдыха и пита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02"/>
        <w:gridCol w:w="1903"/>
        <w:gridCol w:w="2166"/>
        <w:gridCol w:w="2219"/>
      </w:tblGrid>
      <w:tr>
        <w:trPr/>
        <w:tc>
          <w:tcPr>
            <w:tcW w:w="10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, праздничные дни</w:t>
            </w:r>
          </w:p>
        </w:tc>
      </w:tr>
      <w:tr>
        <w:trPr>
          <w:trHeight w:val="62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                                                                                                                                                                 с   с.Александровско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тие</w:t>
            </w:r>
          </w:p>
          <w:p>
            <w:pPr>
              <w:pStyle w:val="ConsNormal"/>
              <w:widowControl/>
              <w:ind w:right="-50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евер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с.Северно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е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анд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е пункт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андровско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еверное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зда 8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. Северное маршрут автобуса будет пролегать по улицам: Жаботинского, Красная, Школьная, М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567" w:gutter="0" w:header="0" w:top="73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49:00Z</dcterms:created>
  <dc:creator>‚ ­п­</dc:creator>
  <dc:description/>
  <cp:keywords/>
  <dc:language>en-US</dc:language>
  <cp:lastModifiedBy>Николай Н. Граб</cp:lastModifiedBy>
  <cp:lastPrinted>2022-12-23T08:05:00Z</cp:lastPrinted>
  <dcterms:modified xsi:type="dcterms:W3CDTF">2023-01-17T07:54:00Z</dcterms:modified>
  <cp:revision>4</cp:revision>
  <dc:subject/>
  <dc:title/>
</cp:coreProperties>
</file>