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довой доклад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ходе реализации муниципальной программы Александровского муниципального округа Ставрополь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Управление имуществом» за 2022 год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Конечный результат реализации муниципальной программы Александровского муниципального округа Ставропольского края «Управление имуществом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достижения цели Программы «Развитие и совершенствование имущественных и земельных отношений в Александровском округе Ставропольского края» (далее цель Программы) являю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лановых показателей по доходам от использования объектов недвижимого имущества Александровского муниципального округа Ставропольского края на уровне 100%. По итогам 2022г. показатель выполнен на 132,54% от планового показателя на 2022 г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ых показателей по доходам от использования земельных участков собственности Александровского муниципального округа Ставропольского края и земельные участки государственная собственность на которые не разграничена на уровне 100%. По итогам 2022 г. показатель выполнен на 131,41 % от планового показателя на 2022 г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1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Управление муниципальной собственностью Александровского муниципального округа Ставропольского края в области имущественных и земельных отношений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1 подпрограммы 1 Программы:</w:t>
      </w:r>
      <w:r>
        <w:rPr>
          <w:rFonts w:cs="Times New Roman" w:ascii="Times New Roman" w:hAnsi="Times New Roman"/>
          <w:sz w:val="28"/>
          <w:szCs w:val="28"/>
        </w:rPr>
        <w:t xml:space="preserve"> «Повышение доходной части бюджета от использования недвижимого имущества и эффективное управление, и распоряжение этим имуществом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е мероприятие 1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формление права муниципальной собственности Александровского муниципального округа  Ставропольского края на объекты недвижимого имущества и эффективное управление, распоряжение этим имуществом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1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ониторинг поступления неналоговых доходов от использования имущества, находящегося в муниципальной собственности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 проводится мониторинг поступления неналоговых доходов от использования имущества, находящегося в муниципальной собственности. В случае не поступления платежей в срок, указанный в договоре проводится претензионно – исковая рабо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 округа от использования муниципального имущества поступило 450,60 тыс. руб. или 132,54 % от доходов, запланированных к получению на 2022 г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КБК 702 1 11 07014 14 0000 120 составили: 208,8 тыс. руб. в т.ч.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П ЖКХ Александровского округа – 49,50 тыс.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П «Александровское» - 159,30 тыс. руб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по данному КБК зависят от прибыли, полученной муниципальными унитарными предприятиями </w:t>
      </w:r>
      <w:r>
        <w:rPr>
          <w:rFonts w:cs="Times New Roman" w:ascii="Times New Roman" w:hAnsi="Times New Roman"/>
          <w:sz w:val="28"/>
          <w:szCs w:val="28"/>
        </w:rPr>
        <w:t>по итогам отчетного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(КБК 702 </w:t>
      </w:r>
      <w:r>
        <w:rPr>
          <w:rFonts w:cs="Times New Roman" w:ascii="Times New Roman" w:hAnsi="Times New Roman"/>
          <w:color w:val="000000"/>
          <w:sz w:val="28"/>
          <w:szCs w:val="28"/>
        </w:rPr>
        <w:t>114 02042 14 0000 440) составили 47,09 тыс. руб.</w:t>
      </w:r>
      <w:r>
        <w:rPr>
          <w:rFonts w:cs="Times New Roman" w:ascii="Times New Roman" w:hAnsi="Times New Roman"/>
          <w:sz w:val="28"/>
          <w:szCs w:val="28"/>
        </w:rPr>
        <w:t xml:space="preserve"> Данные поступления не планируются поскольку носят заявительный харак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ватизации муниципального имущества (КБК 702 1140204 214 0000410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 596,23 тыс.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ые поступления не планируются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2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онтроль за регистрацией права муниципального округ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 проводится мониторинг регистрации права собственности. В адрес балансодержателей направляются соответствующие письм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1.2022 года в порядке правопреемства право собственности Александровского муниципального округа зарегистрировано на 490 объектов недвижимого имущества или 80 %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хозяйственного ведения зарегистрировано на 35 объекта недвижимого имущества или 54 %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оперативного управления зарегистрировано на 356 объектов недвижимости или 88,77 %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2022 году постановлено на государственный кадастровый учет и зарегистрировано в собственность Александровского муниципального округа 60 объектов недвижимости (дороги местного значения -47, туалет -1, ГТС - 2, памятники - 3, газопровод -1, квартира - 2, административное здание - 1, тротуар - 1, стелла -1, мост-1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муниципальную собственность зарегистрировано 550 объектов недвижимости или 81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ава дает возможность собственнику имущества включить его в хозяйственный оборот (заключение различных сделок, получение доходов от использования муниципального имущества, увеличение количества объектов недвижимости и земельных участков в муниципальной собственности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3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оступление от балансодержателей заявления о включении в реестр муниципального имущества объектов, подлежащих учету. Поступление имущества из разных уровней собственности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б учете и ведении  реестра муниципального имущества  Александровского муниципального района Ставропольского края, утвержденным постановлением администрации Александровского муниципального округа Ставропольского края  от 15.01.2021 №12 «Об утверждении Положения об учете и ведении  реестра муниципального имущества Александровского муниципального округа Ставропольского края» отделом имущественных и земельных отношений ведется Реестр муниципальной собственности Александровского муниципального округа Ставропольского края (далее - Реестр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находя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2 муниципальных учреждений и предприят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приятиями и учреждениями округа закреплено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6 объектов недвижимого имущества, 113 единиц транспортных средств и 202 единицы движимого имущества стоимостью свыше 100 тыс. руб. (кроме транспортных средств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ведется отделом непрерывно и на постоянной основе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в Реестр по заявлениям внесено: 21 объект движимого имущества стоимостью свыше 100 тыс. руб.; 3 транспортных средства (автобусы переданы из краевой собственности в собственность округа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о из Реестра: 5 - транспортных средств (в связи со списанием), 1- объект движимого имущества стоимостью свыше 100 тыс. руб., 1 учреждение в связи с ликвидацией, 9- объектов недвижимости (3-списание, 6- приватизация (3 объекты жилищного фонда и 3 нежилые здания); 4 земельных участка (2-приватизация, 2- в связи со снятием с кадастрового учета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унктом 2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 Порядка  управления и распоряжения  имущественными объектами муниципальной собственности Александровского муниципального округа Ставропольского края, утвержденного решением Совета депутатов Александровского муниципального округа Ставропольского края  от 11.12.2021 №88/88 «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муниципальные унитарные  предприятия и муниципальные учреждени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обязаны ежегодно </w:t>
      </w:r>
      <w:r>
        <w:rPr>
          <w:rFonts w:cs="Times New Roman" w:ascii="Times New Roman" w:hAnsi="Times New Roman"/>
          <w:sz w:val="28"/>
          <w:szCs w:val="28"/>
        </w:rPr>
        <w:t xml:space="preserve"> не позднее 1 апреля текущего финансового год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едставлять в отдел имущественных и земельных отношений сведения об объектах  муниципальной собственн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состоянию на 1 января  текущего финансового года  по формам, </w:t>
      </w:r>
      <w:r>
        <w:rPr>
          <w:rFonts w:cs="Times New Roman" w:ascii="Times New Roman" w:hAnsi="Times New Roman"/>
          <w:spacing w:val="-11"/>
          <w:sz w:val="28"/>
          <w:szCs w:val="28"/>
        </w:rPr>
        <w:t>утвержденным</w:t>
      </w:r>
      <w:r>
        <w:rPr>
          <w:rFonts w:cs="Times New Roman" w:ascii="Times New Roman" w:hAnsi="Times New Roman"/>
          <w:sz w:val="28"/>
          <w:szCs w:val="28"/>
        </w:rPr>
        <w:t xml:space="preserve"> Положением об учете и ведении реестра муниципального имущества Александровского муниципального округа  Ставропольского края»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едоставленных отчетов в реестр муниципальной собственности вносятся изменения (об остаточной стоимости объектов учета, обременениях объектов учета и т.д.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2 подпрограммы 1 Программы:</w:t>
      </w:r>
      <w:r>
        <w:rPr>
          <w:rFonts w:cs="Times New Roman" w:ascii="Times New Roman" w:hAnsi="Times New Roman"/>
          <w:sz w:val="28"/>
          <w:szCs w:val="28"/>
        </w:rPr>
        <w:t xml:space="preserve"> «Повышение доходной части бюджета от использования и реализации земельных участков муниципальной собственности и земельных участков государственная собственность на которые не разграничена и рациональное их использование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е мероприятие 1.2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формление права муниципальной собственности Александровского муниципального округа Ставропольского края на земельные участки и рациональное их использование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2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ониторинг поступления неналоговых доходов от использования земельных участков, ведение претензионно – исковой работы в отношении лиц, допустивших просрочку платеж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 проводится мониторинг поступления неналоговых доходов от использования имущества, находящегося в муниципальной собственности. В случае не поступления платежей в срок, указанный в договоре проводится претензионно – исковая работа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юджет округа от использования земельных участков муниципальной собственности поступил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4 406,67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 и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34,86 %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доходов, запланированных к получению на 2022 год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поступлений доходов, получаемых в вид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рендной платы в 2022 г. в сравнении с аналогичным периодом прошлого года обусловлено заключением новых договоров аренды земельных участков муниципальной собственности, а также погашением дебиторской задолженности по арендной плате за предыдущие период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юджет округа от использования земельных участков государственная собственность на которые не разграничена поступило </w:t>
      </w:r>
      <w:r>
        <w:rPr>
          <w:rFonts w:cs="Times New Roman" w:ascii="Times New Roman" w:hAnsi="Times New Roman"/>
          <w:b/>
          <w:sz w:val="28"/>
          <w:szCs w:val="28"/>
        </w:rPr>
        <w:t>27 222,89 тыс. руб.</w:t>
      </w:r>
      <w:r>
        <w:rPr>
          <w:rFonts w:cs="Times New Roman" w:ascii="Times New Roman" w:hAnsi="Times New Roman"/>
          <w:sz w:val="28"/>
          <w:szCs w:val="28"/>
        </w:rPr>
        <w:t xml:space="preserve"> и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8,47 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ов, запланированных к получению на 2022 г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поступлений связано с заключением новых договоров и аренды земельных участков, а также погашением задолженности за предыдущий пери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одажи земельных участков, государственная собственность на которые не разграничена и которые расположены в границах поселений (КБК 702 114 06012 14 0000 430) в бюджет округа поступило </w:t>
      </w:r>
      <w:r>
        <w:rPr>
          <w:rFonts w:cs="Times New Roman" w:ascii="Times New Roman" w:hAnsi="Times New Roman"/>
          <w:b/>
          <w:sz w:val="28"/>
          <w:szCs w:val="28"/>
        </w:rPr>
        <w:t xml:space="preserve">113,81 </w:t>
      </w:r>
      <w:r>
        <w:rPr>
          <w:rFonts w:cs="Times New Roman" w:ascii="Times New Roman" w:hAnsi="Times New Roman"/>
          <w:sz w:val="28"/>
          <w:szCs w:val="28"/>
        </w:rPr>
        <w:t>тыс. руб. Данные поступления не планируются поскольку носят заявительный характе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теж прошлых лет уточнен в 2022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ourier New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2 год направлено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 xml:space="preserve">87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акта сверки расчетов задолженности и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>135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претензионных писем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на сумму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 xml:space="preserve">7 373,94 тыс. руб.,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в том числе основной долг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>5490,72 тыс. руб.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и пени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>1 795,89 тыс. руб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2 году в рамках претензионно – исковой работы взыскана задолженность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 829,09 тыс. руб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 числе основного долг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604,96 тыс.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ен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24,15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2022 год направле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овых заявления о взыскании задолженности по арендной плате за земельные участки (Арбитражный суд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районные суды Ставропольского края (Александровский-5 и Нефтекумский- 1) на общую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248,64 тыс. р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2.2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онтроль за регистрацией права муниципального округ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о проводится мониторинг регистрации права собственности. В адрес балансодержателей направляются соответствующие письм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остоянию на 01.01.2023 года в порядке правопреемства право собственности Александровского муниципального округа зарегистрировано на 583 земельных участка ил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97,51</w:t>
      </w:r>
      <w:r>
        <w:rPr>
          <w:rFonts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3 года право постоянного бессрочного пользования зарегистрировано на 373 земельных участков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2022 году поставлено на кадастровый учет и зарегистрировано в собственность округа 25 земельных учас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собственность Александровского муниципального округа зарегистрировано 608 земельных участков или 97,74 %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3 подпрограммы 1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Стимулирование развития малого и среднего предпринимательства на территории округа за счет использования имущественного потенциала округ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е мероприятие 1.3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казание имущественной поддержки субъектам малого и среднего предпринимательств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3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Включение муниципального имущества в реестр муниципального имущества, свободного от прав третьих лиц, предназначенного для передачи субъектам малого и среднего предпринимательств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 Александровского муниципального округа Ставропольского края вноситься изменение Перечень имущества, предназначенного для предоставления субъектам малого и среднего предпринимательств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2 году в Перечень включено 3 объекта. Всего в перечне 6 объек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4 подпрограммы 1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ведение проверок по выявлению, предупреждению и пресечению нарушений требований земельного законодательства, норм и правил по рациональному использованию и охране земель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1.4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Исполнение муниципальной контрольной функции «Муниципальный земельный контроль на территории Александровского муниципального округа Ставропольского края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1.4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, предупреждение и пресечение нарушений требований земельного законодательства в ходе проведения проверо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2022 год проведено 26 осмотров, обследований земельных участков в рамках муниципального земельного контроля на территории Александровского муниципального округа Ставропольского края по выявлению, предупреждению и пресечению нарушений требований земельного законодательства Российской Федерации, Ставропольского края и требований муниципальных правовых актов Александровского муниципального округа Ставропольского края, норм и правил по рациональному использованию и охране земель, в ходе которых было проверено 44  земельных участка. По 2 земельным участкам выявлены нарушения, предусмотренные КоАП РФ. К административной ответственности привлечено 2 юридических лиц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2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еспечение реализации муниципальной программы Александровского муниципального округа Ставропольского края «Управление имуществом» и общепрограммные мероприятия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1.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Программы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е событие 2.1.1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еспечение деятельности отдела имущественных и земельных отношений администрации округа по реализации муниципальной программы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2 год обеспечена бесперебойная работа отдела имущественных и земельных отношений администрации Александровского муниципального округа Ставропольского кра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исполнения программы выделено </w:t>
      </w:r>
      <w:r>
        <w:rPr>
          <w:rFonts w:cs="Times New Roman" w:ascii="Times New Roman" w:hAnsi="Times New Roman"/>
          <w:b/>
          <w:sz w:val="28"/>
          <w:szCs w:val="28"/>
        </w:rPr>
        <w:t>6 294,63 тыс. руб</w:t>
      </w:r>
      <w:r>
        <w:rPr>
          <w:rFonts w:cs="Times New Roman" w:ascii="Times New Roman" w:hAnsi="Times New Roman"/>
          <w:sz w:val="28"/>
          <w:szCs w:val="28"/>
        </w:rPr>
        <w:t xml:space="preserve">., за год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6 046,15 тыс.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. отдел имущественных и земельных отношений осуществлял бюджетные полномочия администратора доходов бюджета по 19 кодам бюджетной классификации. Анализ поступлений платежей и выявление лиц, нарушающих установленные договорами сроки оплаты, проводился ежедневно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2 год в бюджетную систему округа от использования имущества и земельных участков поступило 53 046,32 тыс. руб., что на 8 051,21 тыс. руб. больше, чем за аналогичный период 2021г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оказателя связано с тем, что в 2022 году взыскана задолженность по аренде за земельные участки за предыдущие периоды больше чем в 2021 году, заключены новые договоры, кроме того проведена приватизация муниципального имущества, а также МУПы получили прибыль больше чем в 2021 год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ются риски, влияющие на ход реализации Программ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части реализации Подпрограммы Программы «Управление муниципальной собственностью Александровского муниципального округа Ставропольского края в области имущественных и земельных отношений», ввиду того, что показатель достигнутый в 2022 году к предшествующему году, обеспечен за счет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зыскания задолженности по арендной плате за земельные участки за предыдущие период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лючением новых договоров аренды земельных учас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Использование средств бюджета округа и иных средств на выполнение основных мероприятий подпрограмм Программы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бюджетных ассигнований, выделенных на реализацию программы в 2022 году, состави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294,63 тыс.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046,15 тыс. руб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ходовании средств бюджета Александровского муниципального округа Ставропольского края на реализацию программы «Управление имуществом» за 2022 год приведены в таблицах 15 и 16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каторы достижения цели программы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лановых показателей по доходам от использования объектов недвижимого имущества. Выполнение планового показателя составило 132,54 %. Показатель перевыполнен. Увеличение поступлений связано, с тем, что арендатором произведена оплата за январь месяц 2023 года и заключен новый догово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плановых показателей по доходам от использования земельных участков. Выполнение планового показателя составило             131,41 %.  Показатель перевыполнен. Увеличение поступлений связано с заключением новых договоров и аренды земельных участков, а также погашением задолженности за предыдущий период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ъектов недвижимого имущества, на которые зарегистрировано право муниципальной собственности Александровского муниципального округа Ставропольского края, в общем количестве объектов недвижимого имущества, подлежащих регистрации в муниципальную собственность Александровского муниципального округа Ставропольского края. Показатель перевыполнен и составляет 81%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ие процента зарегистрированных объектов в муниципальную собственность Александровского муниципального округа Ставропольского края связано с перерегистрацией в порядке правопреемства объектов недвижимого имущества, поступивших из ликвидируемых муниципальных образований, а также регистрацией новых объек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Cs/>
          <w:sz w:val="28"/>
          <w:szCs w:val="28"/>
        </w:rPr>
        <w:t>от сдачи в аренду имущества, находящегося в оперативном управлении органов управления власти</w:t>
      </w:r>
      <w:r>
        <w:rPr>
          <w:rFonts w:cs="Times New Roman" w:ascii="Times New Roman" w:hAnsi="Times New Roman"/>
          <w:sz w:val="28"/>
          <w:szCs w:val="28"/>
        </w:rPr>
        <w:t xml:space="preserve"> Александров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созданных ими учреждений (за исключением имущества бюджетных и автономных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). Показатель перевыполнен и составляет </w:t>
      </w:r>
      <w:r>
        <w:rPr>
          <w:rFonts w:cs="Times New Roman" w:ascii="Times New Roman" w:hAnsi="Times New Roman"/>
          <w:sz w:val="28"/>
          <w:szCs w:val="28"/>
        </w:rPr>
        <w:t xml:space="preserve">450,60 тыс. руб.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ение поступлений связано, с тем, что арендатором произведена оплата за январь месяц 2023 года и заключен новый догово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 Александровского муниципальн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. Выполнения планового показателя составило 208,80 тыс. руб. Показатель перевыполнен. Данный показатель зависит от прибыли муниципальных унитарных предприят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земельных участков, на которые зарегистрировано право муниципальной собственности Александровского муниципального округа Ставропольского края, в общем количестве земельных участков, подлежащих регистрации в муниципальную собственность Александровского муниципального округа Ставропольского края. Показатель перевыполнен и составляет 97,74%. Увеличение процента зарегистрированных объектов в муниципальную собственность Александровского муниципального округа Ставропольского края связано с перерегистрацией в порядке правопреемства объектов недвижимого имущества, поступивших из ликвидируемых муниципальных образований, а также регистрацией новых земельных учас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ы, полученные от использования земельных участков, государственная собственность на которые не разграничена. Плановый показатель перевыполнен и составляет 27 222,89 тыс. руб. Увеличение поступлений связано с заключением новых договоров и аренды земельных участков, а также погашением задолженности за предыдущий пери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ы, получаемые в виде арендной платы, а также средства от продажи права на заключение договоров аренды за земельные участки, находящиеся в муниципальной собственности Александровского муниципального округа Ставропольского края (за исключением земельных участков бюджетных и автономных учреждений Александровского муниципального округа Ставропольского края). Плановый показатель перевыполнен и составляет 24 406,67тыс. руб. Увеличение поступлений связано с заключением новых договоров аренды земельных участков, а также погашением задолженности за предыдущий пери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личество объектов муниципального имущества включенного в Перечень имущества для предоставления субъектам малого и среднего предпринимательства. Показатель выполнен и составляет 6 объек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земельных участков, по которым в ходе проверок выявлены нарушения земельного законодательства к общему числу проверяемых земельных участков. Показатель не выполнен и составил 4,5%. Нарушением земельного законодательства считаются нарушения, за которые предусмотрена административная или уголовная ответственность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Результаты реализации мер правового регулирования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основных мероприятий подпрограмм Программы в 2022 году дополнительных мер правового регулирования не принималос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Предложения по дальнейшей реализации Программы (подпрограмм)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100% государственной регистрации объектов недвижимого имущества и земельных участков, находящихся в муниципальной собственност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вовлечение в хозяйственный оборот неиспользуемых объектов недвижимости и земельных участков, находящихся в муниципальной собственно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взыскания дебиторской задолженности и пеней по арендной плате за земельные участки, находящиеся в муниципальной собственнос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 –начальни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а имущественных и земельных отношен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ександровского муниципального округ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С.В. Мещеряк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.А. Алексеева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.А. Луговско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.В. Снимщиков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.И. Ткаченко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.М. Фисак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Е.В. Белименко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27:00Z</dcterms:created>
  <dc:creator>Владелец</dc:creator>
  <dc:description/>
  <cp:keywords/>
  <dc:language>en-US</dc:language>
  <cp:lastModifiedBy>Олеся В. Прядко</cp:lastModifiedBy>
  <cp:lastPrinted>2020-02-05T16:04:00Z</cp:lastPrinted>
  <dcterms:modified xsi:type="dcterms:W3CDTF">2023-03-29T08:50:00Z</dcterms:modified>
  <cp:revision>4</cp:revision>
  <dc:subject/>
  <dc:title/>
</cp:coreProperties>
</file>