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циальная поддержка граждан» (далее – Программа), достигнутый за отчетный период, в том числе характеристика влияния основных результатов на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достижения цели Программы «Создание эффективной системы социальной поддержки населения Александровского муниципального округа» (далее – Цель Программы) является 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 Значение показателя выполне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1 Программы: «Социальное обеспечение населения Александ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1 Программы: «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В 2022 году меры социальной поддержки, предусмотренные Подпрограммой «Социальное обеспечение населения Александровского муниципального округа» Программы, предоставлены всем гражданам, обратившимся за получением пособий и других социальных выплат и имеющим на них право, своевременно и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Предоставление мер социальной поддержки отдельным категориям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: «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10,5 тыс. гражданам на общую сумму 151,8 млн. рублей. Обеспечено ежемесячное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Предоставление мер социальной поддержки семьям с деть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4,9 тыс. семьям с детьми на общую сумму 290,8 млн.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ое мероприятие 1.3.:</w:t>
      </w:r>
      <w:r>
        <w:rPr>
          <w:sz w:val="28"/>
          <w:szCs w:val="28"/>
        </w:rPr>
        <w:t xml:space="preserve"> «Реализация регионального проекта «Финансовая поддержка семей при рождении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реализации основного мероприятия меры социальной поддержки предоставлены 932 семьям с детьми на общую сумму 110,0 млн.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2 Программы: «Доступная сре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2 Программы: «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.:</w:t>
      </w:r>
      <w:r>
        <w:rPr>
          <w:sz w:val="28"/>
          <w:szCs w:val="28"/>
        </w:rPr>
        <w:t xml:space="preserve"> «Обеспечение доступности инвалидов и других маломобильных групп населения округа к объектам социальной, инженерной и транспортной инфраструкт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ное событие 4: «Выполнение работ по нанесению на прозрачное полотно дверей контрастной маркировки, контрастных полос на ступенях лестниц и порогах, установлению кнопок звукового сигнала для вызова работников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ритетных объектах социальной и других приоритетных сфер жизнедеятельности округа в установленные сроки до 12 мая и 12 августа 2022 года выполнены работы по нанесению на прозрачное полотно дверей контрастной маркировки, контрастных полос на ступенях лестниц и порогах и установлению кнопок звукового сигнала для вызова работников учреждени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3 Программы: «Реабилитация инвали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3 Программы: «Организация и проведение социокультурных и спортивных мероприятий для инвалидов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Проведение ежегодных районных фестивалей художественного творчества и спартакиад инвали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5: Фестиваль художественного творчества детей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2 года был проведен фестиваль художественного творчества детей с ограниченными возможностями здоровья, в котором приняли участие 86 детей-инвалидов. Данное мероприятие проведено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: «Фестиваль художественного творчества инвали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екабря 2022 года был проведен фестиваль художественного творчества инвалидов, в котором приняли участие 74 инвалида. Установленный срок проведения не наруша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7: «Спартакиада инвалидов».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 октября 2022 года была проведена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артакиада инвалидов.</w:t>
      </w:r>
      <w:r>
        <w:rPr>
          <w:szCs w:val="24"/>
        </w:rPr>
        <w:t xml:space="preserve"> </w:t>
      </w:r>
      <w:r>
        <w:rPr>
          <w:sz w:val="28"/>
          <w:szCs w:val="28"/>
        </w:rPr>
        <w:t>Соревнования проводились по следующим видам: дартс, прыжки в длину, шашки, настольный теннис, броски мяча в кольцо. В них приняли участие 61 инвалид. Установленный срок проведения не нарушал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vertAlign w:val="superscript"/>
        </w:rPr>
      </w:pPr>
      <w:r>
        <w:rPr>
          <w:sz w:val="28"/>
          <w:szCs w:val="28"/>
        </w:rPr>
        <w:t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циальная поддержка граждан» приведены в таблице 13.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ая положительная динамика поступлений средств на предоставление мер социальной поддержки гражданам в 2022 году по отношению к предшествующему году позволила в полной мере решить задачи подпрограмм Программы, определенные на 2022 год. Поступившие средства на реализацию федеральных и краевых законов освоены в полном объеме. Меры социальной поддержки предоставлены всем обратившимся гражданам округа, имеющим право на их получение в соответствии с законодательством Российской Федерации 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реализации Программы рисков, повлиявших на ход выполнения задач подпрограмм Программы, не обнаружено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циальная поддержка граждан» за 2022 год приведены в таблицах 16 и 15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eastAsia="ko-KR"/>
        </w:rPr>
        <w:t xml:space="preserve"> «Участие в реализации </w:t>
      </w:r>
      <w:r>
        <w:rPr>
          <w:sz w:val="28"/>
          <w:szCs w:val="28"/>
        </w:rPr>
        <w:t>регионального проекта «Финансовая поддержка семей при рождении дет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я регионального проекта «Финансовая поддержка семей при рождении детей» 932 семьям с детьми Александровского муниципального округа меры социальной поддержки предоставлены на общую сумму 110,0 млн. рублей. Обеспечено ежемесячное перечисление денежных средств на предоставление мер соц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значений индикатора достижения целей Программы (показателя решения задачи подпрограмм, плановые значения по которым не достигну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дикаторы достижения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в 2022 году составила 100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семей, получающих субсидии на оплату жилого помещения и коммунальных услуг, в общем количестве семей, проживающих на территори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емей, получающих субсидии на оплату жилого помещения и коммунальных услуг, в общем количестве семей округа за 2022 год составила 6,1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численности третьих и последующих детей, родившихся в семьях, проживающих на территории округа, в отчетном финансовом году, к численности детей указанной категории, родившихся в году, предшествующем отчетному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численности третьих и последующих детей, родившихся в семьях, проживающих на территории округа, в отчетном году, к численности детей указанной категории, родившихся в году, предшествующем отчетному году, составило 1,08%, что соответствует плановому зна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многодетных семей, которым производится ежемесячная денежная выплата нуждающимся в поддержке семьям, назначаемая в случае рождения в них третьего ребенка и (или)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которым производится ежемесячная денежная выплата нуждающимся в поддержке семьям, назначаемая в случае рождения в них третьего ребенка и (или) 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, в 2022 году составила 100%, значение показателя выполне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 составило 1,4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 составила 66,5%, значение показателя выпол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инвалидов (детей-инвалидов) в округе, участвующих в социокультурных и спортивных мероприятиях, в общей численности инвалидов (детей-инвали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инвалидов (детей-инвалидов) в округе, участвующих в социокультурных и спортивных мероприятиях, в общей численности инвалидов (детей-инвалидов) за 2022 год составила 4,2%, что соответствует плановому знач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2 году дополнительные меры правового регулирования не принималис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ложения по дальнейшей реализации Программы (подпрограмм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учетом объема бюджетных ассигнований, предусмотренных Законом Ставропольского края «О бюджете Ставропольского края на 2022 год и плановый период 2023 и 2024 годов», успешной реализации основных мероприятий подпрограмм Программы, достижением значений показателей решения задач подпрограмм Программы предлагается дальнейшая реализация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8"/>
          <w:szCs w:val="28"/>
        </w:rPr>
        <w:t>Ставропольского края                                                                Т.В. Грудентал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ляева Т.А.</w:t>
      </w:r>
    </w:p>
    <w:p>
      <w:pPr>
        <w:pStyle w:val="Normal"/>
        <w:jc w:val="both"/>
        <w:rPr/>
      </w:pPr>
      <w:r>
        <w:rPr>
          <w:sz w:val="20"/>
          <w:szCs w:val="20"/>
        </w:rPr>
        <w:t>88655727987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8:00Z</dcterms:created>
  <dc:creator>Библева С.А.</dc:creator>
  <dc:description/>
  <cp:keywords/>
  <dc:language>en-US</dc:language>
  <cp:lastModifiedBy>Олеся В. Прядко</cp:lastModifiedBy>
  <cp:lastPrinted>2021-03-01T16:05:00Z</cp:lastPrinted>
  <dcterms:modified xsi:type="dcterms:W3CDTF">2023-02-06T11:58:00Z</dcterms:modified>
  <cp:revision>2</cp:revision>
  <dc:subject/>
  <dc:title>Начальнику</dc:title>
</cp:coreProperties>
</file>