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0" w:hanging="0"/>
        <w:jc w:val="right"/>
        <w:rPr>
          <w:sz w:val="28"/>
          <w:szCs w:val="28"/>
        </w:rPr>
      </w:pPr>
      <w:r>
        <w:rPr>
          <w:sz w:val="28"/>
          <w:szCs w:val="28"/>
        </w:rPr>
        <w:t>ОТЧЕТ                                            Приложение №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бюджета Александровского муниципального округа Ставропольского края на реализацию Программы</w:t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5"/>
        <w:gridCol w:w="1887"/>
        <w:gridCol w:w="1126"/>
        <w:gridCol w:w="1126"/>
        <w:gridCol w:w="1126"/>
        <w:gridCol w:w="1127"/>
        <w:gridCol w:w="1293"/>
        <w:gridCol w:w="1440"/>
        <w:gridCol w:w="13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Наименование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граммы,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ы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грамм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ведомственной целевой программы, основного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Ответственный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исполнитель,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соисполнители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граммы,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заказчик-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координатор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муниципальной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целе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граммы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Целевая статья расходов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45"/>
              <w:ind w:left="360" w:hanging="360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Расходы за 2022 год 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170"/>
              <w:rPr>
                <w:rStyle w:val="Style15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21"/>
              <w:shd w:fill="auto" w:val="clear"/>
              <w:spacing w:lineRule="exact" w:line="170"/>
              <w:rPr>
                <w:sz w:val="22"/>
                <w:szCs w:val="22"/>
              </w:rPr>
            </w:pPr>
            <w:r>
              <w:rPr>
                <w:rStyle w:val="Style15"/>
                <w:rFonts w:cs="Times New Roman"/>
                <w:sz w:val="22"/>
                <w:szCs w:val="22"/>
              </w:rPr>
              <w:t>Програм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shd w:fill="auto" w:val="clear"/>
              <w:spacing w:lineRule="exact" w:line="22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1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shd w:fill="auto" w:val="clear"/>
              <w:spacing w:lineRule="exact" w:line="1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правление рас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сводная бюджетная роспись, план на 1 января 202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сводная бюджетная роспись на отчетную</w:t>
            </w:r>
          </w:p>
          <w:p>
            <w:pPr>
              <w:pStyle w:val="21"/>
              <w:shd w:fill="auto" w:val="clear"/>
              <w:spacing w:lineRule="exact" w:line="170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дату 31 декабря 20</w:t>
            </w:r>
            <w:r>
              <w:rPr>
                <w:rStyle w:val="2BookmanOldStyle85pt"/>
                <w:rFonts w:cs="Times New Roman"/>
                <w:sz w:val="22"/>
                <w:szCs w:val="22"/>
                <w:lang w:val="en-US"/>
              </w:rPr>
              <w:t>22</w:t>
            </w:r>
            <w:r>
              <w:rPr>
                <w:rStyle w:val="2BookmanOldStyle85pt"/>
                <w:rFonts w:cs="Times New Roman"/>
                <w:sz w:val="22"/>
                <w:szCs w:val="22"/>
              </w:rPr>
              <w:t xml:space="preserve"> го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0"/>
              <w:jc w:val="center"/>
              <w:rPr>
                <w:sz w:val="22"/>
                <w:szCs w:val="22"/>
              </w:rPr>
            </w:pPr>
            <w:r>
              <w:rPr>
                <w:rStyle w:val="Style15"/>
                <w:rFonts w:cs="Times New Roman"/>
                <w:sz w:val="22"/>
                <w:szCs w:val="22"/>
              </w:rPr>
              <w:t>к</w:t>
            </w:r>
            <w:r>
              <w:rPr>
                <w:rStyle w:val="2BookmanOldStyle85pt"/>
                <w:rFonts w:cs="Times New Roman"/>
                <w:sz w:val="22"/>
                <w:szCs w:val="22"/>
              </w:rPr>
              <w:t>ассовое</w:t>
            </w:r>
          </w:p>
          <w:p>
            <w:pPr>
              <w:pStyle w:val="Normal"/>
              <w:spacing w:lineRule="exact" w: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Муниципальная программа Александровского муниципального округа «Социальная поддержка граждан», все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40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87,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17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1 «Социальное обеспечение населения Александровского муниципального округа», все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33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84,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14,68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0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18,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49,8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едоставление мер социальной поддержки семьям с деть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4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44,7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43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jc w:val="both"/>
              <w:rPr/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6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1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1,36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2 «Доступная сред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6"/>
              <w:rPr/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 xml:space="preserve">Мероприятия по обеспечению доступности маломобильных групп населения к учреждениям социально-культурной сферы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6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3 «Реабилитация инвалид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6"/>
              <w:rPr/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ведение ежегодных районных фестивалей художественного творчества и спартакиад инвалид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1"/>
              <w:rPr/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4 «Обеспечение реализации муниципальной программы Александр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1"/>
              <w:rPr/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Обеспечение деятельности по реализации Программ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7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,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6">
    <w:name w:val="Колонтитул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52:00Z</dcterms:created>
  <dc:creator>EDV_Smirnova</dc:creator>
  <dc:description/>
  <cp:keywords/>
  <dc:language>en-US</dc:language>
  <cp:lastModifiedBy>Олеся В. Прядко</cp:lastModifiedBy>
  <cp:lastPrinted>2023-02-03T10:09:00Z</cp:lastPrinted>
  <dcterms:modified xsi:type="dcterms:W3CDTF">2023-02-06T11:52:00Z</dcterms:modified>
  <cp:revision>2</cp:revision>
  <dc:subject/>
  <dc:title>ОТЧЕТ</dc:title>
</cp:coreProperties>
</file>