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  <w:t>Приложение №13</w:t>
      </w:r>
    </w:p>
    <w:p>
      <w:pPr>
        <w:pStyle w:val="Normal"/>
        <w:jc w:val="center"/>
        <w:rPr>
          <w:b/>
          <w:b/>
        </w:rPr>
      </w:pPr>
      <w:bookmarkStart w:id="0" w:name="Par814"/>
      <w:bookmarkEnd w:id="0"/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тепени выполнения 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сновных мероприятий подпрограмм, мероприятий и контрольных событи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98"/>
        <w:gridCol w:w="3397"/>
        <w:gridCol w:w="2869"/>
        <w:gridCol w:w="283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 xml:space="preserve"> N  </w:t>
              <w:br/>
              <w:t>п/п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 основного  </w:t>
              <w:br/>
              <w:t>мероприятия, подпрограммы муниципальной программы  Александровского</w:t>
              <w:br/>
              <w:t>муниципального округа Ставропольского кра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/фактический срок наступления контрольного событ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br/>
              <w:t>Результаты</w:t>
              <w:br/>
              <w:t xml:space="preserve">реализации </w:t>
              <w:b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граммы: Создание эффективной системы социальной поддержки населения Александровского муниципального округа (далее-округ)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 «Социальное обеспечение населения Александровского муниципального округа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1 Программы: Выполнение государственных обязательств по социальной поддержке граждан Российской Федерации, проживающих на территории Александровского муниципального округ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1 Предоставление мер социальной поддержки отдельным категориям граждан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 осуществлялась в соответствии с детальным планом - график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ходе реализации основного мероприятия меры социальной поддержки предоставлены 10,5 тыс. гражданам на общую сумму 151,8 млн. 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1: Перечисление денежных средств на предоставление мер социальной поддержки всем обратившимся гражданам и имеющим на них право на лицевые счета граждан, открытые в российских  кредитных организациях, либо в ФГУП «Почта России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не позднее 26 числа/ Ежемесячно не позднее 26 чис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 перечислялись ежемесячно до 26 чис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выполнено в срок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2 Предоставление мер социальной поддержки семьям с детьм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 осуществлялась в соответствии с детальным планом - график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ходе реализации основного мероприятия меры социальной поддержки предоставлены 4,9 тыс. семьям с детьми на общую сумму 290,8 млн. 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2: Перечисление денежных средств на предоставление мер социальной поддержки семьям и детям на лицевые счета граждан, открытые в российских кредитных организациях, либо в ФГУП «Почта России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не позднее 26 числа/ Ежемесячно не позднее 26 чис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 перечислялись ежемесячно до 26 чис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выполнено в срок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BookmanOldStyle85pt"/>
                <w:rFonts w:cs="Times New Roman"/>
                <w:sz w:val="20"/>
                <w:szCs w:val="20"/>
              </w:rPr>
              <w:t>Основное мероприятие 1.3 Реализация регионального проекта «Финансовая поддержка семей при рождении детей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 осуществлялась в соответствии с детальным планом - график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езультате выполнения контрольных событий в срок, основное мероприятие полностью выполнен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ходе реализации основного мероприятия меры социальной поддержки предоставлены 932 семьям с детьми на общую сумму 110,0 млн. 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BookmanOldStyle85pt"/>
                <w:sz w:val="20"/>
                <w:szCs w:val="20"/>
              </w:rPr>
            </w:pPr>
            <w:r>
              <w:rPr/>
              <w:t xml:space="preserve">Контрольное событие 3: Перечисление денежных средств на предоставление мер социальной поддержки семьям и детям на лицевые счета граждан, открытые в российских кредитных организациях, либо в ФГУП «Почта России»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не позднее 26 числа/ Ежемесячно не позднее 26 чис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 перечислялись ежемесячно до 26 чис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выполнено в сро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 «Доступная среда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2 Программы: Создание условий для беспрепятственного доступа инвалидов и других маломобильных групп населения округа к приоритетным объектам социальной и других приоритетных сфер жизнедеятельнос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2.1 Обеспечение доступности инвалидов и других маломобильных групп населения округа к объектам социальной, инженерной и транспортной инфраструктур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основного мероприятия осуществлялась в соответствии с детальным планом - график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ходе реализации основного мероприятия в 2022 году проведены отдельные мероприятия: установлены кнопки звукового сигнала, выполнены работы по нанесению на прозрачное полотно дверей контрастной маркировки и контрастных полос на ступенях лестниц и порогах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ое событие 4: Выполнение работ п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несению на прозрачное полотно дверей контрастной маркировки, контрастных полос на ступенях лестниц и порогах, установлению кнопок звукового сигнала для вызова работников учреждени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.0</w:t>
            </w:r>
            <w:r>
              <w:rPr>
                <w:lang w:val="en-US"/>
              </w:rPr>
              <w:t>5</w:t>
            </w:r>
            <w:r>
              <w:rPr/>
              <w:t>.2022/12.0</w:t>
            </w:r>
            <w:r>
              <w:rPr>
                <w:lang w:val="en-US"/>
              </w:rPr>
              <w:t>5</w:t>
            </w:r>
            <w:r>
              <w:rPr/>
              <w:t>.20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.0</w:t>
            </w:r>
            <w:r>
              <w:rPr>
                <w:lang w:val="en-US"/>
              </w:rPr>
              <w:t>8</w:t>
            </w:r>
            <w:r>
              <w:rPr/>
              <w:t>.2022/</w:t>
            </w:r>
            <w:r>
              <w:rPr>
                <w:lang w:val="en-US"/>
              </w:rPr>
              <w:t>1</w:t>
            </w:r>
            <w:r>
              <w:rPr/>
              <w:t>2.0</w:t>
            </w:r>
            <w:r>
              <w:rPr>
                <w:lang w:val="en-US"/>
              </w:rPr>
              <w:t>8</w:t>
            </w:r>
            <w:r>
              <w:rPr/>
              <w:t>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ы по нанесению на прозрачное полотно дверей контрастной маркировки, контрастных полос на ступенях лестниц и порогах; установление кнопок звукового сигнала для вызова работников выполнены в установленные сроки до 12 мая и 12 августа 2022 год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выполнено в сро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3 «Реабилитация инвалидов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3 Программы: Организация и проведение социокультурных мероприятий для инвалидов округ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3.1 Проведение ежегодных районных фестивалей художественного творчества и спартакиад инвалид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еализация основного мероприятия осуществлялась в соответствии с детальным планом - график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рамках реализации основного мероприятия с 28 октября 2022 года был проведен фестиваль художественного творчества детей с ограниченными возможностями здоровья, в котором приняли участие 86 детей-инвалидов. 7 октября 2022 года была проведена </w:t>
            </w:r>
            <w:r>
              <w:rPr>
                <w:lang w:val="en-US"/>
              </w:rPr>
              <w:t>XXV</w:t>
            </w:r>
            <w:r>
              <w:rPr/>
              <w:t xml:space="preserve"> спартакиада инвалидов (61 чел.). 2 декабря 2022 года был проведен фестиваль художественного творчества инвалидов «Я радость нахожу в друзьях», в котором приняли участие 74 инвалид</w:t>
            </w:r>
            <w:r>
              <w:rPr>
                <w:lang w:val="en-US"/>
              </w:rPr>
              <w:t>a</w:t>
            </w:r>
            <w:r>
              <w:rPr/>
              <w:t>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5: Фестиваль художественного творчества детей с ограниченными возможностями здоровь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" w:leader="none"/>
                <w:tab w:val="center" w:pos="1590" w:leader="none"/>
              </w:tabs>
              <w:rPr/>
            </w:pPr>
            <w:r>
              <w:rPr/>
              <w:tab/>
              <w:t>2</w:t>
            </w:r>
            <w:r>
              <w:rPr>
                <w:lang w:val="en-US"/>
              </w:rPr>
              <w:t>8</w:t>
            </w:r>
            <w:r>
              <w:rPr/>
              <w:t>.10.202</w:t>
            </w:r>
            <w:r>
              <w:rPr>
                <w:lang w:val="en-US"/>
              </w:rPr>
              <w:t>2</w:t>
            </w:r>
            <w:r>
              <w:rPr/>
              <w:t>г./2</w:t>
            </w:r>
            <w:r>
              <w:rPr>
                <w:lang w:val="en-US"/>
              </w:rPr>
              <w:t>8</w:t>
            </w:r>
            <w:r>
              <w:rPr/>
              <w:t>.10.202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ное мероприятие проведено в срок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выполнен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6: Фестиваль художественного творчества инвалид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.12.202</w:t>
            </w:r>
            <w:r>
              <w:rPr>
                <w:lang w:val="en-US"/>
              </w:rPr>
              <w:t>2</w:t>
            </w:r>
            <w:r>
              <w:rPr/>
              <w:t>г./0</w:t>
            </w:r>
            <w:r>
              <w:rPr>
                <w:lang w:val="en-US"/>
              </w:rPr>
              <w:t>2</w:t>
            </w:r>
            <w:r>
              <w:rPr/>
              <w:t>.12.202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ое мероприятие проведено в ср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ое событие выполнено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7: Спартакиада инвалид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10.202</w:t>
            </w:r>
            <w:r>
              <w:rPr>
                <w:lang w:val="en-US"/>
              </w:rPr>
              <w:t>2</w:t>
            </w:r>
            <w:r>
              <w:rPr/>
              <w:t>г./0</w:t>
            </w:r>
            <w:r>
              <w:rPr>
                <w:lang w:val="en-US"/>
              </w:rPr>
              <w:t>7</w:t>
            </w:r>
            <w:r>
              <w:rPr/>
              <w:t>.10.202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ое мероприятие проведено в ср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выполнено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4 «Обеспечение реализации муниципальной программы Александровского округа Ставропольского края «Социальная поддержка граждан» и общепрограммные мероприятия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4.1 Обеспечение реализации Программ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eastAsia="Times New Roman"/>
      <w:sz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eastAsia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1134"/>
    </w:pPr>
    <w:rPr>
      <w:rFonts w:eastAsia="Times New Roman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53:00Z</dcterms:created>
  <dc:creator>EDV_Smirnova</dc:creator>
  <dc:description/>
  <cp:keywords/>
  <dc:language>en-US</dc:language>
  <cp:lastModifiedBy>Олеся В. Прядко</cp:lastModifiedBy>
  <cp:lastPrinted>2021-02-26T15:50:00Z</cp:lastPrinted>
  <dcterms:modified xsi:type="dcterms:W3CDTF">2023-02-06T11:53:00Z</dcterms:modified>
  <cp:revision>2</cp:revision>
  <dc:subject/>
  <dc:title>СВЕДЕНИЯ</dc:title>
</cp:coreProperties>
</file>