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ФОРМАЦИЯ                                                 Приложение №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сходах бюджета Ставропольского края, бюджета Александровского муниципального округа Ставропольского края и юридических лиц на реализацию Програм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726"/>
        <w:gridCol w:w="4634"/>
        <w:gridCol w:w="216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ового обеспечения по Програм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Муниципальная программа Александровского муниципального округа «Социальная поддержка граждан», всего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, в т.ч. средства краевого бюджета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587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587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517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517,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587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517,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округа,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,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ируемое поступление средств в бюджет округа, в т.ч.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других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юрид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одпрограмма «Социальное обеспечение населения Александровского муниципального округа», всего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округа, в т.ч. средства краевого бюджета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784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784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714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714,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784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714,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округа,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нозируемое поступление средств в районный бюджет, в т.ч.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других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юрид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округа, в т.ч. средства краевого бюджета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18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18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49,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49,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18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49,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округа,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ируемое поступление средств в бюджет округа, в т.ч.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других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юрид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семьям с детьми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округа, в т.ч. средства краевого бюджета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44,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44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43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43,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44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43,45</w:t>
            </w:r>
          </w:p>
        </w:tc>
      </w:tr>
      <w:tr>
        <w:trPr>
          <w:trHeight w:val="3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округа,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ируемое поступление средств в бюджет округа, в т.ч.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других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юрид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округа, в т.ч. средства краевого бюджета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21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2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21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21,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2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21,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округа,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ируемое поступление средств в бюджет округа, в т.ч.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других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юрид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Доступная среда»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округа, в т.ч. средства краевого бюджета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округа,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ируемое поступление средств в бюджет округа, в т.ч.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других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юрид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доступности инвалидов и других маломобильных групп населения округа к объектам социальной, инженерной и транспортной инфраструктур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округа, в т.ч. средства краевого бюджета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округа,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ируемое поступление средств в бюджет округа, в т.ч.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других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юрид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«Реабилитация инвалидов»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округа, в т.ч. средства краевого бюджета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округа,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ируемое поступление средств в бюджет округа, в т.ч.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других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юрид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роведение ежегодных районных фестивалей художественного творчества и спартакиад инвалидов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округа, в т.ч. средства краевого бюджета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округа,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ируемое поступление средств в бюджет округа, в т.ч.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других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юрид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реализации муниципальной программы Александр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округа, в т.ч. средства краевого бюджета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3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3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3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3,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3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3,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округа,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ируемое поступление средств в бюджет округа, в т.ч.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других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юрид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Программ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округа, в т.ч. средства краевого бюджета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3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3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3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3,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3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3,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округа,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ируемое поступление средств в бюджет округа, в т.ч.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других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юрид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35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5:52:00Z</dcterms:created>
  <dc:creator>EDV_Smirnova</dc:creator>
  <dc:description/>
  <cp:keywords/>
  <dc:language>en-US</dc:language>
  <cp:lastModifiedBy>Олеся В. Прядко</cp:lastModifiedBy>
  <cp:lastPrinted>2023-02-09T08:46:00Z</cp:lastPrinted>
  <dcterms:modified xsi:type="dcterms:W3CDTF">2023-02-09T05:52:00Z</dcterms:modified>
  <cp:revision>2</cp:revision>
  <dc:subject/>
  <dc:title>ИНФОРМАЦИЯ</dc:title>
</cp:coreProperties>
</file>