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 и развитие культуры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Конечный результат реализации муниципальной программы Александровского муниципального округа Ставропольского края «Сохранение и развитие культуры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 результатом достижения цели Программы «Сохранение и развитие культурного и исторического наследия на территории округа» (далее – Цель Программы) являются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) Количество проводимых культурно – досуговых мероприятий в</w:t>
      </w:r>
      <w:r>
        <w:rPr>
          <w:sz w:val="28"/>
          <w:szCs w:val="28"/>
        </w:rPr>
        <w:t xml:space="preserve"> 2022г. составило 2740 ед. при плане в 2550 ед. Показатель выполне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Количество книговыдачи в </w:t>
      </w:r>
      <w:r>
        <w:rPr>
          <w:sz w:val="28"/>
          <w:szCs w:val="28"/>
        </w:rPr>
        <w:t xml:space="preserve">2022г. составило 530200 экз. при запланированных 511926 экз. Значение показателя выполнено. 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роцент призеров конкурсов, фестивалей к общему количеству участников конкурсов, фестивалей в 2022г.</w:t>
      </w:r>
      <w:r>
        <w:rPr>
          <w:sz w:val="28"/>
          <w:szCs w:val="28"/>
        </w:rPr>
        <w:t xml:space="preserve"> составил 54,1%, при плане в 64,0%. Показатель не выполнен. Из 329 участников, призовые места заняли 17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Перечень основных мероприятий и контрольных событий, выполненных и не выполненных в установленные сроки (с указанием причин такого невыполнения) и результаты реализации основных мероприятий в разрезе подпрограм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1 Программы: «Организация культурно - досугов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подпрограммы 1 Программы: «Создание условий для организации и обеспечения жителей поселений услугами организаций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1.:</w:t>
      </w:r>
      <w:r>
        <w:rPr>
          <w:sz w:val="28"/>
          <w:szCs w:val="28"/>
        </w:rPr>
        <w:t xml:space="preserve"> «Организация и проведение культурно - досуговых мероприятий для различных групп граждан в целях сохранения и популяризации традиционной народной культур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1.1.1.: «Проведение мониторинга количества проводимых культурно-досуговых мероприятий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водился мониторинг количества проводимых культурно-досуговых мероприятий в офлайн и онлайн формате. Который ежемесячно предоставлялся в Министерство культуры Ставропольского края, но мероприятия, проводимые в онлайн формате, в статистическую отчетность 7-НК не включ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количество проводимых культурно-досуговых мероприятий увеличилось на 7,6% в сравнении с 2021 годом (2022г. - 2740ед., 2021г. -2547ед.), в связи с возобновлением работы учреждений культуры (проведение культурно-массовых мероприятий) после отмены ряда ограничительных 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2.: «Проведение мониторинга количества проводимых платных культурно-досуговых мероприят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водился мониторинг количества проводимых платных культурно-досуговых мероприятий проводится ежемесяч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количество проводимых платных культурно-досуговых мероприятий увеличилось на 32,6% в сравнении с 2021 годом (2022г-1192 ед., 2021г. -899 ед.), в связи с возобновлением работы учреждений культуры (проведение культурно-массовых мероприятий) после отмены ряда ограничительных мер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3.: «Проведение мониторинга количества посетителей платных культурно-досуговых мероприят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проводился мониторинг количества посетителей платных культурно-досуговых мероприятий ежемесяч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сетителей платных культурно-досуговых мероприятий в 1,4 р. в сравнении с 2021 годом, (2021г. - 41731 чел., 2022г. -58486 чел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1.2.:</w:t>
      </w:r>
      <w:r>
        <w:rPr>
          <w:sz w:val="28"/>
          <w:szCs w:val="28"/>
        </w:rPr>
        <w:t xml:space="preserve"> «Организация работы клубных формирований различной направлен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1.: «Проведение мониторинга количества клубных формирований различной направлен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проводился мониторинг потребностей населения в новых клубных формированиях различной направленности. Открытие новых клубных формирований в соответствии с запросами населени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личество клубных формирований увеличилось на 3 ед. в сравнении с 2021 годом,</w:t>
      </w:r>
      <w:r>
        <w:rPr/>
        <w:t xml:space="preserve"> </w:t>
      </w:r>
      <w:r>
        <w:rPr>
          <w:sz w:val="28"/>
          <w:szCs w:val="28"/>
        </w:rPr>
        <w:t xml:space="preserve">и столько же по сравнению с пла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2.2.: «Проведение мониторинга числа участников клубных формир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ется работа по привлечению новых участников в действующие клубные 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работы стало числа участников клубных формирований на 9 чел. в сравнении с 2021 годом и на столько же по сравнению с запланированным значением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2 Программы: «Развитие системы библиотечного обслуживания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подпрограммы 2 Программы: «Создание условий для организации и обеспечения информационно - библиотечного обслуживания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2.1</w:t>
      </w:r>
      <w:r>
        <w:rPr>
          <w:sz w:val="28"/>
          <w:szCs w:val="28"/>
        </w:rPr>
        <w:t>: «Осуществление библиотечного, библиографического и информационного обслуживания пользователей муниципальных библиоте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1.1.: «Проведение мониторинга количество книговыдач в библиотеках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 проводился мониторинг количества книговыдач в библиотеках округа. В 2022г. количество книговыдачи увеличилось на 3,6% в сравнении с 2021г. и на 3,6% по сравнению с планом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1.2: «Проведение мониторинга количества читателей, посетивших библиотеки Александровск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посещения читателей библиотек округа осуществляется ежемесячно. В случае снижения показателя ведется работа с библиотекарями по выяснения причин снижения читателей. По итогам 2022 года произошло увеличение на 620 читателей, посетивших библиотеки Александровского округа, по сравнению с 2021 годом.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е событие 2.1.3: «Проведение мониторинга количества библиографических записей в электронном каталог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жемесячно проводился мониторинг количества библиографических записей в электронном каталоге. Произошло увеличение количества библиографических записей в электронном каталоге на 10803 записе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2.1.4: «Проведения мониторинга средней книгообеспеченности жителей Александров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ониторинга поступления книжного фонда в библиотеки округа осуществляется ежегодно. В случае снижения показателя ведется работа по выявлению причин. По итогам 2022 года</w:t>
      </w:r>
      <w:r>
        <w:rPr/>
        <w:t xml:space="preserve"> </w:t>
      </w:r>
      <w:r>
        <w:rPr>
          <w:sz w:val="28"/>
          <w:szCs w:val="28"/>
        </w:rPr>
        <w:t>средняя  книгообеспеченность жителей Александровского округа увеличилась на 2,9% в сравнении с 2021 годом, и запланированным значением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3 Программы: «Развитие дополнительного образования в сфере культуры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Задача 1 </w:t>
      </w:r>
      <w:r>
        <w:rPr>
          <w:sz w:val="28"/>
          <w:szCs w:val="28"/>
        </w:rPr>
        <w:t>подпрограммы 3 Программы: «Создание условий для предоставления дополнительного образования в сфере культуры, направленного на удовлетворение образовательных потребностей граждан в области искус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сновное мероприятие 3.1.:</w:t>
      </w:r>
      <w:r>
        <w:rPr>
          <w:sz w:val="28"/>
          <w:szCs w:val="28"/>
        </w:rPr>
        <w:t xml:space="preserve"> «Обеспечение предоставления дополнительного образования для детей и взрослы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1.: «Проведение мониторинга количества учащихся в учреждении дополнительного образования в сфере культу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оводился мониторинг количества учащихся в учреждении дополнительного образования в сфере культуры. В случае уменьшения количества учащихся ведется работа по привлечению контингента. По итогам 2022года</w:t>
      </w:r>
      <w:r>
        <w:rPr/>
        <w:t xml:space="preserve"> </w:t>
      </w:r>
      <w:r>
        <w:rPr>
          <w:sz w:val="28"/>
          <w:szCs w:val="28"/>
        </w:rPr>
        <w:t xml:space="preserve">произошло увеличение контингента учащихся школы дополнительного образования на 32 чел. в сравнении с 2021 годом, и на 30 чел. по сравнению с плановым знач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е событие 3.1.2.: «Проведение мониторинга процента призеров конкурсов, фестивалей к общему количеству участников конкурсов, фестивалей»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Ежеквартально проводился мониторинг процента призеров конкурсов, фестивалей к общему количеству участников конкурсов, фестивалей". Разработан перечень показателей результативности и качества профессиональной деятельности преподавателя учреждения, для стимулирования преподавателей к активному участию в конкурсных мероприятиях. В 2022 году в конкурсах участвовали 386 человека и показали 159 номеров, призовые места заняли 154 номера.  В 2022 году в выставках и конкурсах краевого и международного значения приняли участие 170 учащихся художественной школы, из них стали призерами 2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3.: «Разработка и внедрение новых образовательных программ и услуг, предлагаемых населению на платной основе в области дополните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узыкальной школе с детьми 4-6 летнего возраста проводятся занятия в группе раннего эстетического развития «Солнышко» на платной основе. По данной программе обучаются 18 детей. На базе музыкальной школы имеются два ансамбля на платной основе: вокальный и хореографический, а также любительское музицирование (гитара), Брейк-данс в которых обучаются 12 учащихся. В художественной школе имеются платные образовательные услуги по программам: «Раннее художественнее образование в области изобразительного искусства», «Подготовительные курсы обучения в области изобразительного искусства», «Декоративно-прикладное искусство. Художественная роспись», в которых обучаются 6 че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Контрольное событие 3.1.4.  "Реализация регионального проекта "Культурная среда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узыкальной школы были приобретены музыкальные инструменты, оборудование и материалы для организаций дополнительного образования (детских школ искусств) по видам искусств и профессиональных образовательных организац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рограмма 4 Программы: «Обеспечение реализации муниципальной Программы Александровского муниципального округа Ставропольского края «Сохранение и развитие культуры» и общепрограммные мероприят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е мероприятие 4.1.:</w:t>
      </w:r>
      <w:r>
        <w:rPr>
          <w:sz w:val="28"/>
          <w:szCs w:val="28"/>
        </w:rPr>
        <w:t xml:space="preserve"> «Обеспечение реализации Программ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4.1.1.: «Обеспечение деятельности отдела культуры по реализации программы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2022 года объемы денежных средств исполнены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тепени выполнения основных мероприятий подпрограмм, мероприятий и контрольных событий муниципальной программы Александровского муниципального округа Ставропольского края «Сохранение и развитие культуры» приведены в таблице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четный период реализации Программы рисков, повлиявших на ход выполнения задач подпрограмм Программы, не обнаружено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униципаль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рограммы в 2022 году составил 99871,42 тыс. рублей, кассовое исполнение составило 99385,73 тыс. рублей, или 99,51 процентов исполн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Сохранение и развитие культуры» за 2022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eastAsia="ko-KR"/>
        </w:rPr>
        <w:t xml:space="preserve"> «Участие в реализации </w:t>
      </w:r>
      <w:r>
        <w:rPr>
          <w:b/>
          <w:sz w:val="28"/>
          <w:szCs w:val="28"/>
        </w:rPr>
        <w:t>региональных проект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 w:cs="Calibri"/>
          <w:sz w:val="28"/>
          <w:szCs w:val="28"/>
          <w:lang w:eastAsia="en-US"/>
        </w:rPr>
      </w:pPr>
      <w:r>
        <w:rPr>
          <w:rFonts w:eastAsia="Calibri" w:cs="Calibri"/>
          <w:sz w:val="28"/>
          <w:szCs w:val="28"/>
          <w:lang w:eastAsia="en-US"/>
        </w:rPr>
        <w:t xml:space="preserve">В рамках реализации регионального проекта «Творческие люди» национального проекта «Культура» по итогам проведенного в 2022 году конкурса на получение денежного поощрения лучшим муниципальным учреждений культуры, находящихся в сельской местности, и их работникам, победителем признан 1 работник МБУК «СКО с. Александровского АМО СК», который получил 50,51 тыс. руб.,  и </w:t>
      </w:r>
      <w:r>
        <w:rPr>
          <w:rFonts w:eastAsia="Calibri"/>
          <w:sz w:val="28"/>
          <w:szCs w:val="28"/>
          <w:lang w:eastAsia="en-US"/>
        </w:rPr>
        <w:t>выплачено 101,01 тыс. руб. СДК с.Круглолесского, который стал победителем проведенного конкурса на получение денежного поощрения лучшим муниципальным учреждениям культуры, находящимся в сельской местности.</w:t>
      </w:r>
    </w:p>
    <w:p>
      <w:pPr>
        <w:pStyle w:val="Normal"/>
        <w:ind w:firstLine="70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г. в рамках регионального проекта «Культурная среда» национального проекта «Культура» с целью государственной поддержки отрасли культуры</w:t>
      </w:r>
      <w:r>
        <w:rPr>
          <w:rFonts w:eastAsia="Calibri"/>
          <w:bCs/>
          <w:iCs/>
          <w:sz w:val="28"/>
          <w:szCs w:val="28"/>
          <w:lang w:eastAsia="en-US"/>
        </w:rPr>
        <w:t xml:space="preserve"> в муниципальное бюджетное учреждение дополнительного образования «Детская музыкальная школа»</w:t>
      </w:r>
      <w:r>
        <w:rPr>
          <w:rFonts w:eastAsia="Calibri"/>
          <w:sz w:val="28"/>
          <w:szCs w:val="28"/>
          <w:lang w:eastAsia="en-US"/>
        </w:rPr>
        <w:t xml:space="preserve"> приобретены музыкальные инструменты, кресла и нотная литература на сумму 4,8 млн. руб.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Количество проводимых культурно – досуговых мероприятий в</w:t>
      </w:r>
      <w:r>
        <w:rPr>
          <w:sz w:val="28"/>
          <w:szCs w:val="28"/>
        </w:rPr>
        <w:t xml:space="preserve"> 2022г. составило 2740 ед. при плане в 2550 ед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личество книговыдачи в 2022г. составило 530200 экз. при запланированных 511926 экз. Значение показателя выполнено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3. Процент призеров конкурсов, фестивалей к общему количеству участников конкурсов, фестивалей в 2022г. составил 54,1%, при плане в 64,0%. Показатель не выполнен. В 2022 году в конкурсах от музыкальной школы участвовали 386 человека и показали 159 номеров, призовые места заняли 154 номеров, от художественной школы участвовали 170 человека, заняли призовые места 24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личество платных культурно-досуговых мероприятий в 2022г. составило 1192 ед. при плановом значении в 899 ед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посетителей платных культурно-досуговых мероприятий составило 58486 чел. при запланированных 41731 чел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пере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личество клубных формирований различной направленности в 2022г. составило 150 ед. при плане в 147 ед. Плановый показатель достиг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Число участников клубных формирований составило 2057 чел. при плане в 2048 чел. Фактический показатель достиг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Количество читателей в 2022г. составило 23300 чел., при запланированных 22680 чел.</w:t>
      </w:r>
      <w:r>
        <w:rPr/>
        <w:t xml:space="preserve"> </w:t>
      </w:r>
      <w:r>
        <w:rPr>
          <w:sz w:val="28"/>
          <w:szCs w:val="28"/>
        </w:rPr>
        <w:t>Показатель выполнен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 xml:space="preserve">Количество библиографических записей в электронном каталоге составило 109229 ед. при запланированных 98426 ед. Показатель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едняя книгообеспеченностьв 2022г. составила 7,2% при плане в 7,0%. Увеличение средней книгообеспеченности за счет поступления книг в рамках Федерального проекта «Сохранение культурного и исторического наследия». Показатель выполнен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1. Количество учащихся в учреждениях дополнительного образования в сфере культуры составило 636 чел. при запланированных 606 чел.</w:t>
      </w:r>
      <w:r>
        <w:rPr/>
        <w:t xml:space="preserve"> </w:t>
      </w:r>
      <w:r>
        <w:rPr>
          <w:sz w:val="28"/>
          <w:szCs w:val="28"/>
        </w:rPr>
        <w:t>Показатель выполнен за счет увеличения количества учащихся, желающих обучаться в школах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Количество предлагаемых населению платных услуг в области дополнительного образования</w:t>
      </w:r>
      <w:r>
        <w:rPr>
          <w:sz w:val="28"/>
          <w:szCs w:val="28"/>
        </w:rPr>
        <w:t xml:space="preserve"> составило 9 ед. при запланированных 8 ед. Показатель выполн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2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финансовом году и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национального проекта «Культура»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культурно-досуговой деятельности и расширение спектра услуг и работ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ение библиотечных фондов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эффективной работы муниципальных учреждений культуры за счет совершенствования форм работы, укрепление материально-технической базы, внедрение современных технологий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хранение и развитие существующей сети муниципальных учреждений в сфере культуры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благоприятных условий для организации досуга и обеспечения граждан услугами учреждения культуры.</w:t>
      </w:r>
    </w:p>
    <w:p>
      <w:pPr>
        <w:pStyle w:val="ConsPlusCel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 Сохранение и увеличение контингента учащихся дополнительного образования в сфере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Л.А. Щерб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лстова А.Н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Cell">
    <w:name w:val="ConsPlusCell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08:00Z</dcterms:created>
  <dc:creator>Библева С.А.</dc:creator>
  <dc:description/>
  <cp:keywords/>
  <dc:language>en-US</dc:language>
  <cp:lastModifiedBy>Олеся В. Прядко</cp:lastModifiedBy>
  <cp:lastPrinted>2021-03-10T16:38:00Z</cp:lastPrinted>
  <dcterms:modified xsi:type="dcterms:W3CDTF">2023-03-28T05:13:00Z</dcterms:modified>
  <cp:revision>12</cp:revision>
  <dc:subject/>
  <dc:title>Начальнику</dc:title>
</cp:coreProperties>
</file>