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snapToGrid w:val="false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 w:before="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нечный результат реализации программы 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, достигнутый за отчетный период, в том числе характеристика влияния основных результатов в решении задач подпрограмм и достижение цели Программы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Конечными результатами достижения цели Программы </w:t>
            </w:r>
            <w:r>
              <w:rPr>
                <w:sz w:val="28"/>
                <w:szCs w:val="28"/>
              </w:rPr>
              <w:t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Цель Программы) явля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65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 до 100%. В 2022г. данный показатель выполнен, и составил 10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657"/>
              <w:jc w:val="both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субъектов малого и среднего бизнеса, осуществляющих деятельность на территории Александровского муниципального округа, на 1% в год. В 2022г. этот показатель перевыполнен, и составил 42,5%.</w:t>
            </w:r>
          </w:p>
          <w:p>
            <w:pPr>
              <w:pStyle w:val="Normal"/>
              <w:spacing w:lineRule="auto" w:line="276"/>
              <w:ind w:firstLine="65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хранение удельного веса обращений потребителей, устраненных в добровольном порядке хозяйствующими субъектами,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осуществляющими деятельность на территории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округа, </w:t>
            </w:r>
            <w:r>
              <w:rPr>
                <w:color w:val="000000"/>
                <w:sz w:val="28"/>
                <w:szCs w:val="28"/>
              </w:rPr>
              <w:t>от числа поступивших обращений гражданско-правового характера, на уровне 50% в год. В 2022г. данный показатель перевыполнен, и составил 60%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ах реализации основных мероприятий в разрезе подпрограмм»</w:t>
            </w:r>
          </w:p>
          <w:p>
            <w:pPr>
              <w:pStyle w:val="Normal"/>
              <w:ind w:firstLine="516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Подпрограмма 1 Программы: «</w:t>
            </w:r>
            <w:r>
              <w:rPr>
                <w:rFonts w:eastAsia="Calibri"/>
                <w:sz w:val="28"/>
                <w:szCs w:val="28"/>
              </w:rPr>
              <w:t>Создание условий для оптимизации и повышения качеств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Задача </w:t>
            </w:r>
            <w:r>
              <w:rPr>
                <w:rFonts w:eastAsia="Calibri"/>
                <w:sz w:val="28"/>
                <w:szCs w:val="28"/>
              </w:rPr>
              <w:t>подпрограммы 1 Программы: «Повышение эффективности и качеств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сновное мероприятие 1.1.</w:t>
            </w:r>
            <w:r>
              <w:rPr>
                <w:rFonts w:eastAsia="Calibri"/>
                <w:sz w:val="28"/>
                <w:szCs w:val="28"/>
              </w:rPr>
              <w:t>: «Обеспечение деятельности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ое событие 1.1.1.: «</w:t>
            </w:r>
            <w:r>
              <w:rPr>
                <w:sz w:val="28"/>
                <w:szCs w:val="28"/>
              </w:rPr>
              <w:t xml:space="preserve">Проведение мониторинга деятельности </w:t>
            </w:r>
            <w:r>
              <w:rPr>
                <w:color w:val="000000"/>
                <w:sz w:val="28"/>
                <w:szCs w:val="28"/>
              </w:rPr>
              <w:t>МКУ «Многофункциональный центр предоставления государственных и муниципальных услуг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на обеспечение деятельности МКУ «</w:t>
            </w:r>
            <w:r>
              <w:rPr>
                <w:color w:val="000000"/>
                <w:sz w:val="28"/>
                <w:szCs w:val="28"/>
              </w:rPr>
              <w:t>Многофункциональный центр предоставления государственных и муниципальных услуг Александ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» (далее – МКУ «МФЦ АМО СК») израсходовано 12255,3 тыс. руб., в том числе из бюджета округа – 12255,3 тыс. руб., что не превышает предусмотренных программой средств – 12429,63 тыс. руб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Для приема заявителей в МКУ «МФЦ АМО СК» открыты и работают семь окон. В территориально обособленных структурных подразделениях, находящихся в сельских поселениях, прием граждан осуществляют семь окон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сотрудников МКУ «МФЦ АМО СК» по состоянию на 01.01.2023 года уменьшилась и составила 21,6 (в 2021г.-22,8), в том числе в территориально — обособленных структурных подразделениях (ТОСП) – 2,9 (в 2021г.-3,1). </w:t>
            </w:r>
          </w:p>
          <w:p>
            <w:pPr>
              <w:pStyle w:val="Style15"/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ечение 2022 года МКУ «МФЦ АМО СК» было оказано более 200 видов государственных и муниципальных услуг в части информирования, приёма и выдачи документов. За 2022 год было зафиксировано всего 35346 обращений. Из них: принято 26190 – 74,1% от общего количества обращений; выдано 8940 – 25,3%; консультации 216 – 0,6%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ля сравнения за 2021 год было зафиксировано 39589 обращений. Из них: </w:t>
            </w:r>
            <w:r>
              <w:rPr>
                <w:sz w:val="28"/>
                <w:szCs w:val="28"/>
              </w:rPr>
              <w:t>принято 29837 – 75,4% от общего количества обращений; выдано 8929 – 22,5%; консультации 823 – 2,1%.</w:t>
            </w:r>
          </w:p>
          <w:p>
            <w:pPr>
              <w:pStyle w:val="Style15"/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нятых пакетов документов в МКУ «МФЦ АМО СК» сократилось на 12,1% (с 29789 до 26190 шт.). Доходы от платных услуг сократились на 1,8% (с 410 тыс. руб. до 402,61 тыс. руб.) при увеличении бюджетного финансирования на 6,8%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Подпрограмма 2 Программы: «</w:t>
            </w:r>
            <w:r>
              <w:rPr>
                <w:rFonts w:eastAsia="Calibri"/>
                <w:sz w:val="28"/>
                <w:szCs w:val="28"/>
              </w:rPr>
              <w:t>Поддержка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Задача </w:t>
            </w:r>
            <w:r>
              <w:rPr>
                <w:rFonts w:eastAsia="Calibri"/>
                <w:sz w:val="28"/>
                <w:szCs w:val="28"/>
              </w:rPr>
              <w:t>подпрограммы 2 Программы: «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Александровском </w:t>
            </w:r>
            <w:r>
              <w:rPr>
                <w:rFonts w:eastAsia="Calibri"/>
                <w:sz w:val="28"/>
                <w:szCs w:val="28"/>
              </w:rPr>
              <w:t xml:space="preserve">муниципальном </w:t>
            </w:r>
            <w:r>
              <w:rPr>
                <w:sz w:val="28"/>
                <w:szCs w:val="28"/>
              </w:rPr>
              <w:t xml:space="preserve">округ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круга, источника пополнения бюджета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>округа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2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ирование и консультирование субъектов малого и среднего бизнеса о существующих мерах поддержки»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2.1.1.: «Проведение совещаний и семинаров с</w:t>
            </w:r>
            <w:r>
              <w:rPr>
                <w:sz w:val="28"/>
                <w:szCs w:val="28"/>
              </w:rPr>
              <w:t xml:space="preserve"> субъектами малого и среднего бизнеса о существующих мерах поддержки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8 ноября по 05 декабря 2022 года на территории каждого поселения были организованы и проведены 8 встреч, в которых приняли участие порядка 67 предпринимателей. Представителям объектов торговли, осуществляющим реализацию упакованной воды, доведена информации о том, что в соответствии с Правилами маркировки упакованной воды средствами идентификации, утвержденными постановлением Правительства Российской Федерации от 31 мая  2021 г. № 841, с 01 ноября 2022 года вступили в силу требования об обязательной  передаче в государственную информационную систему мониторинга за оборотом товаров, подлежащих обязательной маркировке средствами идентификации, сведений об обороте маркированной упакованной воды в разрезе количества и кода товара, передаваемых в составе универсального передаточного документа посредством электронного документооборота, а также сведений о выходе маркированной упакованной воды из оборота путем, не являющимся продажей в розницу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2 декабря 2022 г. в здании администрации Александровского муниципального округа состоялось совещание с участием представителей организаций и индивидуальных предпринимателей, осуществляющих производство муки, крупы, хлеба и хлебобулочных изделий, а также деятельность в сфере торговли указанными видами продукции на территории Александровского муниципального округа. Совещание проводилось в режиме видеоконференцсвязи «Час контроля» комитетом Ставропольского края по пищевой и перерабатывающей промышленности, торговле и лицензированию совместно с Федеральным государственным бюджетным учреждением «Центр Агроаналитики» по вопросам регистрации и работы в Федеральной государственной информационной системе прослеживаемости зерна и продуктов переработки зерна (далее - ФГИС «Зерно»), осуществления автоматизированного сбора, хранения, обработки и обобщения информации, содержащейся в базах данных ФГИС «Зерно», предоставления этой информации заинтересованным лицам.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в сети «Интернет» на сайте администрации в разделе "Поддержка предпринимательства» в 2022 году размещены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мерах гос поддержки предприятий пищевой и перерабатывающей промышленности СК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экспортерам для дальнейшего бесперебойного осуществления экспортной деятельности в условиях санкционного давления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ализации механизма гос поддержки субъектов МСП в СК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атериалы Центрального Банка РФ о возможностях факторинга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атериалы о мерах поддержки МСП, а также физ лиц применяющих специальный налоговый режим "налог на профессиональный доход"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ервисе обратной связи от бизнеса, позволяющем оставить отзыв о проведенном профилактическом мероприятии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 «Поддержка предпринимательства/Имущественная поддержка субъектов малого и среднего предпринимательства» актуализирован Перечень муниципального имущества Александровского МО СК, свободного от прав третьих лиц, предназначенного для представления во владение и (или) в пользование на долгосрочной основе субъектам МСП и организациям, образующим инфраструктуру поддержки субъектов МСП, включающий шесть объектов недвижимости (один земельный участок и пять помещений)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от субъектов предпринимательской деятельности об оказании мер дополнительной поддержки не поступали, консультации по телефону предоставлены четырем лицам.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же на сайте в разделе «Жителям/Налоговая инспекция» опубликованы сведения "О внесении  изменений в законодательство РФ по применению контрольно-кассовой техники при осуществлении расчетов", а на официальном сайте администрации в разделе «Пресс-центр» размещена информация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ятого ежегодного конкурса "Торговля России"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грамме поддержки физлиц, применяющих «Налог на профессиональный доход» (самозанятые), посредством предоставления льготных микрозаймов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порядка предоставления статистической отчетности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к участию в конкурсе Национальной премии в области предпринимательской деятельности «Золотой Меркурий» по итогам 2021 г.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рядке признания субъекта МСП социальным предприятием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финансовая поддержка предпринимателей в возрасте до 25 лет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к участию НКО в программе «Мастерская проектов» по теме «От идеи до проекта» для участия в конкурсе Президентских грантов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рантовой поддержке  инициатив, направленных на развитие туристической инфраструктуры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II Фестиваль дизайна, архитектуры, народных промыслов «Феродиз» в г. Железноводск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осе предприятий с целью оценки эффективности реализации национального проекта «Производительность труда»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порядок убоя животных в целях продажи полученных продуктов убоя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лучить средства на развитие бизнеса?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инклюзивный форум социальных предпринимателей и социально-ориентированных лидеров «Территория Ритма»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маркировки молочной продукции средствами идентификации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консультаций проектов постановлений Правительства СК «О внесении изменения в пункт 13 Порядка предоставления за счет средств бюджета СК гранта на развитие сельского туризма, утвержденного постановлением Правительства СК от 19 мая 2022 г. № 259-п» и «Об утверждении Порядка предоставления за счет средств бюджета СК субсидий на возмещение затрат, направленных на исполнение государственного соцзаказа на оказание гос услуги в социальной сфере в соответствии с социальным сертификатом на получение гос услуги в сфере туризма»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шюра "ЕНС 36.6 - Здоровый расчёт по налогам"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анкетировании в рамках </w:t>
            </w:r>
            <w:r>
              <w:rPr>
                <w:rFonts w:cs="Times New Roman" w:ascii="Times New Roman" w:hAnsi="Times New Roman"/>
                <w:sz w:val="28"/>
              </w:rPr>
              <w:t>юбилейного 10 этапа специального проекта Торгово-промышленной палаты Российской Федерации «БИЗНЕС-БАРОМЕТР КОРРУПЦИИ»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 сборе предложений в целях формирования плана проведения экспертизы проектов нормативных правовых актов администрации Александровского муниципального округа Ставропольского края и экспертизы действующих нормативных правовых актов администрации Александровского муниципального округа Ставропольского края в сфере регулирования предпринимательской, инвестиционной и иной экономической деятельности на 2023 год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О мерах финансовой поддержки «Микро-старт» и «Я-Самозанятый»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раевого конкурса «Молодой предприниматель Ставропольского края»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«Инвестиционная деятельность/Оценка регулирующего воздействия проектов нормативных правовых актов и экспертизы действующих нормативных правовых в сфере регулирования предпринимательской и инвестиционной деятельности» размещены: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ведения экспертизы проектов нормативных правовых актов ААМО СК и экспертизы действующих нормативных правовых актов ААМО СК в сфере регулирования предпринимательской, инвестиционной и иной экономической деятельности на 2023 год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роведении публичного обсуждения проекта постановления администрации 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Александровского муниципального округа Ставропольского края «Об утверждении схемы размещения НТО на территории Александровского муниципального округа Ставропольского края на 2023-2024 гг.»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постановления администрации Александровского муниципального округа Ставропольского края «Об утверждении схемы схеме размещения НТО на территории Александровского муниципального округа на 2023-2024 гг.»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мечаний и предложений в связи с проведением публичных консультаций по проекту постановления администрации Александровского муниципального округа Ставропольского края «Об утверждении схемы размещения НТО на территории Александровского муниципального округа на 2023-2024 гг.»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2.2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ведение ежегодного конкурса «Предприниматель года»»</w:t>
            </w:r>
          </w:p>
          <w:p>
            <w:pPr>
              <w:pStyle w:val="Normal"/>
              <w:spacing w:lineRule="auto" w:line="276"/>
              <w:ind w:firstLine="65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Контрольное событие 2.2.1.: «Определение победителей </w:t>
            </w:r>
            <w:r>
              <w:rPr>
                <w:sz w:val="28"/>
                <w:szCs w:val="28"/>
              </w:rPr>
              <w:t>ежег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айонного конкурса «Предприниматель года»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мае 2022 года определены победители ежегодного районного конкурса «Предприниматель года». В номинации «Предприниматель года в сфере услуг» дипломы вручены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1-е место - индивидуальному предпринимателю Ча Евгению Анатольевичу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2-е место - индивидуальному предпринимателю Хуршудову Армену Владимировичу;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номинации «Женщина-руководитель» дипломами отмечены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1 место - индивидуальный предприниматель Божкова Галина Александровна,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е место – индивидуальный предприниматель Ярмамедова Жанна Рустамовна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657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Подпрограмма 3 Программы: «</w:t>
            </w:r>
            <w:r>
              <w:rPr>
                <w:rFonts w:eastAsia="Calibri"/>
                <w:sz w:val="28"/>
                <w:szCs w:val="28"/>
              </w:rPr>
              <w:t>Защита прав потребителей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657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Задача </w:t>
            </w:r>
            <w:r>
              <w:rPr>
                <w:rFonts w:eastAsia="Calibri"/>
                <w:sz w:val="28"/>
                <w:szCs w:val="28"/>
              </w:rPr>
              <w:t>подпрограммы 3 Программы: «</w:t>
            </w:r>
            <w:r>
              <w:rPr>
                <w:sz w:val="28"/>
                <w:szCs w:val="28"/>
              </w:rPr>
              <w:t xml:space="preserve">повышение уровня правовой грамотности населения, повышение качества оказываемых услуг (выполняемых работ) и реализуемых товаров на территории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>округа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3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ирование и консультирование населения о действующих правовых нормах в области защиты прав потребителей, в том числе с использованием сети Интернет»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3.1.1.: «</w:t>
            </w:r>
            <w:r>
              <w:rPr>
                <w:sz w:val="28"/>
                <w:szCs w:val="28"/>
              </w:rPr>
              <w:t>Размещение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на сайте администрации округа размещены 5 информационных статей: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график проведения ярмарок на территории муниципальных и городских округов СК на 2022 год;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организации ярмарки и План мероприятий об организации регулярной ярмарки и продажи товаров;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перечень ярмарочных площадок на территории Александровского муниципального округа;</w:t>
            </w:r>
          </w:p>
          <w:p>
            <w:pPr>
              <w:pStyle w:val="Heading2"/>
              <w:shd w:fill="FFFFFF" w:val="clear"/>
              <w:spacing w:lineRule="auto" w:line="276" w:before="0" w:after="0"/>
              <w:ind w:firstLine="5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требованиях к  обеспечению горячим водоснабжением потребителей в жилых домах;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 возможности потребителей адресовать обращения в сфере водоснабжения и водоотведения на портале Госуслуг. 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3.1.2.: «</w:t>
            </w:r>
            <w:r>
              <w:rPr>
                <w:sz w:val="28"/>
                <w:szCs w:val="28"/>
              </w:rPr>
              <w:t>Проведение консультаций и рассмотрение жалоб по вопросам защиты прав потребителей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муниципальная услуга «Предоставление консультаций и рассмотрение жалоб по вопросам защиты прав потребителей» предоставлена 5 физическим лицам. Создана возможность получения услуги в электронном виде с использованием регионального портала госуслуг, а также модуля «Запись на прием»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Подпрограмма 4 Программы: </w:t>
            </w:r>
            <w:r>
              <w:rPr>
                <w:rFonts w:eastAsia="Calibri"/>
                <w:sz w:val="28"/>
                <w:szCs w:val="28"/>
              </w:rPr>
              <w:t xml:space="preserve">«Обеспечение реализации муниципальной программы Александров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 </w:t>
            </w:r>
            <w:r>
              <w:rPr>
                <w:rFonts w:eastAsia="Calibri"/>
                <w:sz w:val="28"/>
                <w:szCs w:val="28"/>
              </w:rPr>
              <w:t>и общепрограммные мероприятия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4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учение сотрудников многофункционального центра предоставления государственных и муниципальных услуг в Александровском муниципальном округе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трольное событие 4.1.1.: «Проведение обучающих семинаров, занятий с </w:t>
            </w:r>
            <w:r>
              <w:rPr>
                <w:sz w:val="28"/>
                <w:szCs w:val="28"/>
              </w:rPr>
              <w:t>сотрудниками многофункционального центра предоставления государственных и муниципальных услуг Александровского муниципального округа Ставропольского края по вопросам предоставления услуг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2 года с сотрудниками МФЦ АМО СК было проведено 9</w:t>
            </w:r>
            <w:r>
              <w:rPr>
                <w:bCs/>
                <w:sz w:val="28"/>
                <w:szCs w:val="28"/>
              </w:rPr>
              <w:t xml:space="preserve"> обучающих семинаров: 8 с ГУ МВД России по СК и 1 с Межрайонной ИФНС России № 9 по С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сотрудников МФЦ «МФЦ в Александровском районе СК» </w:t>
            </w:r>
          </w:p>
          <w:p>
            <w:pPr>
              <w:pStyle w:val="Normal"/>
              <w:jc w:val="center"/>
              <w:rPr/>
            </w:pPr>
            <w:r>
              <w:rPr/>
              <w:t>за   2022 год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2551"/>
              <w:gridCol w:w="553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, проводивший обучение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а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2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ации по реализации ФЗ от 01.07.2021 г. № 274 – ФЗ «О внесении изменений в ФЗ «О правовом положении иностранных граждан в РФ»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03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ации по соблюдению положений приказа МВД России от 10.12.2020 № 856 «Об утверждении Административного регламента МВД РФ по предоставлению государственной услуги по осуществлению миграционного учета иностранных граждан и лиц без гражданства в РФ »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05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Указа Президента РФ от 15.06.2021 № 364 и информирование о вступлении в силу ФЗ от 01.07.2021 № 274-ФЗ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6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упление в силу 17.12.2020 постановления правительства РФ от 07.12.2020 № 2038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и реализация положений Приказа МВд России от 10.12.202 № 856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.06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районная ИФНС России № 9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заявления на льгот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рядок заполнения заявления на льгот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рядок подключения налогоплательщика к личному кабинет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рядок заполнения и приема декларации 3-НДФ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ирование ФЛ о задолженности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.06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упление в силу приказа № 854 от 08.11.2021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.09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и реализация положений Приказа МВД России от 10.12.202 № 856 и Постановления Правительства РФ от 15.01.2007 № 9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09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ступлении в силу Соглашении между Правительством РФ и Правительством Республики Узбекистан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.12.20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К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и реализация положений Приказа МВД России от 10.12.2020 № 856 и Постановления Правительства РФ от 15.01.2007 № 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76" w:before="0" w:after="0"/>
              <w:ind w:left="87" w:firstLine="453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ведения о степени выполнения основных мероприятий подпрограмм, мероприятий и контрольных событий муниципальной программы </w:t>
            </w:r>
            <w:r>
              <w:rPr>
                <w:b w:val="false"/>
                <w:sz w:val="28"/>
                <w:szCs w:val="28"/>
              </w:rPr>
              <w:t>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</w:t>
            </w:r>
            <w:r>
              <w:rPr>
                <w:b w:val="false"/>
                <w:sz w:val="28"/>
                <w:szCs w:val="28"/>
                <w:lang w:val="ru-RU" w:eastAsia="ru-RU"/>
              </w:rPr>
              <w:t>» приведены в таблице 13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 w:before="240" w:after="240"/>
              <w:ind w:right="141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/>
            </w:pPr>
            <w:r>
              <w:rPr>
                <w:sz w:val="28"/>
                <w:szCs w:val="28"/>
              </w:rPr>
              <w:t xml:space="preserve">Не смотря на положительную динамику предоставления услуг в электронном виде, недостаточная компьютерная грамотность населения, недоверие к сохранности информационных ресурсов на Едином портале госуслуг в сети «Интернет», пожилой возраст граждан, обращающихся за услугами, препятствуют увеличению доли услуг, предоставляемых в электронном виде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едению предпринимательской деятельности, о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>рганизации новых рабочих мест у действующих и новых субъектов малого и среднего бизнеса, а также повышению эффективности деятельности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препятствует наличие таких факторов, как высокая конкуренция, значительная «закредитованность», большие процентные ставки по выдаваемым кредитам, высокая стоимость подключения к объектам инфраструктуры и рост стоимости коммунальных платежей. 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>Одним из рисков, влияющих на продвижение продукции субъектов малого и среднего предпринимательства на краевом и межрегиональном рынке за счет участия в выставочно-ярмарочной деятельности, является повышение стоимости участия в конкурсах, выставках и ярмарках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средств бюджета округа и иных средств на выполнение основных мероприятий подпрограмм Программы»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х на реализацию Программы в 2022 году, составил 12429,63 тыс. руб., кассовое исполнение составило 12255,3 тыс. руб. или 98,6% исполнения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Ставропольского края на выполнение мероприятий Программы не предусмотрено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сходах бюджета Александровского муниципального округа Ставропольского края на реализацию Программы, а также отчет о использовании средств бюджета Александровского муниципального округа Ставропольского края на реализацию муниципальной программы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приведены в таблицах 15 и 16. 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ижение значений индикаторов целей Программы и показателей решения задач подпрограмм»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, в 2022 году составила 100 %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ение показателя 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регламентированных муниципальных услуг, предоставляемых администрацией и ее структурными подразделениями, от общего количества муниципальных услуг, предоставляемых администрацией и ее структурными подразделениями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я регламентированных муниципальных услуг, предоставляемых администрацией и ее структурными подразделениями, от общего количества муниципальных услуг, предоставляемых администрацией и ее структурными подразделения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составил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00%. Значение показателя 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 сравнению с 2021 г. 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не изменилось и составило 1,8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плановом значении 1,8. Значение показателя выполнено.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ремя ожидания в очереди заявителей при обращении за предоставлением государственных и муниципальных услуг в Александровском муниципальном округ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ее время ожидания в очереди заявителей при обращении за предоставлением государственных и муниципальных услуг в Александровском муниципальном округе не изменилось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составил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3 минут при плановом значении 13 минут. Значение показателя 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населения Александровского муниципального округа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населения Александровского муниципальн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по итог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2 года составил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00% за счет функционирования МФЦ в с. Александровском и территориально обособленных структурных подразделений МФЦ семи сел округа. Значение показателя 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рост количества субъектов малого и среднего бизнеса, осуществляющих деятельность на территории Александровского муниципального округа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данным Единого реестра субъектов малого и среднего предпринимательства (далее – ЕРСМСП) на 10.01.2023г. зарегистрировано 953 субъекты МСП, в соответствии с данными ФНС на территории Александровского округа зарегистрировано 1564 самозанятых граждан. Итого 2517 субъектов МСП. В 2021г. данный показатель составил 1766 (968 субъектов МСП+798 самозанятых). Прирост 42,5% при плане в 1%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казатель перевыполнен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-52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.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 в 2022г. составила 460,6 субъектов при плане в 334,7 субъек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еревыполнен. Перевыполнение показателя связано с увеличением количества самозанятых граждан.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-52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г. значение данного показателя составило 22,5% при плановом значении в 20,5%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выполнен. Выполнение показателя связано с увеличением среднесписочной численности работников на малых и средних предприятиях, в том числе микропредприятиях.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-52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рост численности рабочих мест на малых и средних предприятиях и у индивидуальных предпринимателей, осуществляющих деятельность на территории Александровского муниципального округа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данными ЕРСМСП на 10.01.2023г. численность работников субъектов МСП составила 1137 чел., на 10.01.2022г. – 1074 чел. Прирост – 5,9% при плане в 0,3%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Значение показателя пере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мер среднемесячной заработной платы на малых и средних предприятиях, осуществляющих деятельность на территории муниципального округа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ий размер среднемесячной заработной платы на малых и средних предприятиях, осуществляющих деятельность на территории Александровского муниципального округа, по итогам 2022 года значительно не изменился и составил 29 422,6 рублей при плановом значении 29 200 рублей. Показатель выполнен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е количество обращений заявителей для получения одной государственной или муниципальной услуги, связанной со сферой предпринимательской деятельности, по результатам опроса получателей государственной или муниципальной услуги в Александровском муниципальном округ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ее количество обращений заявителей для получения одной государственной или муниципальной услуги, связанной со сферой предпринимательской деятельности, по результатам опроса получателей государственных и муниципальных услуг в Александровском муниципальном округе, равно 1,9, что соответствует установленному плановому показателю. Значение показателя 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-52" w:firstLine="6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ельный вес обращений потребителей, устраненных в добровольном порядке хозяйствующими субъектами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существляющими деятельность на территории Александровс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круг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числа поступивших обращений гражданско-правового характера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ельный вес обращений потребителей, устраненных в добровольном порядке хозяйствующими субъектами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существляющими деятельность на территории Александровс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круг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числа поступивших обращений гражданско-правового характера составил 60%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из 5 обращений, 3 устранено в добровольном порядке) при плане в 50%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ение показателя перевыполнено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76"/>
              <w:ind w:left="0" w:firstLine="5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размещенных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2022г. на сайте администрации округа размещено 5 информационных статей:</w:t>
            </w:r>
          </w:p>
          <w:p>
            <w:pPr>
              <w:pStyle w:val="ConsPlus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график проведения ярмарок на территории муниципальных и городских округов СК на 2022 год;</w:t>
            </w:r>
          </w:p>
          <w:p>
            <w:pPr>
              <w:pStyle w:val="ConsPlus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организации ярмарки и План мероприятий об организации регулярной ярмарки и продажи товаров;</w:t>
            </w:r>
          </w:p>
          <w:p>
            <w:pPr>
              <w:pStyle w:val="ConsPlus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перечень ярмарочных площадок на территории Александровского муниципального округа;</w:t>
            </w:r>
          </w:p>
          <w:p>
            <w:pPr>
              <w:pStyle w:val="Heading2"/>
              <w:shd w:fill="FFFFFF" w:val="clear"/>
              <w:spacing w:lineRule="auto" w:line="276" w:before="0" w:after="0"/>
              <w:ind w:firstLine="567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требованиях к обеспечению горячим водоснабжением потребителей в жилых домах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возможности потребителей адресовать обращения в сфере водоснабжения и водоотведения на портале Госуслуг. 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чение показателя не выполнено.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стижении индикаторов достижения целей Программы и показателей решения задач подпрограмм приведены в </w:t>
            </w:r>
            <w:hyperlink w:anchor="P23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таблице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зультаты реализации мер правового регулирования»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основных мероприятий подпрограмм Программы в 2022 году дополнительных мер правового регулирования не принималось.</w:t>
            </w:r>
          </w:p>
          <w:p>
            <w:pPr>
              <w:pStyle w:val="ConsPlusNormal"/>
              <w:spacing w:lineRule="auto" w:line="276" w:before="24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ложения по дальнейшей реализации Программы (подпрограмм)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по дальнейшей реализации (подпрограмм) нет.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А. Мацагорова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п.: Иванова В.В. </w:t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л.: 8 (865-57) 2-73-1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7z3">
    <w:name w:val="WW8Num7z3"/>
    <w:qFormat/>
    <w:rPr>
      <w:rFonts w:ascii="Symbol" w:hAnsi="Symbol" w:cs="Open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1z3">
    <w:name w:val="WW8Num11z3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Pragmatica;Pragmatica"/>
      <w:b/>
      <w:bCs/>
      <w:color w:val="000000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1380" w:after="540"/>
      <w:ind w:hanging="360"/>
      <w:jc w:val="center"/>
    </w:pPr>
    <w:rPr>
      <w:spacing w:val="3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27:00Z</dcterms:created>
  <dc:creator>Gjrlova</dc:creator>
  <dc:description/>
  <cp:keywords/>
  <dc:language>en-US</dc:language>
  <cp:lastModifiedBy>Олеся В. Прядко</cp:lastModifiedBy>
  <cp:lastPrinted>2022-03-09T11:37:00Z</cp:lastPrinted>
  <dcterms:modified xsi:type="dcterms:W3CDTF">2023-04-07T05:54:00Z</dcterms:modified>
  <cp:revision>24</cp:revision>
  <dc:subject/>
  <dc:title>Начальнику отдела культуры</dc:title>
</cp:coreProperties>
</file>