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268"/>
        <w:gridCol w:w="4678"/>
        <w:gridCol w:w="37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сновного мероприятия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/фактический срок наступления контрольного собы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ь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растениеводства, плодоводства и овоще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товаропроизводители Александровского округа обеспечили в 2022 году валовой сбор зерна 380,3 тыс. тонн, при средней урожайности 38,4 ц/га. Доля площади, засеваемой элитными семенами, в общей площади посевов, составила </w:t>
            </w:r>
            <w:r>
              <w:rPr>
                <w:color w:val="000000"/>
              </w:rPr>
              <w:t>9,5</w:t>
            </w:r>
            <w:r>
              <w:rPr/>
              <w:t xml:space="preserve"> процента. Обработка пастбищ, заселенных иксодовыми клещами-переносчиками Крымской геморрагической лихорадки проведена на площади 149 га. Введено в эксплуатацию 1300,7 гектар мелиорируемых земель на территории окр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1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</w:rPr>
              <w:t>Рентабельность сельскохозяйственных организаций с учетом субсидий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ое событие 1.1.2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Мониторинг валового сбора зерновых и зернобобовых культур в хозяйствах всех категорий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валового сбора овощей открытого грунта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ониторинг валового сбора плодово-ягодных культур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ое событие 1.1.5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гротехнических мероприятий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ввода в эксплуатацию мелиорируемых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оответствии с детальным планом-граф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октябре были проведены агротехнические мероприятия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были проведены </w:t>
            </w:r>
            <w:r>
              <w:rPr>
                <w:rFonts w:eastAsia="Calibri"/>
                <w:lang w:eastAsia="en-US"/>
              </w:rPr>
              <w:t>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и года проводилась работа по вводу </w:t>
            </w:r>
            <w:r>
              <w:rPr>
                <w:rFonts w:eastAsia="Calibri"/>
                <w:lang w:eastAsia="en-US"/>
              </w:rPr>
              <w:t xml:space="preserve">в эксплуатацию мелиорируемых земель на территории  </w:t>
            </w:r>
            <w:r>
              <w:rPr/>
              <w:t>округ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нтабельность сельскохозяйственных организаций с учетом субсидий составила 20 %.</w:t>
            </w:r>
            <w:r>
              <w:rPr/>
              <w:t xml:space="preserve"> К</w:t>
            </w:r>
            <w:r>
              <w:rPr>
                <w:bCs/>
              </w:rPr>
              <w:t>онтрольное событие выполнено в полном объ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валовой сбор зерновых и зернобобовых культур в хозяйствах всех категорий составил 380,3 тыс . тон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сбор овощей открытого грунта  составил  0,106 тыс. тон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 сбор  плодово-ягодных культур  составил  3,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тыс. тон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лощади, засеваемой элитными семенами, в общей площади посевов на территории округа составила </w:t>
            </w:r>
            <w:r>
              <w:rPr>
                <w:color w:val="000000"/>
              </w:rPr>
              <w:t>9,5</w:t>
            </w:r>
            <w:r>
              <w:rPr/>
              <w:t xml:space="preserve"> %. 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ботка пастбищ, заселенных иксодовыми клещами-переносчиками Крымской геморрагической лихорадки проведена на площади 149,127 га из расчета 1500 рублей на 1 га.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о в эксплуатацию 1300,7 гектар мелиорируемых земель на территории округа. Данное контрольное событие выполнено в полном объем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«Развитие молочного скотоводства и увеличение производства молок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 округа, включая индивидуальных предпринимателей, в 2022 году составила 2,145 тыс. голов. Хозяйствами всех категорий района произведено 43,024 тыс. тонн мол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hd w:fill="FFFFFF" w:val="clear"/>
              </w:rPr>
              <w:t xml:space="preserve">Контрольное событие 1.2.1 </w:t>
            </w:r>
            <w:r>
              <w:rPr/>
              <w:t>Мониторинг численности молочных коров в сельскохозяйственных организациях, крестьянских (фермерских) хозяйствах района, включая индивидуальных предпринимател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2.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производства молока в хозяйствах всех категорий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2.3. Мониторинг производства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Ежемесячно проводился мониторинг численности молочных коров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молока в хозяйствах всех категорий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о проводился мониторинг производства молока в  сельскохозяйственных организациях, крестьянских (фермерских) хозяйствах, включая индивидуальных предпринимателей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численность молочных коров в сельскохозяйственных организациях, крестьянских (фермерских) хозяйствах района, включая индивидуальных предпринимателей составляет 2,1 тыс. голов.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хозяйствами всех категорий округа произведено 43,0 тыс. тонн молока. 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сельскохозяйственными организациями, крестьянскими (фермерскими) хозяйствами, включая индивидуальных предпринимателей округа произведено 13,0 тыс. тонн молока. 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Развитие овцеводства и мясного скот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производства скота и птицы (на убой) в хозяйствах всех категорий (в живом весе) составил 7,6 тыс. тон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 составила 2,15 тыс. го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06 тыс. гол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отчетную дату численность племенного маточного поголовья сельскохозяйственных животных в сельскохозяйственных организациях </w:t>
            </w:r>
            <w:r>
              <w:rPr/>
              <w:t>округа</w:t>
            </w:r>
            <w:r>
              <w:rPr>
                <w:rFonts w:eastAsia="Calibri"/>
                <w:lang w:eastAsia="en-US"/>
              </w:rPr>
              <w:t xml:space="preserve"> составляет 3,8 тыс. условных головы (лошади, коровы молочного направления, буйво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роизводства скота и птицы (на убой) в хозяйствах всех категорий (в живом вес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ниторинг 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ониторинг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скота и птицы (на убой, в живом весе) в хозяйствах всех катего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 проводился мониторинг </w:t>
            </w:r>
            <w:r>
              <w:rPr>
                <w:rFonts w:eastAsia="Calibri"/>
                <w:color w:val="000000"/>
                <w:lang w:eastAsia="en-US"/>
              </w:rPr>
              <w:t>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объем производства скота и птицы (на убой, в живом весе) в хозяйствах всех категорий округа составил 7,6 тыс. тонн.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маточное поголовье овец и коз в сельскохозяйственных организациях, крестьянских (фермерских) хозяйствах, включая индивидуальных предпринимателей, составило 2,15 тыс. голов. Контрольное событие выполнено в полном объ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численность племенного маточного поголовья сельскохозяйственных животных в сельскохозяйственных организациях округа составляет 3,8 условные головы (лошади и молочные коровы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06 тыс. голов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событие не выполнено в полном объем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3 Подпрограммы Программы «Стимулирование развития малых форм хозяйств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алых форм хозяйств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бота по заключению соглашений о предоставлении субсидий на возмещение части затрат на уплату процентов по кредитам с личными подсобными хозяйствам, а также  по  предоставлению грантов гражданам, ведущим личное подсобное хозяйство, на закладку сада суперинтенсивного типа не проводилась. финансирование не доводилос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4.1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ключение соглашений о предоставлении субсидий на возмещение части затрат на уплату процентов по кредитам с личными подсобными хозяйствам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4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грантов личным подсобным хозяйствам на закладку сада суперинтенсив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контрольное событие не проводило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ое контрольное событие не проводилос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ключению соглашений</w:t>
            </w:r>
            <w:r>
              <w:rPr>
                <w:rFonts w:eastAsia="Calibri"/>
                <w:lang w:eastAsia="en-US"/>
              </w:rPr>
              <w:t xml:space="preserve"> о предоставлении субсидий на возмещение части затрат на уплату процентов по кредитам с личными подсобными хозяйствам не проводилась, финансирование не доводило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абота по  предоставлению грантов гражданам, ведущим личное подсобное хозяйство, на закладку сада суперинтенсивного типа не проводилась. финансирование не доводилось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537"/>
              <w:gridCol w:w="2268"/>
              <w:gridCol w:w="4678"/>
              <w:gridCol w:w="3763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Мероприятия по оптимизации деятельности в сфере недопущения захламления и загрязнения земель сельскохозяйственного назначени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43 контрольных мероприятия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явлено 2 случая захламления и загрязнения земель  сельскохозяйственного назначения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1.                               Мониторинг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2.                          Контроль ликвидации последствий захламления и загрязнения земель 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43 контрольных мероприятия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явлено 2 случая захламления и загрязнения земель  сельскохозяйственного назначения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.                                 Мероприятия по сохранению и восстановлению зеленых насаждений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43 контрольных мероприятия сельскохозяйственных организац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результатам контрольных мероприятий 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1.                           Мониторинг сохранения и повышения плодородия почв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проведения мониторинга сохранения и повышения плодородия почв проведено 43 контрольных мероприятия  сельскохозяйственных организаций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2.                         Контроль за периодической расчисткой и недопущением зарастания сорной растительностью земель сельскохозяйственного назначения, арендаторами и землепользователям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мероприятий осуществлялся контроль за периодической расчисткой и недопущением зарастания сорной растительностью земель сельскохозяйственного назначения.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3.                             Выявление пустующих и нерационально используемых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проверок пустующих и нерационально используемых земель сельскохозяйственного назначения не выявлено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сновное мероприятие. Обеспечение противопожарной безопасности в отношении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3 контрольных мероприятия в сельскохозяйственных организаций.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1.                       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43 контрольных мероприятия  сельскохозяйственных организаций.</w:t>
                  </w:r>
                </w:p>
              </w:tc>
            </w:tr>
            <w:tr>
              <w:trPr>
                <w:trHeight w:val="292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2.                       Осуществление контроля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мероприятий осуществлялся контроль за обеспечением противопожарной безопасности в отношении земель сельскохозяйственного назначения, с учетом приказа МЧС России от 21.06.2016 г. № 26. Нарушений не выявлено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программа 2 Программы «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выполнялось в соответствии с детальным планом графика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а (обновлена) информация о деятельности отдела, достигнутых результатах деятельности в СМИ и сети «Интернет». За 2022 год о деятельности отдела, а также о достигнутых результатах в СМИ и сети «Интернет» было размещено 64 информационных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о и определены победители ежегодного районного соревнования по организованному проведению уборки урожая зерновых культур в 2022 году. По итогам соревнования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  <w:p>
            <w:pPr>
              <w:pStyle w:val="Normal"/>
              <w:jc w:val="both"/>
              <w:rPr/>
            </w:pPr>
            <w:r>
              <w:rPr/>
              <w:t>В рамках поддержки кадрового потенциала в сфере развития сельского хозяйства до сельхозтоваропроизводителей доводилась информация по обучающим программам. Информация доведена по 5 обучающим программ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(обновление) информации о деятельности отдела сельского хозяйства округа, достигнутых результатах деятельности отдела сельского хозяйства района в СМИ и (или) сети «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2022 год о деятельности отдела, а также о достигнутых результатах деятельности в СМИ и сети «Интернет» было размещено 64 информационных материал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ое событие 2.1.2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бедителей районных соревнований по организованному проведению уборки урожая зерн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022 году, по итогам соревнования по организованному проведению уборки урожая зерновых культур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3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ведение информации об обучающих программах до сведения сельхозтова-ропроиз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оддержки кадрового потенциала в сфере развития сельского хозяйства в течении 2022 года до сельхозтоваропроизводителей . По результатам проверок нарушения не выявлены. доводилась информация по обучающим программам. Информация доведена по 5 обучающим программ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сельского хозяйства» и показателей решения задач подпрограмм Програм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418"/>
        <w:gridCol w:w="1559"/>
        <w:gridCol w:w="37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я значений целевого индикатора и показателя на конец отчетного года (при наличи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3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, в связи со снижением цены реализации зерновых и зернобобовых культур и не получения планируемой прибыли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1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ельскохозяйственных организаций с учето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выполне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аловой сбор зерновых и зернобобовых культур в хозяйствах всех катег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, в связи с менее благоприятными погодными условиями по сравнению с 2021 год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, в связи с уменьшением объема закупок элитных семян хозяйст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вод в эксплуатацию мелиорируемых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перевыполнен. Превышение выполнения показателя в связи с вводом в эксплуатацию мелиорируемых земель составил 1300,7 га (ООО «Ставропольский конный завод №170» -659,7 га  и ООО СХП «Среднее»- 641 га) Всего в округе введено в эксплуатацию 3921,7 га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скота и птицы (на убой) в хозяйствах всех категорий (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и племенного маточного поголовья сельскохозяйственных животных в сельскохозяйственных организац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словных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перевыполнен. Превышение выполнения показателя в связи с увеличением племенного маточного поголовья КРС в ООО «Агроальнс Ин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выполнен, в связи с увеличением численности молочных коров в ООО «Агроальнс Инвест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е выполнен. Причиной снижения численности поголовья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молока в хозяйствах все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 Подпрограммы Программы «Стимулирование развития малых форм хозяйств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 округ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выполнен, в связи с увеличением численности поголовья в крестьянских (фермерских) хозяйствах округа, включая индивидуальных предприним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казатель перевыполнен. Превышение выполнения показателя в связи с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м численности молочных коров ООО «Агроальянс Инвес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, реализующими проекты с помощью грантовой поддержки  на  развитие  семейных  ферм  и  гранта  «Агропрогресс», по отношению к предыдущему год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Получателей грантовой поддержки не бы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Получателей грантовой поддержки не бы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овлеченных в потребительскую кооперацию  новых членов из числа субъектов МСП в АПК и личных подсобных хозяйств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 выполнен. В целях вовлечения в потребительскую кооперацию  новых членов из числа МСП специалисты отдела сельского хозяйства вместе с  главами КФХ дважды принимали участие в выездной консультации специалистов Центра компетенций в сфере сельскохозяйственной кооперации и поддержки фермерских хозяйств в семинарах. На сайте администрации  Александровского муниципального округа Ставропольского размещены материалы на тему объединения в сельскохозяйственные кооперативы. Специалистами отдела сельского хозяйства проводились консультации граждан, ведущих личные подсобные хозяйства и глав КФХ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ных нарушений требований по недопущению захламления и загрязнения земель сельскохозяйственного назначения (обратный показ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о 43 контрольных мероприятия деятельности землепользователей. В результате  выявлено 2 случая захламления  земель  сельскохозяйственного назна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ия пустующих и нерационально используемых земель (обратный показ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казатель выполнен. Проведено 43 контрольных мероприятия в сельхозорганизациях. В ходе проведенных мероприятий пустующих и нерационально используемых земель не выявлен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емель сельскохозяйственного назначения, на которых проведена опашка, в общей площади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казатель выполнен. В целях мониторинга проведения опашки земель сельхозназначения проведено 43 контрольных мероприятия, в том числе – 17 сельскохозяйственных организаций  и 26 – КФХ. В ходе проведенных проверок установлено, что на 60 процентах земель сельскохозяйственного назначения проведена опашк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при условии получения крестьянскими (фермерскими) хозяйствами и индивидуальными предпринимателями грантовой поддержки на развитие семейных ферм и гранта «Агропрогр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при условии получения сельскохозяйственными потребительскими кооперативами грантов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Александровского на реализацию муниципальной программы Александровского муниципальн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1985"/>
        <w:gridCol w:w="992"/>
        <w:gridCol w:w="1134"/>
        <w:gridCol w:w="1218"/>
        <w:gridCol w:w="1192"/>
        <w:gridCol w:w="1417"/>
        <w:gridCol w:w="1551"/>
        <w:gridCol w:w="135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отчетный год (тыс.рублей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, план, на 1 января 2022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31 декабря 2022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лександровского муниципального  округа  Ставропольского края «Развитие сельск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755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19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6,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                                Мероприятия по оптимизации деятельности в сфере недопущения захламления и загрязнения земель сельскохозяй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                                Мероприятия по сохранению и восстановлению зеленых наса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rPr/>
            </w:pPr>
            <w:r>
              <w:rPr/>
              <w:t>Обеспечение противопожарной безопасности в отношении земель сельскохозяйст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Обеспечение реализации муниципальной программы Александровского муниципального  округа  Ставропольского края «Развитие сельского хозяйства» и общепрограммные мероприят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1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95,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2,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реализации Програм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31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5,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2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Таблица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бюджета Ставропольского края, бюджета Александр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юридических лиц на реализацию Программы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(тыс.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88"/>
        <w:gridCol w:w="4961"/>
        <w:gridCol w:w="1984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1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6,46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4,9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4,9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                                Мероприятия по оптимизации деятельности в сфере недопущения захламления и загрязнения земель сельскохозяйственного на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                                 Мероприятия по сохранению и восстановлению зеленых наса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тивопожарной безопасности в отношении земель сельскохозяйственного на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2 Программы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9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2,7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реализации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2,7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1,2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9:00Z</dcterms:created>
  <dc:creator>Админ</dc:creator>
  <dc:description/>
  <cp:keywords/>
  <dc:language>en-US</dc:language>
  <cp:lastModifiedBy>Олеся В. Прядко</cp:lastModifiedBy>
  <cp:lastPrinted>2023-02-21T17:49:00Z</cp:lastPrinted>
  <dcterms:modified xsi:type="dcterms:W3CDTF">2023-02-28T07:43:00Z</dcterms:modified>
  <cp:revision>4</cp:revision>
  <dc:subject/>
  <dc:title>Мониторинг</dc:title>
</cp:coreProperties>
</file>