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степени выполнения основных мероприятий подпрограмм, мероприятий 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ых событий муниципальной программы Александровского муниципального округа Ставропольского кра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образования» (далее – Программа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8"/>
        <w:gridCol w:w="4678"/>
        <w:gridCol w:w="2552"/>
        <w:gridCol w:w="3402"/>
        <w:gridCol w:w="4394"/>
      </w:tblGrid>
      <w:tr>
        <w:trPr>
          <w:trHeight w:val="1109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Наименование основного мероприятия подпрограммы муниципальной программы Александровского муниципального округа Ставропольского кр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Плановый / фактический срок наступления контрольного собы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Сведения о ходе реализации основного мероприятия, проблемы, возникшие в ходе выполнения основного мероприятия, контрольного событ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Результаты 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еализации</w:t>
            </w:r>
            <w:r>
              <w:rPr>
                <w:vertAlign w:val="superscript"/>
              </w:rPr>
              <w:t>1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</w:tr>
      <w:tr>
        <w:trPr>
          <w:trHeight w:val="77" w:hRule="atLeast"/>
          <w:cantSplit w:val="true"/>
        </w:trPr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Цель 1 Программы: Обеспечение устойчивого функционирования и развития муниципальной системы  качественного и доступного образования в соответствии с требованиями инновационного развития округа, запросов личности  и современными потребностями общества.</w:t>
            </w:r>
          </w:p>
        </w:tc>
      </w:tr>
      <w:tr>
        <w:trPr>
          <w:trHeight w:val="227" w:hRule="atLeast"/>
          <w:cantSplit w:val="true"/>
        </w:trPr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b/>
                <w:bCs/>
              </w:rPr>
              <w:t>Подпрограмма 1 Программы: «Развитие дошкольного образования»</w:t>
            </w:r>
          </w:p>
        </w:tc>
      </w:tr>
      <w:tr>
        <w:trPr>
          <w:trHeight w:val="397" w:hRule="atLeast"/>
          <w:cantSplit w:val="true"/>
        </w:trPr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Задача 1 подпрограммы 1 Программы: «Повышение  доступности качественного  дошкольного образования детей в Александровском округе»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Основное мероприятие 1.1.:  «Обеспечение предоставления бесплатного дошкольного образова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Контрольное событие 1.1.1.: «Обеспечение деятельности дошкольных учрежден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ежемесячно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Созданы  условия для предоставления качественного   дошкольного образ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Доля детей в возрасте 1 - 7 лет, состоящих на учете для определения в муниципальные дошкольные образовательные учреждения, в общей численности детей в возрасте 1 - 7 лет составляет 2,6%.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Основное мероприятие 1.2.:  «Укрепление материально-технической базы и оснащение оборудованием дошкольных образовательных организац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</w:tr>
      <w:tr>
        <w:trPr>
          <w:trHeight w:val="2258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Контрольное событие 1.2.1.: «Выполнение работ по проведению государственной экспертизы проектно-сметной документации обьекта капитального строительства «Капитальный ремонт МДОУ Детский сад №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В течение 2022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 2022 году выполнены работы по проведению государственной экспертизы проектно-сметная документации объекта капитального строительства «Капитальный ремонт МДОУ Детский сад №20 «Рябинушка» на сумму 153,7 млн. ру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 2022 году выполнены работы по проведению государственной экспертизы проектно-сметная документации объекта капитального строительства «Капитальный ремонт МДОУ Детский сад №20 «Рябинушка» на сумму 153,7 млн. руб.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Контрольное событие 1.2.2.: «Выполнение работ по ремонту здания кладовой в МДОУ №2 «Юбилейны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В течение 2022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 2022г. проведены работы по ремонту здания кладовой в МДОУ №2 «Юбилейный» на сумму 539,95 млн. ру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 2022г. проведены работы по ремонту здания кладовой в МДОУ №2 «Юбилейный» на сумму 539,95 млн. руб.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Основное   мероприятие 1.3.: «Обеспечение доступности муниципальных услуг (функций) предоставляемых дошкольными образовательными организациями в электронном вид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Контрольное событие 1.3.1.: «Выполнение работ по обслуживанию электронных систем для предоставления дошкольными образовательными организациями муниципальных услуг (функций) в электронном вид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FF0000"/>
              </w:rPr>
            </w:pPr>
            <w:r>
              <w:rPr/>
              <w:t>В течение 2022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/>
              <w:t>Выполнены работы по продлению сертификата электронной подписи для доступа к электронной базе.</w:t>
            </w:r>
          </w:p>
          <w:p>
            <w:pPr>
              <w:pStyle w:val="ConsPlusCel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/>
              <w:t>Выполнены работы по продлению сертификата электронной подписи для доступа к электронной базе.</w:t>
            </w:r>
          </w:p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b/>
              </w:rPr>
              <w:t>Подпрограмма 2 Программы:  «Развитие общего образования»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/>
              <w:t>Задача 1 подпрограммы 2 Программы: «Повышение  доступности качественного общего  образования в Александровском округе»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Основное мероприятие 2.1.: «Обеспечение предоставления бесплатного общего образова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Контрольное событие 2.1.1: «Обеспечение деятельности общеобразовательных учрежден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ежемесячно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Создание  условий для обеспечением горячим питанием обучающихся начальных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%  обучающихся начальных классов получают горячее питание 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color w:val="000000"/>
              </w:rPr>
              <w:t>Основное мероприятие 2.2.: «Организация и обеспечение оздоровления детей в общеобразовательных учреждениях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ое событие 2.2.1.: «Подготовка и проведение летней оздоровительной кампан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в общеобразовательных учреждениях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Июнь - август</w:t>
            </w:r>
          </w:p>
          <w:p>
            <w:pPr>
              <w:pStyle w:val="ConsPlusCel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highlight w:val="yellow"/>
              </w:rPr>
            </w:pPr>
            <w:r>
              <w:rPr/>
              <w:t xml:space="preserve">Организация летнего отдых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но обеспечение оздоровления 1055 детей, проживающих на территории Александровского муниципального округа.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Основное   мероприятие 2.3.: «Укрепление материально-технической базы и оснащение оборудованием общеобразовательных организац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Контрольное событие 2.3.1.: «Проведение работ по ремонту зданий и сооружений общеобразовательных учреждений»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В течение 2022 года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Контрольное событие осуществлялось в соответствии с детальным планом-графико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В рамках данного контрольного события проведено техническое обследование следующих объектов: МОУ СОШ№7, МОУ СОШ №13, МОУ СОШ №3, МОУ СОШ №1, МОУ ООШ №6, а также проведен ремонт кабинетов в МОУ СОШ №1 и МОУ ООШ №6, в связи с открытием 1 сентября 2022г. Точек роста.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Контрольное событие 2.3.2.: «Выполнение работ по разработке ПИР для строительства общеобразовательной школы в с. Александровском на 696 мест»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В </w:t>
            </w:r>
            <w:r>
              <w:rPr>
                <w:lang w:val="en-US"/>
              </w:rPr>
              <w:t xml:space="preserve">IV </w:t>
            </w:r>
            <w:r>
              <w:rPr/>
              <w:t>квартале 2022 года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Контрольное событие осуществлялось в соответствии с детальным планом-графико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работана проектно сметная документация д</w:t>
            </w:r>
            <w:r>
              <w:rPr>
                <w:rFonts w:cs="Times New Roman" w:ascii="Times New Roman" w:hAnsi="Times New Roman"/>
              </w:rPr>
              <w:t>ля строительства общеобразовательной школы в с. Александровском на 696 мест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Основное мероприятие 2.4. «Обеспечение доступности муниципальных услуг (функций) предоставляемых общеобразовательными организациями в электронном вид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b/>
                <w:color w:val="FF0000"/>
              </w:rPr>
              <w:t xml:space="preserve"> </w:t>
            </w:r>
            <w:r>
              <w:rPr/>
              <w:t>Контрольное событие 2.4.1.: «Выполнение работ по обслуживанию электронных систем для предоставления общеобразовательными организациями муниципальных услуг (функций) в электронном вид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0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Выполнены работы по продлению сертификатов электронных подписей для доступа к электронной базе ООО ЦИТ "Аверс"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Выполнены работы по продлению сертификатов электронных подписей для доступа к электронной базе ООО ЦИТ "Аверс" в МОУСОШ№7, МОУСОШ№2, МОУСОШ№1, МОУСОШ№6, МОУСОШ№16.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5.: «Обеспечение новогодними подарками учащихся начальных классов (1-4 классов)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Контрольное событие 2.5.1.: </w:t>
            </w:r>
            <w:bookmarkStart w:id="0" w:name="_Hlk98701460"/>
            <w:r>
              <w:rPr/>
              <w:t>«Мониторинг количества учащихся начальных классов, обеспеченных новогодними подарками»</w:t>
            </w:r>
            <w:bookmarkEnd w:id="0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Декабрь 2022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Приобретение новогодних подарков для учащихся 1-4 –х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00% учащихся 1-4 классов  обеспечены новогодними подарками.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Основное мероприятие 2.6.: «Реализация регионального проекта «Современная школ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Контрольное событие 2.6.1.: «Обеспечение функционирования центров образования цифрового и гуманитарного профилей «Точка рост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0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Обеспечено функционирование центров образования цифрового и гуманитарного профилей «Точка рост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 2022г. обеспечено бесперебойное функционирование центров образования цифрового и гуманитарного естественно-научного и технологического профилей "Точка роста". На  базе МОУ СОШ №2 с. Александровского, МОУ СОШ №5 с. Круглолесского, МОУ СОШ №7 с. Калиновского, МОУ СОШ №16 с. Александровского продолжают работу центры образования цифрового и гуманитарного профилей «Точка роста», в МОУ СОШ №4 с. Северного и МОУ СОШ №8 с. Грушевского  центры «Точка роста» естественно- научной и технологической направленностей», а также МОУ СОШ №1 имени Героя Советского Союза И.И. Тенищева и МОУ СОШ №6 имени полного кавалера ордена Славы Н.В. Овчинникова.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сновное мероприятие 2.7.: «Реализация регионального проекта «Успех каждого ребёнк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Контрольное событие 2.7.1.: «Ремонт спортивного зала в МОУ СОШ №3 х. Средн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022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Ремонт спортивного зал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bookmarkStart w:id="1" w:name="_Hlk98701578"/>
            <w:r>
              <w:rPr/>
              <w:t xml:space="preserve">Проведен  ремонт спортивного зала в школе №3 х. </w:t>
            </w:r>
            <w:bookmarkEnd w:id="1"/>
            <w:r>
              <w:rPr/>
              <w:t>Средний</w:t>
            </w:r>
          </w:p>
        </w:tc>
      </w:tr>
      <w:tr>
        <w:trPr>
          <w:trHeight w:val="87" w:hRule="atLeast"/>
          <w:cantSplit w:val="true"/>
        </w:trPr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3 Программы: ««Развитие дополнительного образования»</w:t>
            </w:r>
          </w:p>
        </w:tc>
      </w:tr>
      <w:tr>
        <w:trPr>
          <w:trHeight w:val="87" w:hRule="atLeast"/>
          <w:cantSplit w:val="true"/>
        </w:trPr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3 Программы: «Повышение  доступности дополнительного образования»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/>
              <w:t>Основное        мероприятие 3.1.: «Обеспечение предоставления бесплатного дополнительного образова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Контрольное событие 3.1.1.: «Обеспечение деятельности учреждений дополнительного образования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ежемесячно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Созданы условия для предоставления   дополнительного   образ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Обеспечена  бесперебойная работа учреждений дополнительного образования.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/>
              <w:t>Основное  мероприятие 3.2.: «Организация и обеспечение оздоровления детей в учреждениях дополнительного образова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/>
              <w:t>Контрольное событие 3.2.1.: «Подготовка и проведение летней оздоровительной кампани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в учреждениях дополнительного образова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Июнь - авгу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Получение оздоровительного эффекта в лагере с дневным пребыванием детей «Улыбк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145 детей получили оздоровительный эффект в лагере с дневным пребыванием детей «Улыбка 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/>
              <w:t>Основное мероприятие 3.3.: «Обеспечение доступности муниципальных услуг (функций) предоставляемых учреждениями дополнительного образования в электронном вид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highlight w:val="yellow"/>
              </w:rPr>
            </w:pPr>
            <w:r>
              <w:rPr/>
              <w:t>Контрольное событие 3.3.1.: «Выполнение работ по обслуживанию электронных систем для предоставления учреждениями дополнительного образования муниципальных услуг (функций) в электронном вид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FF0000"/>
              </w:rPr>
            </w:pPr>
            <w:r>
              <w:rPr/>
              <w:t>В течение 2022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служивание электронных систем для предоставления учреждениями дополнительного образования муниципальных услуг (функций) в электронном виде не осуществлялось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служивание электронных систем для предоставления учреждениями дополнительного образования муниципальных услуг (функций) в электронном виде не осуществлялось.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  <w:cantSplit w:val="true"/>
        </w:trPr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 подпрограммы 3 Программы 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ов бюджетной системы, легкость и оперативность осваиваемых образовательных программ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/>
              <w:t>Основное мероприятие 3.4.: «Внедрение системы персонифицированного финансирования дополнительного образования дете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Контрольное событие 3.4.1.: «Обеспечение функционирования модели персонифицированного финансирования дополнительного образования дете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В течение 2022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Внедрение системы персонифицированного финансирования дополнительного образования дет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140" w:leader="none"/>
              </w:tabs>
              <w:rPr/>
            </w:pPr>
            <w:r>
              <w:rPr/>
              <w:t>В 2022 г 5,6% детей занимаются в системе  дополнительного образования</w:t>
            </w:r>
          </w:p>
        </w:tc>
      </w:tr>
      <w:tr>
        <w:trPr>
          <w:trHeight w:val="87" w:hRule="atLeast"/>
          <w:cantSplit w:val="true"/>
        </w:trPr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4 Программы  «Государственная поддержка семьи и детства»</w:t>
            </w:r>
          </w:p>
        </w:tc>
      </w:tr>
      <w:tr>
        <w:trPr>
          <w:trHeight w:val="87" w:hRule="atLeast"/>
          <w:cantSplit w:val="true"/>
        </w:trPr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а 1 подпрограммы 4 Программы: «Оказание в Александровском муниципальном округе Ставропольского края помощи детям-сиротам и детям, оставшимся без попечения родителей и их родителям (законным представителям)»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green"/>
              </w:rPr>
            </w:pPr>
            <w:r>
              <w:rPr>
                <w:rFonts w:cs="Times New Roman"/>
                <w:bCs/>
                <w:sz w:val="24"/>
                <w:szCs w:val="24"/>
                <w:highlight w:val="green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мероприятие 4.1.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bookmarkStart w:id="2" w:name="_Hlk98701975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детей- сирот и детей, оставшихся без попечения родителей»</w:t>
            </w:r>
            <w:bookmarkEnd w:id="2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4.1.1.: «Выплата денежных средств на содержание детей сирот и детей оставшихся без попечения родителей усыновителям, опекунам (попечителям)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В течение 2021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новное мероприятие осуществлялось в соответствие с детальным планом- графиком. Контрольные события не предусмотрены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 2022 году поддержку получили 65 детей- сирот и детей, оставшихся без попечения родителей.</w:t>
            </w:r>
          </w:p>
        </w:tc>
      </w:tr>
      <w:tr>
        <w:trPr>
          <w:trHeight w:val="87" w:hRule="atLeast"/>
          <w:cantSplit w:val="true"/>
        </w:trPr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Подпрограмма 5 Программы:«Развитие молодежной политики»</w:t>
            </w:r>
          </w:p>
        </w:tc>
      </w:tr>
      <w:tr>
        <w:trPr>
          <w:trHeight w:val="87" w:hRule="atLeast"/>
          <w:cantSplit w:val="true"/>
        </w:trPr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5 Программы: «Создание условий для патриотического и духовно-нравственного воспитания, интеллектуального, творческого и физического развития молодёжи, реализации её научно-технического и творческого потенциала, поддержка деятельности молодёжных и детских общественных объединений»</w:t>
            </w:r>
          </w:p>
        </w:tc>
      </w:tr>
      <w:tr>
        <w:trPr>
          <w:trHeight w:val="87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5.1.: «Обеспечение деятельности учреждений в области организационно-воспитательной работы с молодёжью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5.1.1.: «Обеспечение деятельности МКУ «Центр по работе с молодежью «Юность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В течение 2022 года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Основное мероприятие осуществлялось в соответствие с детальным планом- графиком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 квартале 2022 года обеспечена работа МКУ «Центр по работе с молодежью «Юность». Во втором квартале МКУ «Центр по работе с молодежью «Юность» прекратил свое существование по причине реорганизации.</w:t>
            </w:r>
          </w:p>
        </w:tc>
      </w:tr>
      <w:tr>
        <w:trPr>
          <w:trHeight w:val="87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5.2.: «Поддержка молодежных  инициатив, развитие творческого, интеллектуального и физического потенциала молодеж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5.2.1.: «Поведение массовых мероприятий для подростков и молодежи»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В течение 2022 года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 проводились массовые мероприятия для подростков и молодеж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bookmarkStart w:id="3" w:name="_Hlk98702100"/>
            <w:r>
              <w:rPr>
                <w:rFonts w:cs="Times New Roman" w:ascii="Times New Roman" w:hAnsi="Times New Roman"/>
                <w:sz w:val="24"/>
                <w:szCs w:val="24"/>
              </w:rPr>
              <w:t>В 2022г. проведено  86 мероприятий</w:t>
            </w:r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87" w:hRule="atLeast"/>
          <w:cantSplit w:val="true"/>
        </w:trPr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6 Программы: «Обеспечение реализации муниципальной программы Александровского муниципального округа Ставропольского края  «Развитие образования» и общепрограммные мероприятия»</w:t>
            </w:r>
          </w:p>
        </w:tc>
      </w:tr>
      <w:tr>
        <w:trPr>
          <w:trHeight w:val="361" w:hRule="atLeast"/>
          <w:cantSplit w:val="true"/>
        </w:trPr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 подпрограммы 6 Программы: «Разработка нормативно-правовых документов, направленных на эффективное решение задач программы, информационное сопровождение программы, продвижение основных идей развития образования» </w:t>
            </w:r>
          </w:p>
        </w:tc>
      </w:tr>
      <w:tr>
        <w:trPr>
          <w:trHeight w:val="87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/>
                <w:sz w:val="24"/>
                <w:szCs w:val="24"/>
                <w:highlight w:val="gree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6.1.: «Обеспечение реализации Программы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green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highlight w:val="green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 6.1.1.: «Обеспечение деятельности отдела образования и МКУ «Центр по обеспечения образова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 2022г. обеспечена деятельность отдела образования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/>
              <w:t>и МКУ «Центр по обеспечения образования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 2022 году не зарегистрировано нарушений законодательства в части оплаты труда работников.</w:t>
            </w:r>
          </w:p>
        </w:tc>
      </w:tr>
      <w:tr>
        <w:trPr>
          <w:trHeight w:val="87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6.2.:  «Создание условий для организации и обеспечения оздоровления детей в учреждениях образова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Контрольное событие 6.2.1.:  «Повышение эффекта оздоровления несовершеннолетних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Июнь - авгу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ведение летней оздоровительной кампани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00 детей получили оздоровительный эффект в лагерях с дневным пребыванием детей</w:t>
            </w:r>
          </w:p>
          <w:p>
            <w:pPr>
              <w:pStyle w:val="ConsPlusCel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  <w:bookmarkStart w:id="4" w:name="_Hlk98702538"/>
            <w:bookmarkStart w:id="5" w:name="_Hlk98702538"/>
            <w:bookmarkEnd w:id="5"/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6.3.: «Создание условий для поддержки и развития одаренных дете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6.3.1.: «Чествование медалистов общеобразовательных учрежден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Июн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сновное мероприятие осуществлялось в соответствие с детальным планом- графиком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оощрение выпускников школ, получивших медаль РФ «За особые успехи в учении» , золотую или серебряную  медаль СК «За особые успехи в обучении» 22 выпускника общеобразовательных учреждений получили денежное поощрение</w:t>
            </w:r>
          </w:p>
        </w:tc>
      </w:tr>
      <w:tr>
        <w:trPr>
          <w:trHeight w:val="87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6.4.: «Организация районных мероприятий в области образова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6.4.1.: «Организация и проведение фестиваля «Созвездие педагогических талантов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022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 течение 2022 года проводились районные мероприят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педагога образовательных учреждений стали победителями и призерами районных конкурсов.</w:t>
            </w:r>
          </w:p>
        </w:tc>
      </w:tr>
      <w:tr>
        <w:trPr>
          <w:trHeight w:val="87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6.5.: «Обеспечение доступности муниципальных услуг (функций), предоставляемых (исполняемых) отделом образования и его подведомственными учреждениями в электронном вид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6.5.1.: «Выполнение работ по обслуживанию электронных систем для предоставления отделом образования и его подведомственными учреждениями муниципальных услуг (функций) в электронном виде»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Июнь - авгу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ыполнены работы по продлению сертификатов электронных подпис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bookmarkStart w:id="6" w:name="_Hlk98702629"/>
            <w:r>
              <w:rPr/>
              <w:t>Выполнены работы по продлению сертификатов электронных подписей для доступа к электронной базе. Тех. поддержка програм. продукта: "Аверс по дог. №466/03-ОУ-СТ от 03.03.2022г., №467/03-Регион-СТ от 03.03.2022г., №4437/22 от 01.01.2022,№С-О-ПД-77/22-1-1169 от 24.02.2022г,</w:t>
            </w:r>
            <w:bookmarkEnd w:id="6"/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4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 достижении значений индикаторов достижения целей муниципальной программы Александровского муниципального округа Ставропольского края «Развитие образования» (далее – Программа) и показателей решения задач подпрограммы      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580"/>
        <w:gridCol w:w="1560"/>
        <w:gridCol w:w="1462"/>
        <w:gridCol w:w="48"/>
        <w:gridCol w:w="1320"/>
        <w:gridCol w:w="12"/>
        <w:gridCol w:w="20"/>
        <w:gridCol w:w="1571"/>
        <w:gridCol w:w="3557"/>
      </w:tblGrid>
      <w:tr>
        <w:trPr>
          <w:trHeight w:val="9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индикатора достижения цели Программы, показателя решения задачи подпрограммы Программы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4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индикатора достижения цели Программы, показателя решения задачи подпрограммы Программы</w:t>
            </w:r>
          </w:p>
        </w:tc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отклонений значений индикатора достижения цели Программы (показателя решения задачи подпрограммы Программы) на конец отчетного года (при наличии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, предшествующий отчетному</w:t>
            </w:r>
          </w:p>
        </w:tc>
        <w:tc>
          <w:tcPr>
            <w:tcW w:w="2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 год</w:t>
            </w:r>
          </w:p>
        </w:tc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на конец года</w:t>
            </w:r>
          </w:p>
        </w:tc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Александровского муниципального округа  Ставропольского края «Развитие образования»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пускников муниципальных общеобразовательных организаций Александровского округа,  получивших аттестат о среднем общем образова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1 - 7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 - 7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детей, получающих дополнительные образовательные услуги, в общем количестве детей в возрасте от 5 до 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-сирот и детей, оставшихся без попечения родителей, своевременно воспользовавшихся мерами социальной поддержки в общей численности детей- сирот и детей, оставшихся без попечения роди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</w:tc>
      </w:tr>
      <w:tr>
        <w:trPr>
          <w:trHeight w:val="240" w:hRule="atLeast"/>
          <w:cantSplit w:val="true"/>
        </w:trPr>
        <w:tc>
          <w:tcPr>
            <w:tcW w:w="15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0" w:after="0"/>
              <w:jc w:val="center"/>
              <w:rPr/>
            </w:pPr>
            <w:r>
              <w:rPr/>
              <w:t>Подпрограмма 1 Программы : «Развитие дошкольного образования»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1 - 7 лет, стоящих на учете для определения в муниципальные дошкольные образовательные учреждения, в общей численности детей в возрасте 1 - 7 лет (обратный показател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ошкольных образовательных учреждений , в которых  выполнены работы по строительству (реконструкции), капитальному ремонту зданий, в общем числе муниципальных дошкольных общеобразовате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дошкольных образовательных учреждений, здания которых находятся в аварийном состоянии или требуют капитального ремонта, в общем числе дошкольных общеобразовате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4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4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амененных оконных блоков в общем количестве оконных блоков, требующих замены в дошкольных общеобразовательных учрежд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</w:tc>
      </w:tr>
      <w:tr>
        <w:trPr>
          <w:trHeight w:val="360" w:hRule="atLeast"/>
          <w:cantSplit w:val="true"/>
        </w:trPr>
        <w:tc>
          <w:tcPr>
            <w:tcW w:w="15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 Программы: «Развитие общего образования»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первой и второй групп здоровья в общей численности обучающихся в муниципальных общеобразовательных учрежд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47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4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7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 в муниципальных общеобразовательных учреждениях, занимающихся во вторую смену, в общей численности обучающихся в муниципальных общеобразовательных учреждениях (обратный показател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общеобразовательных учреждений, расположенных в сельской местности, с обновленной материально- технической базой для занятий физической культурой и спортом в рамках регионального проекта «Успех каждого ребенка в Ставропольском кра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общеобразовательны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реждений, в которых выполне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ы по ремонту кровли, в общем количестве общеобразовате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</w:tc>
      </w:tr>
      <w:tr>
        <w:trPr>
          <w:trHeight w:val="64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 общеобразовательны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реждений, в которых выполне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ы благоустройству территорий, в общем количестве общеобразовате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выполнен.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щихся начальных классов (1-4 классы), обеспеченных новогодними подарк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 муниципальных общеобразовательных учреждений, здания которых находятся в аварийном состоянии или требуют капитального ремонта, в общем числе муниципальных общеобразовате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центров цифрового и гуманитарного, естественно- научного и технологического  профилей «Точка рост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2"/>
                <w:kern w:val="2"/>
                <w:sz w:val="24"/>
                <w:szCs w:val="24"/>
                <w:shd w:fill="FFFFFF" w:val="clear"/>
                <w:lang w:eastAsia="ru-RU"/>
              </w:rPr>
              <w:t>Доля обучающихся, получающих начальное общее образование в муниципальных общеобразовательных организациях Александровского муниципального округа  Ставропольского края, получающих бесплатное горячее питание, в общей численности обучающихся, получающих начальное общее образование в муниципальных общеобразовательных организациях Александровского муниципального округа Ставрополь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2"/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щеобразовательных учреждений, в которых выполнены работы по строительству (реконструкции), капитальному ремонту зданий, в общем числе муниципальных общеобразовате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</w:tc>
      </w:tr>
      <w:tr>
        <w:trPr>
          <w:trHeight w:val="360" w:hRule="atLeast"/>
          <w:cantSplit w:val="true"/>
        </w:trPr>
        <w:tc>
          <w:tcPr>
            <w:tcW w:w="15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Программы: «Развитие дополнительного образования»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детей, получающих дополнительные образовательные услуги в учреждениях дополнительного образования, в общем количестве детей в возрасте от 5 до 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перевыполнен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, получивших оздоровительный эффект в профильном лагере художественно- эстетической направленности с дневным пребыванием «Улыб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от 5 до 18 лет, имеющих право на получение дополнительного образования в рамках системы персонифицированного финансирования, в общей численности детей в возрасте от 5 до 18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</w:tc>
      </w:tr>
      <w:tr>
        <w:trPr>
          <w:trHeight w:val="360" w:hRule="atLeast"/>
          <w:cantSplit w:val="true"/>
        </w:trPr>
        <w:tc>
          <w:tcPr>
            <w:tcW w:w="15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 Программы: «Государственная поддержка семьи и детства»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-сирот и детей, оставшихся без попечения родителей, переданных на семейные формы устройства в общей численности детей- сирот и детей, оставшихся без попечения роди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сыновленных детей-сирот и детей, оставшихся без попечения родителей, на которых было выплачено единовременное пособие, в общей численности детей-сирот и детей, оставшихся без попечения родителей, на которых поступило  заявление на выплату в отчетном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  выполнен</w:t>
            </w:r>
          </w:p>
        </w:tc>
      </w:tr>
      <w:tr>
        <w:trPr>
          <w:trHeight w:val="360" w:hRule="atLeast"/>
          <w:cantSplit w:val="true"/>
        </w:trPr>
        <w:tc>
          <w:tcPr>
            <w:tcW w:w="15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5 Программы: «Развитие молодежной политики»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 для подростков и молодёж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</w:tc>
      </w:tr>
      <w:tr>
        <w:trPr>
          <w:trHeight w:val="360" w:hRule="atLeast"/>
          <w:cantSplit w:val="true"/>
        </w:trPr>
        <w:tc>
          <w:tcPr>
            <w:tcW w:w="15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6  Программы «Обеспечение реализации муниципальной программы Александровского муниципального округа Ставропольского края «Развитие образования» и общепрограммные мероприятия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детей, в отношении которых получен оздоровительный эффект в лагерях с дневным пребывание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 получивших медали, в общем количестве выпуск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12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ускника общеобразовательных учреждений 22 получили медали РФ и СК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агражденных педагогов в рамках проведения районных мероприятий в области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1134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Mincho">
    <w:altName w:val="ＭＳ 明朝"/>
    <w:charset w:val="80"/>
    <w:family w:val="roma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69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69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№1_"/>
    <w:qFormat/>
    <w:rPr>
      <w:rFonts w:ascii="MS Mincho;ＭＳ 明朝" w:hAnsi="MS Mincho;ＭＳ 明朝" w:eastAsia="MS Mincho;ＭＳ 明朝" w:cs="MS Mincho;ＭＳ 明朝"/>
      <w:sz w:val="30"/>
      <w:szCs w:val="30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1">
    <w:name w:val="Основной текст 2 Знак"/>
    <w:qFormat/>
    <w:rPr/>
  </w:style>
  <w:style w:type="character" w:styleId="211">
    <w:name w:val="Основной текст 2 Знак1"/>
    <w:qFormat/>
    <w:rPr>
      <w:sz w:val="22"/>
      <w:szCs w:val="22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/>
  </w:style>
  <w:style w:type="character" w:styleId="3">
    <w:name w:val="Основной текст 3 Знак"/>
    <w:qFormat/>
    <w:rPr>
      <w:rFonts w:ascii="Arial" w:hAnsi="Arial" w:eastAsia="Times New Roman" w:cs="Arial"/>
      <w:sz w:val="16"/>
      <w:szCs w:val="16"/>
    </w:rPr>
  </w:style>
  <w:style w:type="character" w:styleId="Style16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 Знак Знак3"/>
    <w:qFormat/>
    <w:rPr>
      <w:rFonts w:ascii="Arial" w:hAnsi="Arial" w:eastAsia="SimSun;宋体" w:cs="Mangal"/>
      <w:kern w:val="2"/>
      <w:szCs w:val="24"/>
      <w:lang w:val="ru-RU" w:bidi="hi-I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rFonts w:ascii="Times New Roman" w:hAnsi="Times New Roman" w:cs="Times New Roman"/>
    </w:rPr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Схема документа Знак"/>
    <w:qFormat/>
    <w:rPr>
      <w:rFonts w:ascii="Tahoma" w:hAnsi="Tahoma" w:eastAsia="Times New Roman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5" w:before="420" w:after="660"/>
      <w:jc w:val="center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rFonts w:ascii="MS Mincho;ＭＳ 明朝" w:hAnsi="MS Mincho;ＭＳ 明朝" w:eastAsia="MS Mincho;ＭＳ 明朝"/>
      <w:sz w:val="30"/>
      <w:szCs w:val="30"/>
      <w:lang w:val="en-US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3">
    <w:name w:val="Знак Знак 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left" w:pos="1440" w:leader="none"/>
        <w:tab w:val="right" w:pos="10148" w:leader="dot"/>
      </w:tabs>
      <w:spacing w:lineRule="exact" w:line="240" w:before="100" w:after="0"/>
      <w:jc w:val="both"/>
    </w:pPr>
    <w:rPr>
      <w:rFonts w:ascii="Times New Roman" w:hAnsi="Times New Roman" w:eastAsia="Times New Roman" w:cs="Times New Roman"/>
      <w:b/>
      <w:bCs/>
      <w:caps/>
      <w:sz w:val="28"/>
      <w:szCs w:val="28"/>
      <w:lang w:val="en-US" w:eastAsia="en-US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4">
    <w:name w:val="Знак Знак Знак1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PlainText">
    <w:name w:val="Plain Text"/>
    <w:basedOn w:val="Normal"/>
    <w:qFormat/>
    <w:pPr>
      <w:numPr>
        <w:ilvl w:val="0"/>
        <w:numId w:val="2"/>
      </w:numPr>
      <w:tabs>
        <w:tab w:val="clear" w:pos="708"/>
      </w:tabs>
      <w:spacing w:lineRule="auto" w:line="360" w:before="0" w:after="0"/>
      <w:ind w:left="0"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BodyText2">
    <w:name w:val="Body Text 2"/>
    <w:basedOn w:val="Normal"/>
    <w:qFormat/>
    <w:pPr>
      <w:numPr>
        <w:ilvl w:val="0"/>
        <w:numId w:val="2"/>
      </w:numPr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1">
    <w:name w:val="содержание2-11"/>
    <w:basedOn w:val="Normal"/>
    <w:qFormat/>
    <w:pPr>
      <w:suppressAutoHyphens w:val="true"/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Calibri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23">
    <w:name w:val="Основной текст 23"/>
    <w:qFormat/>
    <w:pPr>
      <w:widowControl w:val="false"/>
      <w:suppressAutoHyphens w:val="true"/>
      <w:bidi w:val="0"/>
      <w:spacing w:lineRule="atLeast" w:line="100" w:before="120" w:after="0"/>
      <w:jc w:val="both"/>
    </w:pPr>
    <w:rPr>
      <w:rFonts w:ascii="Times New Roman" w:hAnsi="Times New Roman" w:eastAsia="DejaVu Sans" w:cs=";Arial Unicode MS"/>
      <w:color w:val="auto"/>
      <w:kern w:val="2"/>
      <w:sz w:val="24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 Знак Знак 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Style24">
    <w:name w:val="Цитата"/>
    <w:basedOn w:val="Normal"/>
    <w:qFormat/>
    <w:pPr>
      <w:autoSpaceDE w:val="false"/>
      <w:spacing w:lineRule="auto" w:line="240" w:before="0" w:after="40"/>
      <w:ind w:left="318" w:right="-1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  <w:ind w:left="-1090" w:hanging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Style26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spacing w:lineRule="auto" w:line="240" w:before="0" w:after="0"/>
      <w:ind w:left="-142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6">
    <w:name w:val=" Знак Знак Знак1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9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2:37:00Z</dcterms:created>
  <dc:creator>Экономист</dc:creator>
  <dc:description/>
  <cp:keywords/>
  <dc:language>en-US</dc:language>
  <cp:lastModifiedBy>Олеся В. Прядко</cp:lastModifiedBy>
  <cp:lastPrinted>2021-03-26T16:45:00Z</cp:lastPrinted>
  <dcterms:modified xsi:type="dcterms:W3CDTF">2023-03-27T07:38:00Z</dcterms:modified>
  <cp:revision>11</cp:revision>
  <dc:subject/>
  <dc:title/>
</cp:coreProperties>
</file>