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hanging="18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Отдел образования администрации</w:t>
            </w:r>
          </w:p>
          <w:p>
            <w:pPr>
              <w:pStyle w:val="Normal"/>
              <w:ind w:hanging="180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940" w:leader="none"/>
                <w:tab w:val="center" w:pos="2376" w:leader="none"/>
              </w:tabs>
              <w:ind w:hanging="180"/>
              <w:rPr/>
            </w:pPr>
            <w:r>
              <w:rPr>
                <w:b/>
              </w:rPr>
              <w:tab/>
              <w:tab/>
              <w:t>Ставропольского края</w:t>
            </w:r>
          </w:p>
          <w:p>
            <w:pPr>
              <w:pStyle w:val="Normal"/>
              <w:ind w:hanging="180"/>
              <w:jc w:val="center"/>
              <w:rPr/>
            </w:pPr>
            <w:r>
              <w:rPr>
                <w:sz w:val="20"/>
                <w:szCs w:val="20"/>
              </w:rPr>
              <w:t>Войтика ул., д.8, с.Александровского, 356300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 (865-57)2-60-95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42601045959, ИНН2601008664,ОКПО75051435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alexand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on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tavminob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№__________________</w:t>
            </w:r>
          </w:p>
          <w:p>
            <w:pPr>
              <w:pStyle w:val="Normal"/>
              <w:ind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Главе Александровского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.А. Маковской</w:t>
            </w:r>
          </w:p>
          <w:p>
            <w:pPr>
              <w:pStyle w:val="Normal"/>
              <w:ind w:left="4956" w:hanging="470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ализации муниципальной программы Александровского муниципального округа Ставрополь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онечный результат реализации муниципальной программы Александровского муниципального округа Ставропольского края «Развитие образования» (далее – Программа), достигнутый за отчетный период, в том числе характеристика влияния основных результатов в решение задач подпрограмм и достижение цели Програм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нечным результатом достижения цели Программы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О</w:t>
      </w:r>
      <w:r>
        <w:rPr>
          <w:sz w:val="28"/>
          <w:szCs w:val="28"/>
        </w:rPr>
        <w:t>беспечение устойчивого функционирования и развития муниципальной системы  качественного и доступного образования в соответствии с требованиями инновационного развития округа, запросов личности  и современными потребностями общества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далее – Цель Программы) является</w:t>
      </w:r>
      <w:r>
        <w:rPr>
          <w:sz w:val="28"/>
          <w:szCs w:val="28"/>
          <w:lang w:val="ru-RU"/>
        </w:rPr>
        <w:t xml:space="preserve"> удовлетворение потребностей жителей округа в получении дошкольного, общего и дополнительного образования</w:t>
      </w:r>
      <w:r>
        <w:rPr>
          <w:sz w:val="28"/>
          <w:szCs w:val="28"/>
        </w:rPr>
        <w:t>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каторами достижения Цели Программы являются: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- Доля выпускников муниципальных общеобразовательных организаций Александровского округа, получивших аттестат о среднем общем образовании. </w:t>
      </w:r>
    </w:p>
    <w:p>
      <w:pPr>
        <w:pStyle w:val="Style21"/>
        <w:spacing w:before="0" w:after="0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казатель 100% достигнут, фактический показатель 100%. 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ля детей в возрасте 1 - 7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7 лет. Плановый показатель 48,9%, фактический 51,2%. Показатель выполнен.</w:t>
      </w:r>
    </w:p>
    <w:p>
      <w:pPr>
        <w:pStyle w:val="Style24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етей, получающих дополнительные образовательные услуги, в общем количестве детей в возрасте от 5 до 18 лет, составила 78,0% (из 6115 детей в возрасте от 5 до 18 лет, 4770 заняты в дополнительном образовании). </w:t>
      </w:r>
      <w:r>
        <w:rPr>
          <w:rFonts w:cs="Times New Roman" w:ascii="Times New Roman" w:hAnsi="Times New Roman"/>
          <w:bCs/>
          <w:sz w:val="28"/>
          <w:szCs w:val="28"/>
        </w:rPr>
        <w:t>Показатель достигнут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етей-сирот и детей, оставшихся без попечения родителей, своевременно воспользовавшихся мерами социальной поддержки в общей численности детей- сирот и детей, оставшихся без попечения родителей, составила 100%. </w:t>
      </w:r>
      <w:r>
        <w:rPr>
          <w:rFonts w:cs="Times New Roman" w:ascii="Times New Roman" w:hAnsi="Times New Roman"/>
          <w:bCs/>
          <w:sz w:val="28"/>
          <w:szCs w:val="28"/>
        </w:rPr>
        <w:t>Показатель достигнут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чень основных мероприятий подпрограмм Программы выполненных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 не выполненных в установленные сроки (с указанием причин такого невыполнени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 Программы: «Развитие дошко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 подпрограммы 1 Программы: «Повышение доступности качественного дошкольного образования детей в Александровском округ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ое мероприятие 1.1.: «Обеспечение предоставления бесплатного дошко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1.1.: «Обеспечение деятельности дошкольных учреждени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2г. созданы условия для предоставления качественно дошкольного образования. В результате выполнения данного контрольного события доля детей в возрасте 1 - 7 лет, стоящих на учете для определения в муниципальные дошкольные образовательные учреждения, в общей численности детей в возрасте 1 - 7 лет, в 2022г. составила 2,6 %, что ниже уровня 2021 года. Изменение показателя объясняется </w:t>
      </w:r>
      <w:r>
        <w:rPr>
          <w:color w:val="000000"/>
          <w:sz w:val="28"/>
          <w:szCs w:val="28"/>
        </w:rPr>
        <w:t>созданием в 2020 году новых мест в дошкольных образовательных учре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.: «Укрепление материально-технической базы и оснащение оборудованием дошкольных образовательных организаций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Контрольное событие 1.2.1.: «Выполнение работ по проведению государственной экспертизы проектно-сметной документации объекта капитального строительства «Капитальный ремонт МДОУ Детский сад №2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выполнены работы по проведению государственной экспертизы проектно-сметная документации объекта капитального строительства «Капитальный ремонт МДОУ Детский сад №20 «Рябинушка» на сумму 153,7 млн. руб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Контрольное событие 1.2.2.: «Выполнение работ по ремонту здания кладовой в МДОУ №2 «Юбилейны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г. проведены работы по ремонту здания кладовой в МДОУ №2 «Юбилейный» на сумму 539,9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3.: «Обеспечение доступности муниципальных услуг (функций) предоставляемых дошкольными образовательными организациями в электронном виде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Контрольное событие 1.3.1.: ««Выполнение работ по обслуживанию электронных систем для предоставления дошкольными образовательными организациями муниципальных услуг (функций) в электронном виде»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Выполнены работы по продлению сертификата электронной подписи для доступа к электронной баз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2 Программы: «Развитие общего образования»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дача</w:t>
      </w:r>
      <w:r>
        <w:rPr>
          <w:sz w:val="28"/>
          <w:szCs w:val="28"/>
          <w:lang w:val="ru-RU"/>
        </w:rPr>
        <w:t xml:space="preserve"> 1 </w:t>
      </w:r>
      <w:r>
        <w:rPr>
          <w:sz w:val="28"/>
          <w:szCs w:val="28"/>
        </w:rPr>
        <w:t>подпрограммы</w:t>
      </w:r>
      <w:r>
        <w:rPr>
          <w:sz w:val="28"/>
          <w:szCs w:val="28"/>
          <w:lang w:val="ru-RU"/>
        </w:rPr>
        <w:t xml:space="preserve"> 2 Программы: </w:t>
      </w:r>
      <w:r>
        <w:rPr>
          <w:sz w:val="28"/>
          <w:szCs w:val="28"/>
        </w:rPr>
        <w:t xml:space="preserve">«Повышение  доступности качественного общего  образования в Александровском </w:t>
      </w:r>
      <w:r>
        <w:rPr>
          <w:sz w:val="28"/>
          <w:szCs w:val="28"/>
          <w:lang w:val="ru-RU"/>
        </w:rPr>
        <w:t>округ</w:t>
      </w:r>
      <w:r>
        <w:rPr>
          <w:sz w:val="28"/>
          <w:szCs w:val="28"/>
        </w:rPr>
        <w:t>е»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1.: «Обеспечение предоставления бесплатного обще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1.1.: «Обеспечение деятельности общеобразовательных учрежде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ы условия для предоставления качественного среднего   общего образования. 100% выпускников 11-х классов получили аттестат о среднем общем образ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2.: «Организация и обеспечение оздоровления детей в общеобразовательных учреждения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2.1.: «Подготовка и проведение летней оздоровительной кампании</w:t>
      </w:r>
      <w:r>
        <w:rPr/>
        <w:t xml:space="preserve"> </w:t>
      </w:r>
      <w:r>
        <w:rPr>
          <w:sz w:val="28"/>
          <w:szCs w:val="28"/>
        </w:rPr>
        <w:t>в общеобразовательных учреждения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летнего периода в лагерях с дневным пребыванием детей реализовано 1055 путевок. Организованно обеспечение оздоровления 1055 детей, проживающих на территории Александров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  мероприятие 2.3.: «Укрепление материально-технической базы и оснащение оборудованием общеобразовательных организаций»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Контрольное событие 2.3.1.: «Проведение работ по ремонту зданий и сооружений общеобразовательных учреждений»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В рамках данного контрольного события проведено техническое обследование следующих объектов: МОУ СОШ№7, МОУ СОШ №13, МОУ СОШ №3, МОУ СОШ №1, МОУ ООШ №6, а также проведен ремонт кабинетов в МОУ СОШ №1 и МОУ ООШ №6, в связи с открытием 1 сентября 2022г. центров образования цифрового и гуманитарного профилей «Точка рост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3.2.: «Выполнение работ по разработке ПИР для строительства общеобразовательной школы в с. Александровском на 696 мес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а проектно-сметная документация для строительства общеобразовательной школы в с. Александровском на 696 мест  с получением положительного заключения государственной экспертизы на сумму 1111,5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4.: «Обеспечение доступности муниципальных услуг (функций), предоставляемых общеобразовательными организациями в электронном виде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Контрольное событие 2.4.1.: «Выполнение работ по обслуживанию электронных систем для предоставления общеобразовательными организациями муниципальных услуг (функций) в электронном виде».</w:t>
      </w:r>
      <w:r>
        <w:rPr>
          <w:b/>
          <w:color w:val="FF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ы работы по продлению сертификатов электронных подписей для доступа к электронной базе ООО ЦИТ "Аверс" в МОУСОШ№7, МОУСОШ№2, МОУСОШ№1, МОУСОШ№6, МОУСОШ№16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5.: «Обеспечение новогодними подарками учащихся начальных классов (1-4 классов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5.1.: «Мониторинг количества учащихся начальных классов, обеспеченных новогодними подарк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2095 учащихся 1-4 классов обеспечены новогодними подарками (10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6.: «Реализация регионального проекта «Современная школа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Контрольное событие 2.6.1.: «Обеспечение функционирования центров образования цифрового и гуманитарного профилей «Точка роста»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г. обеспечено бесперебойное функционирование центров образования цифрового и гуманитарного естественно-научного и технологического профилей "Точка роста". На  базе МОУ СОШ №2 с. Александровского, МОУ СОШ №5 с. Круглолесского, МОУ СОШ №7 с. Калиновского, МОУ СОШ №16 с. Александровского продолжают работу центры образования цифрового и гуманитарного профилей «Точка роста», в МОУ СОШ №4 с. Северного и МОУ СОШ №8 с. Грушевского  центры «Точка роста» естественно- научной и технологической направленностей», а также МОУ СОШ №1 имени Героя Советского Союза И.И. Тенищева и МОУ СОШ №6 имени полного кавалера ордена Славы Н.В. Овчинн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7.: «Реализация регионального проекта «Успех каждого ребён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7.1.: «Ремонт спортивного зала в МОУ СОШ №3 х. Средний»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 году проведен ремонт спортивного зала в школе №3 х. Средний</w:t>
      </w:r>
      <w:r>
        <w:rPr>
          <w:rFonts w:eastAsia="Calibri"/>
          <w:bCs/>
          <w:sz w:val="28"/>
          <w:szCs w:val="28"/>
          <w:lang w:eastAsia="en-US"/>
        </w:rPr>
        <w:t xml:space="preserve"> на общую сумму 3,6 млн. руб., из которых 1,4 млн. руб. – средства краевого бюджета,</w:t>
      </w:r>
      <w:r>
        <w:rPr>
          <w:sz w:val="28"/>
          <w:szCs w:val="28"/>
        </w:rPr>
        <w:t xml:space="preserve"> направленные непосредственно на ремонт, а 2,2 млн. руб.</w:t>
      </w:r>
      <w:r>
        <w:rPr>
          <w:rFonts w:eastAsia="Calibri"/>
          <w:bCs/>
          <w:sz w:val="28"/>
          <w:szCs w:val="28"/>
          <w:lang w:eastAsia="en-US"/>
        </w:rPr>
        <w:t xml:space="preserve"> – средства местного бюджета, за счет которых </w:t>
      </w:r>
      <w:r>
        <w:rPr>
          <w:sz w:val="28"/>
          <w:szCs w:val="28"/>
        </w:rPr>
        <w:t xml:space="preserve">проведен ремонт раздевалок, коридора, системы отопления и приобретено спортивное оборудование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Подпрограмма 3 Программы: «Развитие дополнительного образования»</w:t>
      </w:r>
      <w:r>
        <w:rPr>
          <w:b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 подпрограммы 3 Программы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овышение доступности дополните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1.: «Обеспечение предоставления бесплатного дополнительного образова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3.1.1.: «Обеспечение деятельности учреждений дополнительного образова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зданы условия для предоставления   дополнительного   образования. В учреждениях дополнительного образования занимаются 1068 воспитан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2.: «Организация и обеспечение оздоровления детей в учреждениях дополнительного образова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3.2.1.: «Подготовка и проведение летней оздоровительной кампании</w:t>
      </w:r>
      <w:r>
        <w:rPr/>
        <w:t xml:space="preserve"> </w:t>
      </w:r>
      <w:r>
        <w:rPr>
          <w:sz w:val="28"/>
          <w:szCs w:val="28"/>
        </w:rPr>
        <w:t>в учреждениях дополните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98701903"/>
      <w:r>
        <w:rPr>
          <w:sz w:val="28"/>
          <w:szCs w:val="28"/>
        </w:rPr>
        <w:t>Организованно обеспечение оздоровления 145 детей, проживающих на территории Александровского муниципального округа.</w:t>
      </w:r>
      <w:r>
        <w:rPr>
          <w:b/>
          <w:color w:val="FF0000"/>
          <w:sz w:val="28"/>
          <w:szCs w:val="28"/>
        </w:rPr>
        <w:t xml:space="preserve"> </w:t>
      </w:r>
      <w:bookmarkEnd w:id="0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е мероприятие 3.3.: «Обеспечение доступности муниципальных услуг (функций) предоставляемых учреждениями дополнительного образования в электронном вид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е событие 3.3.1.: «Выполнение работ по обслуживанию электронных систем для предоставления учреждениями дополнительного образования муниципальных услуг (функций) в электронном виде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электронных систем для предоставления учреждениями дополнительного образования муниципальных услуг (функций) в электронном виде не осуществля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 подпрограммы 3 Программы: 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осваиваемых образовательных программ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3.4.: «Внедрение системы персонифицированного финансирования дополнительного образования дет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3.4.1.: «Обеспечение функционирования модели персонифицированного финансирования дополнительного образования дет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г. 5,6% детей занимаются в системе дополнительного образования с применением модели персонифицированного финансирова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дпрограмма 4 Программы: «Государственная поддержка семьи и детства».</w:t>
      </w:r>
    </w:p>
    <w:p>
      <w:pPr>
        <w:pStyle w:val="Style2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Задача 1 подпрограммы 4 Программы: «О</w:t>
      </w:r>
      <w:r>
        <w:rPr>
          <w:rFonts w:cs="Times New Roman" w:ascii="Times New Roman" w:hAnsi="Times New Roman"/>
          <w:sz w:val="28"/>
          <w:szCs w:val="28"/>
        </w:rPr>
        <w:t>казание в Александровском муниципальном округе Ставропольского края помощи детям-сиротам и детям, оставшимся без попечения родителей и их родителям (законным представителям)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02101"/>
      <w:r>
        <w:rPr>
          <w:sz w:val="28"/>
          <w:szCs w:val="28"/>
        </w:rPr>
        <w:t xml:space="preserve">Основное мероприятие 4.1.: </w:t>
      </w:r>
      <w:bookmarkEnd w:id="1"/>
      <w:r>
        <w:rPr>
          <w:sz w:val="28"/>
          <w:szCs w:val="28"/>
        </w:rPr>
        <w:t>«</w:t>
      </w:r>
      <w:bookmarkStart w:id="2" w:name="sub_1002124"/>
      <w:r>
        <w:rPr>
          <w:sz w:val="28"/>
          <w:szCs w:val="28"/>
        </w:rPr>
        <w:t>Поддержка детей- сирот и детей, оставшихся без попечения родителей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Контрольное событие 4.1.1.: «Выплата денежных средств на содержание детей сирот и детей оставшихся без попечения родителей усыновителям, опекунам (попечителям)».</w:t>
      </w:r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2 году поддержку получили 65 детей - сирот и детей, оставшихся без попечения родителей.</w:t>
      </w:r>
      <w:r>
        <w:rPr/>
        <w:t xml:space="preserve"> </w:t>
      </w:r>
      <w:r>
        <w:rPr>
          <w:sz w:val="28"/>
          <w:szCs w:val="28"/>
        </w:rPr>
        <w:t xml:space="preserve">В 2022г. выплачены денежные средств на содержание детей сирот и детей оставшихся без попечения родителей усыновителям: 10 приемным семьям за воспитание одного и более детей и 19 детям-сиротам, находящихся в приемных семьях, 36 опекуну (попечителю) на содержание ребенк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5 Программы: «Развитие молодежной полит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 подпрограммы 5 Программы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оздание условий для патриотического и духовно-нравственного воспитания, интеллектуального, творческого и физического развития молодёжи, реализации её научно-технического и творческого потенциала, поддержка деятельности молодёжных и детских общественных объедин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  мероприятие 5.1.: «Обеспечение деятельности учреждений в области организационно-воспитательной работы с молодёжью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Контрольное событие 5.1.1.: «Обеспечение деятельности МКУ «Центр по работе с молодежью «Юность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 квартале 2022 года обеспечена работа МКУ «Центр по работе с молодежью «Юность».</w:t>
      </w:r>
      <w:r>
        <w:rPr>
          <w:color w:val="000000"/>
          <w:sz w:val="28"/>
          <w:szCs w:val="28"/>
        </w:rPr>
        <w:t xml:space="preserve"> Во втором квартале </w:t>
      </w:r>
      <w:r>
        <w:rPr>
          <w:sz w:val="28"/>
          <w:szCs w:val="28"/>
        </w:rPr>
        <w:t>МКУ «Центр по работе с молодежью «Юность» прекратил свое существование по причине ре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5.2.: «Поддержка молодёжных инициатив, развитие творческого, интеллектуального и физического потенциала молодёж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ное событие 5.2.1.: «Проведение массовых мероприятий для подростков и молодеж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года проводились массовые мероприятия для подростков и молодежи. </w:t>
      </w:r>
      <w:bookmarkStart w:id="3" w:name="_Hlk98702100"/>
      <w:r>
        <w:rPr>
          <w:sz w:val="28"/>
          <w:szCs w:val="28"/>
        </w:rPr>
        <w:t>В 2022 г. проведено 86 мероприятий</w:t>
      </w:r>
      <w:bookmarkEnd w:id="3"/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6 Программы: «Обеспечение реализации муниципальной программы Александровского муниципального округа Ставропольского края «Развитие образования» и общепрограммные мероприят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1 подпрограммы 6 Программы: «Разработка нормативно-правовых документов, направленных на эффективное решение задач программы, информационное сопровождение программы, продвижение основных идей развития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1.: «Обеспечение реализации Программ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6.1.1.: «Обеспечение деятельности отдела образования и МКУ «Центр по обеспечению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г. обеспечена деятельность отдела образования и МКУ «Центр по обеспечения образования». В 2022 году не зарегистрировано нарушений законодательства в части оплаты труда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2.: «Создание условий для организации и обеспечения оздоровления детей в учреждениях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6.2.1.: «Повышение эффекта оздоровления несовершеннолетних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Организованно обеспечение оздоровления 1200 детей,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живающих на территории Александровского муниципального округа. Эффект оздоровления несовершеннолетних в летний период 2022 года составил 10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3.: «Создание условий для поддержки и развития одарённых дет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6.3.1.: «Чествование медалистов общеобразовательных учреждений»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о поощрение выпускников школ, получивших медаль РФ «За особые успехи в учении», золотую или серебряную медаль СК «За особые успехи в обучении», 22 выпускника общеобразовательных учреждений получили денежное поощр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4.: «Организация районных мероприятий в области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6.4.1.: «Организация и проведение фестиваля «Созвездие педагогических талантов»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преле 2022г. проведен фестиваль «Созвездие педагогических талантов», 23 лучших педагога награждены выплатой денежной премии в сумме 86 тыс. руб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6.5.: «Обеспечение доступности муниципальных услуг (функций), предоставляемых (исполняемых) отделом образования и его подведомственными учреждениями в электронном вид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е событие 6.5.1.: «Выполнение работ по обслуживанию электронных систем для предоставления отделом образования и его подведомственными учреждениями муниципальных услуг (функций) в электронном виде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 продлению сертификатов электронных подписей для доступа к электронной базе. Тех. поддержка програм. продукта: "Аверс по дог. №466/03-ОУ-СТ от 03.03.2022г., №467/03-Регион-СТ от 03.03.2022г., №4437/22 от 01.01.2022,№С-О-ПД-77/22-1-1169 от 24.02.202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храняются  риски, влияющие на ход реализации Программы, в части выполнения Задачи  Программы: «Повышение  доступности качественного общего  образования в Александровском округе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 составляет 17,8%. Решение проблемы возможно путем строительства нового общеобразовательного учрежд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Использование средств местного бюджета и иных средств на выполнение основных мероприятий подпрограмм Программ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, выделенных на реализацию программы, в 2022 году составил 654 794,93 тыс. рублей, кассовое исполнение составило 645 066, 45 тыс. руб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ых средств на выполнение основных мероприятий подпрограмм Программы не предусматрива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бюджета Ставропольского края, бюджета Александровского муниципального округа Ставропольского края на реализацию Программы, а также отчет об использовании средств бюджета Александровского муниципального округа Ставропольского края на реализацию программы «Развитие образования» за 2022 год приведены в таблицах 15 и 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eastAsia="ko-KR"/>
        </w:rPr>
        <w:t xml:space="preserve"> «Участие в реализации приоритетных проектов (программ) по основным направлениям государственных программ Ставропольского края, и объемах привлеченных средств из краевого бюджета на их реализацию в отчетном году в сравнении с предыдущим годом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регионального проекта «Успех каждого ребенка» национального проекта «Образование» проведен ремонт спортивного зала в школе №3 х. Средний. По соглашению, заключенному с министерством образования СК потрачено 1 447,30 тыс. руб.  За счет средств муниципального бюджета проведены ремонт раздевалок, коридора, системы отопления и приобретено спортивное оборудование. Работы выполнены на общую сумму 2 112,99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регионального проекта «Современная школа» в 2022г. обеспечено бесперебойное функционирование центров образования цифрового и гуманитарного естественно-научного и технологического профилей "Точка роста". На  базе МОУ СОШ №2 с. Александровского, МОУ СОШ №5 с. Круглолесского, МОУ СОШ №7 с. Калиновского, МОУ СОШ №16 с. Александровского продолжают работу центры образования цифрового и гуманитарного профилей «Точка роста», в МОУ СОШ №4                с. Северного и МОУ СОШ №8 с. Грушевского  центры «Точка роста» естественно- научной и технологической направленностей», а также МОУ СОШ №1 имени Героя Советского Союза И.И. Тенищева и МОУ СОШ №6 имени полного кавалера ордена Славы Н.В. Овчинн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остижение значений индикаторов достижения целей Программы и показателей решения задач подпрограмм, с обоснованием отклонений по индикаторам достижения целей Программы и показателям решения задач подпрограмм, плановые значения по которым не достигнут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ля выпускников муниципальных общеобразовательных организаций Александровского округа, получивших аттестат о среднем общем образовании, в 2022 году составила 100%. Показатель 100% достигн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ля детей в возрасте 1 - 7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7 лет, </w:t>
      </w:r>
      <w:r>
        <w:rPr>
          <w:color w:val="000000"/>
          <w:sz w:val="28"/>
          <w:szCs w:val="28"/>
        </w:rPr>
        <w:t>составляет 51,2%, при плане в 48,9% (из 3082 детей в возрасте 1-7 лет, 1577 получаю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школьную образовательную услугу).</w:t>
      </w:r>
      <w:r>
        <w:rPr>
          <w:sz w:val="28"/>
          <w:szCs w:val="28"/>
        </w:rPr>
        <w:t xml:space="preserve">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ля детей, получающих дополнительные образовательные услуги, в общем количестве детей в возрасте от 5 до </w:t>
      </w:r>
      <w:r>
        <w:rPr>
          <w:spacing w:val="30"/>
          <w:sz w:val="28"/>
          <w:szCs w:val="28"/>
        </w:rPr>
        <w:t>18</w:t>
      </w:r>
      <w:r>
        <w:rPr>
          <w:sz w:val="28"/>
          <w:szCs w:val="28"/>
        </w:rPr>
        <w:t xml:space="preserve"> лет, в 2022г. составил 78,0% (из 6115 детей в возрасте от 5 до 18 лет, 4770 заняты в дополнительном образовании) при плане 78,0%. Показатель выполн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ля детей-сирот и детей, оставшихся без попечения родителей, своевременно воспользовавшихся мерами социальной поддержки в общей численности детей- сирот и детей, оставшихся без попечения родителей, составляет 100%. Показатель достиг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я детей в возрасте 1 - 7 лет, состоящих на учете для определения в муниципальные дошкольные образовательные учреждения, в общей численности детей в возрасте 1 - 7 лет (обратный показатель), составляет 2,6% при плановом значении 3,3%. Показатель пере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ля дошкольных образовательных учреждений, в которых выполнены работы по строительству (реконструкции), капитальному ремонту зданий, в общем числе муниципальных дошкольных общеобразовательных учреждений составила 18,2%. Плановый показатель 18,2%. Показатель выпол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ля дошкольных образовательных учреждений, здания которых находятся в аварийном состоянии или требуют капитального ремонта, в общем числе дошкольных общеобразовательных учреждений (обратный показатель) составила 36,4%. Плановый показатель 36,4%. Показатель выпол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оля замененных оконных блоков в общем количестве оконных блоков, требующих замены в дошкольных общеобразовательных учреждениях, составила 0%, что соответствует плану. Замена оконных блоков не планировалась, т.к. во всех дошкольных образовательных учреждениях округа проведена 100%-ая замена оконных бло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оля детей первой и второй групп здоровья в общей численности обучающихся в муниципальных общеобразовательных учреждениях в 2022г. составила 95,68%, при плане в 95,48%. Показатель выполнен, увеличилось количество детей 1 и 2 группы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Доля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 (обратный показатель), в 2022г. составила 17,8%, что соответствует запланированному. Показатель выполнен. В школах №1,2,11 с. Александровского обучение проводится в 2 смены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1.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Количество общеобразовательных организаций, расположенных в сельской местности, с обновленной материально-технической базой для занятий физической культурой и спортом в рамках регионального проекта «Успех каждого ребенка в Ставропольском крае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в рамках реализации мероприятий национального проекта «Успех каждого ребенка» проведен ремонт спортивного зала в школе №3 х.Средний. Таким образом, в 2022г. на территории Александровского округа</w:t>
      </w:r>
      <w:r>
        <w:rPr>
          <w:rFonts w:eastAsia="Calibri"/>
          <w:sz w:val="28"/>
          <w:szCs w:val="28"/>
        </w:rPr>
        <w:t xml:space="preserve"> в рамках регионального проекта «Успех каждого ребенка в Ставропольском крае» материально-техническая база обновлена у 7 общеобразовательных организаций, при плане в 7 ед. </w:t>
      </w:r>
      <w:r>
        <w:rPr>
          <w:sz w:val="28"/>
          <w:szCs w:val="28"/>
        </w:rPr>
        <w:t>Показатель достигнут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rFonts w:eastAsia="Calibri"/>
          <w:sz w:val="28"/>
          <w:szCs w:val="28"/>
        </w:rPr>
        <w:t xml:space="preserve">Доля общеобразовательных учреждений, в которых выполнены работы по ремонту кровли, в общем количестве общеобразовательных учреждени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ь соответствует плановому (53,8%, из 13 общеобразовательных учреждений в 7 заменена кровля). Мероприятий по ремонту кровель образовательных учреждений в 2022 году не проводилось и не планиров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rFonts w:eastAsia="Calibri"/>
          <w:sz w:val="28"/>
          <w:szCs w:val="28"/>
        </w:rPr>
        <w:t>Доля общеобразовательных учреждений, в которых выполнены работы по благоустройству территорий, в общем количестве общеобразовательных учрежден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2022г. выполнено благоустройство школьного двора в МОУ ООШ №13 х. Всадник. Таким образом, из</w:t>
      </w:r>
      <w:r>
        <w:rPr>
          <w:sz w:val="28"/>
          <w:szCs w:val="28"/>
        </w:rPr>
        <w:t xml:space="preserve"> 13 общеобразовательных учреждений в 5 проведено благоустройство территории, что составляет 38,5%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казатель соответствует планов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Доля учащихся начальных классов (1-4 классы), обеспеченных новогодними подарками. Плановый показатель достигнут. Новогодними подарками обеспечены 100% обучающихся 1-4 кла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Доля муниципальных общеобразовательных учреждений, здания которых находятся в аварийном состоянии или требуют капитального ремонта, в общем числе муниципальных общеобразовательных учреждений (обратный показатель) составила 53,8%, что соответствует плановому значению. Показатель выполне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Количество центров цифрового и гуманитарного, естественно- научного и технологического профилей «Точка роста» составило 8 шт., что соответствует плановому значению. Показатель выполнен. В 2022 году центры естественно- научного и технологического профилей «Точка роста» открыты в школах 1,6. Также функционируют центры в школах № 2,4,5,7,8 и 1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2"/>
          <w:kern w:val="2"/>
          <w:sz w:val="28"/>
          <w:szCs w:val="28"/>
          <w:shd w:fill="FFFFFF" w:val="clear"/>
        </w:rPr>
        <w:t>17. Доля обучающихся, получающих начальное общее образование в муниципальных общеобразовательных организациях Александровского муниципальн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Александровского муниципального округа Ставропольского края</w:t>
      </w:r>
      <w:r>
        <w:rPr>
          <w:sz w:val="28"/>
          <w:szCs w:val="28"/>
        </w:rPr>
        <w:t xml:space="preserve"> составила 100,0%, что соответствует плановому знач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выполнен. Все обучающиеся, </w:t>
      </w:r>
      <w:r>
        <w:rPr>
          <w:bCs/>
          <w:spacing w:val="2"/>
          <w:kern w:val="2"/>
          <w:sz w:val="28"/>
          <w:szCs w:val="28"/>
          <w:shd w:fill="FFFFFF" w:val="clear"/>
        </w:rPr>
        <w:t>получающие начальное общее образование в муниципальных общеобразовательных организациях Александровского муниципального округа Ставропольского края, обеспечены горячим пит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Доля общеобразовательных учреждений, в которых выполнены работы по строительству (реконструкции), капитальному ремонту зданий, в общем числе муниципальных общеобразовательных учреждений, составила 0%, что соответствует плановому значению.  Показатель плановый 0, фактический 0. В 2022 году строительство (реконструкция), капитальный ремонт зданий общеобразовательных организаций не проводились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9. Доля детей, получающих дополнительные образовательные услуги в учреждениях дополнительного образования, в общем количестве детей в возрасте от 5 до </w:t>
      </w:r>
      <w:r>
        <w:rPr>
          <w:spacing w:val="30"/>
          <w:sz w:val="28"/>
          <w:szCs w:val="28"/>
        </w:rPr>
        <w:t>18</w:t>
      </w:r>
      <w:r>
        <w:rPr>
          <w:sz w:val="28"/>
          <w:szCs w:val="28"/>
        </w:rPr>
        <w:t xml:space="preserve"> лет, составила 17,5%. (из 6115 детей в возрасте от 5 до 18 лет, 1068 получают дополнительные образовательные услуги в учреждениях дополнительного образования), плановый 13,0%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затель перевыполнен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Количество детей, получивших оздоровительный эффект в профильном лагере художественно- эстетической направленности с дневным пребыванием «Улыбка» составило 145 человек, что соответствует плановому значению. Показатель выпол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1. Доля детей в возрасте от 5 до 18 лет, имеющих право на получение дополнительного образования в рамках системы персонифицированного финансирования, в общей численности детей в возрасте от 5 до 18 лет, составила 5,6% (из 4770 детей, занятых в системе дополнительного образования, 268 занимаются в системе дополнительного образования с применением модели персонифицированного финансирования) при плане в 5,0%. Показатель выполн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Доля детей-сирот и детей, оставшихся без попечения родителей, переданных на семейные формы устройства в общей численности детей- сирот и детей, оставшихся без попечения родителей, составляет 100%, что соответствует плановому знач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3. Доля усыновленных детей-сирот и детей, оставшихся без попечения родителей, на которых было выплачено единовременное пособие, в общей численности детей-сирот и детей, оставшихся без попечения родителей, на которых поступило заявление на выплату в отчетном году, составил 100%.  </w:t>
      </w:r>
      <w:r>
        <w:rPr>
          <w:bCs/>
          <w:sz w:val="28"/>
          <w:szCs w:val="28"/>
        </w:rPr>
        <w:t>Показатель выпол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Количество мероприятий для подростков и молодёжи. В 2022 году проведено 86 мероприятия для молодежи. Плановый показатель достиг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Количество детей, в отношении которых получен оздоровительный эффект в лагерях с дневным пребыванием составило 1200 человек при плане в 1055 человек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Доля детей, получивших медали, в общем количестве выпускников, составляет 18,1% при плане в 17,8%. Из 121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ускника общеобразовательных учреждений 22 получили медали РФ и СК. Показатель достиг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Количество награжденных педагогов в рамках проведения районных мероприятий в области образования. 23 педагога, победители и призеры конкурсов профессионального мастерства получили вознаграждение в 2022 году. Показатель достиг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езультаты реализации мер правового регулирова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основных мероприятий подпрограмм Программы в 2022 году дополнительных мер правового регулирования не принимало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едложения по дальнейшей реализации Программы (подпрограмм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чередном   плановом периоде предусматрив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молодых квалифицированных специалистов в образовательные учреждения. </w:t>
      </w:r>
    </w:p>
    <w:p>
      <w:pPr>
        <w:pStyle w:val="Normal"/>
        <w:numPr>
          <w:ilvl w:val="0"/>
          <w:numId w:val="1"/>
        </w:numPr>
        <w:autoSpaceDE w:val="false"/>
        <w:ind w:left="426" w:hanging="567"/>
        <w:jc w:val="both"/>
        <w:rPr/>
      </w:pP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еализация плана мероприятий («дорожная карта»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подготовке к проведению государственной итоговой аттестации по образовательным программам основного общего и среднего общего образования в Александровском округе в 2023 году и повышении качества образовательных услуг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Н.В. Артем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ющенко Л.Ю. 2 60 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Мой стиль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Мой стиль"/>
    <w:basedOn w:val="Normal"/>
    <w:qFormat/>
    <w:pPr>
      <w:spacing w:before="0" w:after="120"/>
      <w:ind w:firstLine="567"/>
      <w:jc w:val="both"/>
    </w:pPr>
    <w:rPr>
      <w:rFonts w:ascii="Calibri" w:hAnsi="Calibri" w:eastAsia="Calibri" w:cs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Название1"/>
    <w:basedOn w:val="Normal"/>
    <w:qFormat/>
    <w:pPr>
      <w:jc w:val="center"/>
    </w:pPr>
    <w:rPr>
      <w:sz w:val="28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r_rono@stavminob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36:00Z</dcterms:created>
  <dc:creator>Библева С.А.</dc:creator>
  <dc:description/>
  <cp:keywords/>
  <dc:language>en-US</dc:language>
  <cp:lastModifiedBy>Олеся В. Прядко</cp:lastModifiedBy>
  <cp:lastPrinted>2021-03-26T16:49:00Z</cp:lastPrinted>
  <dcterms:modified xsi:type="dcterms:W3CDTF">2023-03-27T07:39:00Z</dcterms:modified>
  <cp:revision>23</cp:revision>
  <dc:subject/>
  <dc:title>Начальнику</dc:title>
</cp:coreProperties>
</file>