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ходе реализации муниципальной программы Александровского муниципального округа Ставрополь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филактика правонарушений»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«Конечный результат реализации муниципальной программы Александровского муниципального округа Ставропольского края «Профилактика правонарушений» (далее – Программа), достигнутый за отчетный период, в том числе характеристика влияния основных результатов в решение задач подпрограмм и достижение цели Программы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ечным результатом достижения цели Программы «Формирование системы профилактики правонарушений и укрепление общественного порядка и общественной безопасности на территории Александровского муниципального округа Ставропольского края, недопущение совершения правонарушений на территории округа» (далее – Цель Программы) является обеспечение взаимодействия субъектов профилактики в Александровском муниципальном округе Ставропольского края. Координация деятельности субъектов профилактики округа осуществляется межведомственной комиссией по профилактике правонарушений и формированию системы профилактики правонарушений на территории Александровского округа.  Индикаторами достижения Цели 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количества совершаемых на территории округа правонарушений на 3,2%.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2г. на территории округа всего совершено 393 преступления (из них в общественных местах – 90), в 2021г. – 480 преступлений (из них в общественных местах – 129), снижение составило 18,1% (на 30,2% - в общественных местах). Показатель перевыполне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личество заседаний межведомственной комиссии по профилактике правонарушений в 2022г. составило 4 ед., что соответствует плановому знач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«Перечень основных мероприятий и контрольных событий, выполненных и не выполненных в установленные сроки (с указанием причин такого невыполнения) и результаты реализации основных мероприятий в разрезе подпрограм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1 Программы: «Муниципальная поддержка казачьих общест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 подпрограммы 1 Программы: «Обеспечение правопорядка на территории округа при участии казаков и казачьих обществ округ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1.: «Охрана общественного поряд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1.1.1.: «Выход представителей казачьих обществ и их участие в охране общественного поряд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22г. еженедельно проводился мониторинг количества выходов представителей казачьих обществ и их участие в охране общественного порядка.  В 2022г. члены казачьих обществ приняли участие в 285 мероприятиях (патрули, обходы, рейды), в результате чего ими, совместно с сотрудниками ОВД, выявлено 72 административных правонару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е мероприятие 1.2.: «Организация и проведение казачьих военно-патриотических спортивных игр и соревнован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1.2.1.: «Мониторинг проводимых казачьих военно-патриотических спортивных игр и соревнован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22г. проводился мониторинг проводимых военно-патриотических спортивных игр и соревнований. По результатам наступления контрольного события количество проведенных мероприятий в целях возрождения общегражданского патриотизма, верного служения Отечеству на основе казачьих традиций, возросло до 3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2 Программы: «Профилактика алкоголизма, наркомании и токсикомании в Александровском муниципальном округе Ставропольского кра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а 1 подпрограммы 2 Программы: «Обеспечение координации взаимодействия всех субъектов профилактики алкоголизма наркомании и токсикоман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1.: «Проведение семинаров, цикловых занятий, круглых столов, пресс-конференций, брифингов по проблемам профилактики наркомании и токсикомании среди молодеж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е событие 2.1.1.: «Мониторинг количества проведенных мероприятий антинаркотической направленности и участия в них молодеж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 году   было проведено 80 мероприятий антинаркотической направленности с участием молодеж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а 2 подпрограммы 2 Программы: «Формирование у населения округа негативного отношения к незаконному потреблению алкоголя и наркотических средст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е мероприятие 2.2.: «Организация выступления врачей-специалистов в средствах массовой информации (местная печать, радио, телевидение, интернет) по вопросам профилактики наркомании, токсикомании и алкоголизма, текущей ситуации связанной с распространением наркомании, токсикомании и алкоголизма, их причинах и негативных медицинских и социальных последствиях, пропаганде здорового образа жизн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е событие 2.2.1.: «Мониторинг количества выступлений врачей-специалистов в средствах массовой информ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айтах образовательных организаций и органов местного самоуправления периодически размещался информационный материал о вреде наркомании, таксикомании и алкоголизма. Обучающиеся средних и профессиональных образовательных учреждений округа ознакомлены с информационным материалом. В 2022 г. проведено 8 выступлений врачей-специалистов, 128 бесе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3.: «Проведение мероприятий антинаркотической направленно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2.3.1.: «Приобретение и распространение сувенирной и полиграфической продукции антинаркотической направленно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нтрольного события осуществлялась в соответствии с детальным планом-графиком, отклонения от сроков не было.</w:t>
      </w:r>
      <w:r>
        <w:rPr/>
        <w:t xml:space="preserve"> </w:t>
      </w:r>
      <w:r>
        <w:rPr>
          <w:sz w:val="28"/>
          <w:szCs w:val="28"/>
        </w:rPr>
        <w:t>В рамках реализации контрольного события приобретено 49 сумок (мешков для обуви) 24 вымпела, которые распространены в общеобразовательных учреждениях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е мероприятие 2.4.: «Проведение мероприятий по пропаганде негативного отношения к употреблению алкоголя и профилактика правонарушений, совершаемых в состоянии алкогольного опьян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2.4.1.: «Приобретение и распространение сувенирной и полиграфической продукции по пропаганде негативного отношения к употреблению алкогол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нтрольного события осуществлялась в соответствии с детальным планом-графиком, отклонения от сроков не было.</w:t>
      </w:r>
      <w:r>
        <w:rPr/>
        <w:t xml:space="preserve"> </w:t>
      </w:r>
      <w:r>
        <w:rPr>
          <w:sz w:val="28"/>
          <w:szCs w:val="28"/>
        </w:rPr>
        <w:t>В рамках реализации контрольного события приобретено 49 сумок (мешков для обуви) по пропаганде негативного отношения к употреблению алкоголя, 23 вымпела, которые распространены в общеобразовательных учреждениях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а 3 Подпрограммы 2 Программы: «Выявление на ранней стадии лиц, незаконно потребляющих наркотические средства, больных наркоманией, токсикоманией и алкоголизмом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5.: «Проведение медицинского обследования учащихся специалистами. Выборочное обследование подростков из группы риска, учащихся средних школ и учебных заведений начального и среднего профессионального образова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е событие 2.5.1.: «Мониторинг количества проведенных мероприятий медицинского обследования учащихся специалистам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астием врача- нарколога проведены запланированные мероприятия медицинского обследования с участием специалистов. В 2022 г. проведено медицинское обследование 91 учащегося, что составляет 100% от общего количества подростков, входящих в «группу риска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е мероприятие 2.6.: «Проведение индивидуальной профилактической работы с лицами, входящими в группу риска (состоящими на профилактическом учете): обследование, ежемесячный тест-контроль биологических жидкостей, психокоррекция, а также с семьями в которых имеются лица, входящие в группу риск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е событие 2.6.1.: «Мониторинг количества лиц, принявших участие в проводимых обследованиях и тест-контролях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ичество учащихся, принимавших участие в проводимых обследованиях и тест- контролях фиксировалось, результаты направлялись в адрес субъектов профилактики. В 2022 г. обследования и тест-контроли проведены: 210 чел. - студенты АСХК, 1534 чел. - учащиеся школ округа. Доля учащихся, обследованных специалистами, в общем количестве подростков, входящих в группу риска, в 2022 году составила 100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3 Программы: «Межнациональные отношения, противодействие экстремизму и профилактика антитеррористической направленно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а 1 Подпрограммы 3 Программы: «Предупреждение межнациональных конфликтов, реализация мероприятий по противодействию экстремизму, антитеррористической пропаганде и предупреждению совершения актов террористической направленно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е мероприятие 3.1. «Антитеррористическая пропаганда и предупреждение совершения актов террористической направленно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е событие 3.1.1. «Приобретение и использование средств антитеррористической пропаганды и антитеррористического противодействия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2022г. закуплено и распространено 20 худи, 20 бомберов, 10 настенных календарей с символикой антитеррористической направленности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оведены работы по установке периметрального ограждения в МОУ СОШ №7 с. Калиновско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е мероприятие 3.2. «Приобретение, установка и текущий ремонт систем видеонаблюде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е событие 3.2.1. «Мониторинг работы систем видеонаблюдения Александровского муниципального округа Ставропольского кра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22г. проводился мониторинг систем видеонаблюдения в муниципальных учреждениях. В 2022г. проведено техническое обслуживание и ремонт систем видеонаблюдения- камеры наблюдения, установлены дополнительно камеры видеонаблюдения в парке «Молодежный», информация с 42 камер установленных в общественных местах транслируется в территориальный ОВД и ЕДДС. В 10 общеобразовательных учреждениях и 4 дошкольных учреждениях установлены камеры видеонаблюдения    на сумму 5,1 млн. руб.  Выполнены работы по монтажу системы цифрового видеонаблюдения на объекте: зона семейного отдыха на пересечении улиц Зеленая и Садовая хутора Средний Александровского муниципального округа Ставропольского края. Выполнены работы по установке 4 дополнительных камер видеонаблюдения в ДК с. Северного на сумму 127,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.3. «Проведение мероприятий по предотвращению возникновения конфликтов, либо их обострения, на фоне межрасовых, межнациональных (межэтнических) и межконфессиональных отношени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е событие 3.3.1. «Анкетирование населения округа по вопросам состояния межнациональных отношений в округ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проведено 1 анкетирование населения округа по вопросам состояния межнациональных отношений в округ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ы 4: «Обеспечение реализации муниципальной программы Александровского муниципального округа Ставропольского края «Профилактика правонарушений» и общепрограммные мероприят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а 1 подпрограммы 4 Программы: «Обеспечение реализации Программ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е мероприятие 4.1.: «Реализация мероприятий по содействию занятости несовершеннолетних гражда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е событие 4.1.1.: «Мониторинг количества занятых несовершеннолетних граждан в летний период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юне-августе 2022г. проводился мониторинг количества занятых несовершеннолетних граждан в летний период. В 2022г. в летний период было трудоустроено 50 несовершеннолетних граждан.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.2.: «Организация работы профильных лагерей труда и отдыха детей и подростков».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4.2.1.: «Мониторинг и контроль занятости в профильных лагерях труда и отдыха запланированного количества несовершеннолетних».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г. проводился мониторинг и контроль занятости в профильных лагерях труда и отдыха запланированного количества несовершеннолетних. В летний период профильные лагеря посещало 1200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.3.: «Организация работы с лицами, освободившимися из мест лишения свободы по ресоциализации, социальной адаптации и оказанию помощ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е событие 4.3.1.: «Проведение заседаний межведомственной рабочей группы по ресоциализации и социальной адаптации лиц, отбывших наказани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. проведено 4 заседания межведомственной рабочей группы по ресоциализации и социальной адаптации лиц, отбывших наказание, на которых проведена работа по ресоциализации и социальной адаптации с 10 лицами, освободившимися из мест лишения свободы, из которых 1 трудоустрое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е мероприятие 4.4. «Оповещение лиц, освободившихся из мест лишения свободы, а также лиц, осужденных к наказаниям, не связанным с лишением свободы о формах социальной поддержки и возможности трудоустройств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е событие 4.4.1. «Изготовление и распространение информационного материала о формах социальной поддержки и возможности трудоустройства лиц, освободившихся из мест лишения свободы, а также лиц, осужденных к наказаниям, не связанным с лишением свободы и размещение данной информаци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г. на сайте округа размещено 2 информационных объявления о формах социальной поддержки и возможности трудоустройства освободившихся из мест лишения свободы граждан, памятки направлены 100% освободившихся за отчетный период. В 2022 году о формах социальной поддержки и возможности трудоустройства оповещено 10 граждан, освободившихся из мест лишения своб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е мероприятие 4.5.</w:t>
      </w:r>
      <w:r>
        <w:rPr>
          <w:rFonts w:eastAsia="Calibri"/>
          <w:lang w:eastAsia="ar-SA"/>
        </w:rPr>
        <w:t xml:space="preserve"> «</w:t>
      </w:r>
      <w:r>
        <w:rPr>
          <w:sz w:val="28"/>
          <w:szCs w:val="28"/>
        </w:rPr>
        <w:t>Реализация мероприятий по профилактике суицида среди несовершеннолетних граждан, входящих в «группу рис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е событие не предусмотрено. Проведено заседание межведомственной комиссии по профилактике правонарушений и формированию системы профилактики на территории округа.  Субъектам профилактики направлены поручения. В образовательных организациях проедены внеклассные часы, в родительских чатах размещена информаци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а 2 подпрограммы 4 Программы: «Создание участка исправительного центра для отбывания наказания в виде принудительных работ, вместимостью до 50 человек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е мероприятие 4.6.</w:t>
      </w:r>
      <w:r>
        <w:rPr>
          <w:rFonts w:eastAsia="Calibri"/>
          <w:lang w:eastAsia="ar-SA"/>
        </w:rPr>
        <w:t xml:space="preserve"> «</w:t>
      </w:r>
      <w:r>
        <w:rPr>
          <w:sz w:val="28"/>
          <w:szCs w:val="28"/>
        </w:rPr>
        <w:t>Распространение среди населения округа специального раздаточного материала о видах и способах мошенничеств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е событие 4.6.1.</w:t>
      </w:r>
      <w:r>
        <w:rPr>
          <w:rFonts w:eastAsia="Calibri"/>
          <w:lang w:eastAsia="en-US"/>
        </w:rPr>
        <w:t xml:space="preserve"> </w:t>
      </w:r>
      <w:r>
        <w:rPr>
          <w:sz w:val="28"/>
          <w:szCs w:val="28"/>
        </w:rPr>
        <w:t>«Изготовление и распространение среди населения округа памяток о видах и способах мошенничеств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 среди населения округа специального раздаточного материала о видах и способах мошенничества осуществлялось сотрудниками отдела по безопасности и профилактике правонарушений администрации округа, дружинниками и членами ООПН.</w:t>
      </w:r>
      <w:r>
        <w:rPr>
          <w:rFonts w:eastAsia="Calibri"/>
          <w:lang w:eastAsia="en-US"/>
        </w:rPr>
        <w:t xml:space="preserve"> </w:t>
      </w:r>
      <w:r>
        <w:rPr>
          <w:sz w:val="28"/>
          <w:szCs w:val="28"/>
        </w:rPr>
        <w:t>В 2022г. изготовлено и распространено 900 памяток о видах и способах мошеннич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е мероприятие 4.7. «Оказание содействия предприятиям (организациям) в создании исправительного</w:t>
      </w:r>
      <w:r>
        <w:rPr>
          <w:rFonts w:eastAsia="Calibri"/>
          <w:lang w:eastAsia="en-US"/>
        </w:rPr>
        <w:t xml:space="preserve"> </w:t>
      </w:r>
      <w:r>
        <w:rPr>
          <w:sz w:val="28"/>
          <w:szCs w:val="28"/>
        </w:rPr>
        <w:t>центра для отбывания наказания в виде принудительных работ, вместимостью до 50 человек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е событие 4.7.1.</w:t>
      </w:r>
      <w:r>
        <w:rPr>
          <w:rFonts w:eastAsia="Calibri"/>
          <w:lang w:eastAsia="en-US"/>
        </w:rPr>
        <w:t xml:space="preserve"> </w:t>
      </w:r>
      <w:r>
        <w:rPr>
          <w:sz w:val="28"/>
          <w:szCs w:val="28"/>
        </w:rPr>
        <w:t>«Информирование предприятий и организаций округа об оказании содействия в создании исправительного центр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содействии в создании исправительного центра для отбывания наказания в виде принудительных работ, вместимостью до 50 человек периодически доводилась до руководителей предприятий и организаций округ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«Анализ рисков, повлиявших на ход реализации Программы, и фактических, вероятных последствий влияния рисков на основные параметры Программы (подпрограмм)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ительная динамика (снижение количества совершенных правонарушений на территории округа на 18,1%)   достигнута в результате работы субъектов профилактики округа, в т.ч. координирующего органа межведомственной комиссией по профилактике правонарушений и формированию системы профилактики правонарушений на территории Александровского округ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 сохраняются риски, влияющие на ход реализации Программы, в части выполнения Цели Программы: «Снижения количества совершаемых правонарушений» ввиду наметившейся тенденции роста наркопреступлений и мошенничеств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«Использование средств местного бюджета и иных средств на выполнение основных мероприятий подпрограмм Программы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бюджетных ассигнований, выделенных на реализацию программы, в 2022 году составил 11 694,25 тыс. руб., кассовое исполнение составило 11 317,37 тыс. руб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ных средств на выполнение основных мероприятий подпрограмм Программы не предусматривало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о расходах бюджета Ставропольского края, бюджета Александровского муниципального округа Ставропольского края на реализацию Программы, а также отчет об использовании средств бюджета Александровского муниципального округа Ставропольского края на реализацию программы «Профилактика правонарушений» за 2022 год приведены в таблицах 15 и 1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«Достижение значений индикаторов достижения целей Программы и показателей решения задач подпрограмм, с обоснованием отклонений по индикаторам достижения целей Программы и показателям решения задач подпрограмм, плановые значения по которым не достигнут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нижение количества совершаемых правонарушений на территории округа. В 2022г. на территории округа всего совершено 393 преступления (из них в общественных местах – 90), в 2021г. – 480 преступлений (из них в общественных местах – 129), снижение составило 18,1% (на 30,2% - в общественных местах).  Показатель перевыполнен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седаний межведомственной комиссии по профилактике правонарушений. В 2022г. проведено 4 заседания межведомственной комиссии по профилактике правонарушений, что соответствует плановому значению. Показатель выполн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казаков в казачьих обществах Александровского округа, участвующих в охране общественного порядка на постоянной основе, в 2022г. составило 54 чел., что соответствует плановому значению. Показатель выполн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оводимых мероприятий, в целях возрождения общегражданского патриотизма, верного служения Отечеству на основе казачьих традиций. В 2022 г. проведено 37 мероприятий, в целях возрождения общегражданского патриотизма, верного служения Отечеству на основе казачьих традиций, при запланированных 34. Показатель выполн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оведенных семинаров, цикловых занятий, круглых столов, пресс-конференций, брифингов по проблемам профилактики наркомании и токсикомании среди молодежи в 2022г. составило 82 ед. при запланированных 65. Показатель перевыполн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ыступлений врачей-специалистов в средствах массовой информации (местная печать, радио, телевидение, интернет) по вопросам профилактики наркомании, токсикомании и алкоголизма, текущей ситуации связанной с распространением наркомании, токсикомании и алкоголизма, их причинах и негативных медицинских и социальных последствиях, пропаганде здорового образа жизни, в 2022г. составило 8 ед. при запланированных 10. Показатель не выполн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увенирной и полиграфической продукции антинаркотической направленности составило 73 ед.  (вымпелы, мешки для обуви) при плане в 17 ед. Показатель перевыполне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ичество сувенирной и полиграфической продукции по пропаганде негативного отношения к употреблению алкоголя составило 72 ед.  (вымпелы, мешки для обуви) при плане в 17 ед. Показатель перевыполн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учащихся средних школ и учебных заведений начального и среднего профессионального образования, обследованных специалистами, в общем количестве подростков, входящих в группу риска, в 2022г. составила 100%. Показатель выполн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лиц, с которыми проведена профилактическая работа, в общем количестве лиц, входящих в группу риска, в 2022г. составила 100%. Показатель выполн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увенирной и полиграфической продукции антитеррористической направленности, приобретенной и распространенной в 2022г. составило 50 ед.  (худи, бомберы и календари) при плане в 298 единиц. Значение показателя не выполнено, т.к. приобреталась продукция по более высокой цене, чем ранее было запланировано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Доля образовательных учреждений округа, обеспеченных системами видеонаблюдения, в общем количестве образовательных учреждений округа, составила 100%, при плане в 76%. Показатель   перевыполнен.</w:t>
      </w:r>
      <w:r>
        <w:rPr/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Доля населения округа, считающего состояние межнациональных отношений и межконфессиональных отношений в округе стабильным, составила 73,0% при плане в 73,0%. Показатель выполнен.</w:t>
      </w:r>
      <w:r>
        <w:rPr/>
        <w:t xml:space="preserve"> </w:t>
      </w:r>
      <w:r>
        <w:rPr>
          <w:sz w:val="28"/>
          <w:szCs w:val="28"/>
        </w:rPr>
        <w:t>Проведено анкетирование жителей округа, по результатам которого 15478 чел. считают состояние межнациональных отношений и межконфессиональных отношений в округе стабильным, что составляет 73% от экономически активного населения (21203 чел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ероприятий по предупреждению этнического и религиозного экстремизма, проведенных в 2022г. составило 7 ед. из 7 запланированных. Показатель выполн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оведенных конкурсов, выставок, спортивно-массовых мероприятий, в т.ч. с участием приглашенных лиц, освободившихся из мест лишения свободы, в 2022 г. составило 10 ед. из 10 запланированных. Показатель выполн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трудоустроенных в свободное от учебы время несовершеннолетних граждан в возрасте от 14 до 18 лет, находящихся в трудной жизненной ситуации, в 2022г. составило 50 чел. (42 запланированных). Показатель перевыполн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лиц, освободившихся из мест лишения свободы, с которыми проведена работа по ресоциализации и социальной адаптации или   оказана помощь, в 2022г. составило 10 чел. из 12 запланированных. Показатель не выполнен, в связи с тем, что из мест лишения свободы было освобождено меньшее количество человек. В 2022г. проведено 4 заседания межведомственной рабочей группы по ресоциализации и социальной адаптации лиц, отбывших наказание, на которых проведена работа по ресоциализации и социальной адаптации с 10 лицами, освободившимися из мест лишения свободы, из которых 1 трудоустроен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ля оповещенных лиц, освободившихся из мест лишения свободы</w:t>
      </w:r>
      <w:r>
        <w:rPr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свободившихся из мест лишения свободы, а также лиц, осужденных к наказаниям, не связанным с лишением свободы о формах социальной поддержки и возможности трудоустройства, от общего количества освободившихся из мест лишения свободы граждан. В 2022 году оповещено 100% от общего количества освобожденных из мест лишения свободы граждан. Показатель выполнен. 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ля несовершеннолетних граждан, с которыми проведена работа по профилактике суицида, в общем количестве несовершеннолетних, входящих в «группу риска». С каждым несовершеннолетним, входящим в «группу риска» педагогами-психологами проведена работа по профилактике суицида. Показатель выполнен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Доля информированных граждан округа о способах и видах мошенничества. Специалистами отдела безопасности, с участием представителей социальных служб, сотрудников отдела МВД, дружинников, членов ООПН оповещено 70,0% от общего количества жителей округа из 70,0% запланированных. Показатель выполнен.  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Доля предприятий (организаций), которым оказано содействие в создании исправительного центра, от общего количества заинтересованных   предприятий (организаций), принявших решении о создании исправительного центра. Проинформировано 100% руководителей предприятий и организаций округа об оказании содействия в случае создания исправительного центра. Показатель выполнен.  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«Результаты реализации мер правового регулирования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основных мероприятий подпрограмм Программы в 2022 году дополнительных мер правового регулирования не принималос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 «Предложения по дальнейшей реализации Программы (подпрограмм)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чередном   плановом периоде предусматривае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лучшение качества взаимодействия субъектов профилактики правонарушений в округ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Увеличение сумм денежных средств из бюджета округа на основные мероприятия программ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правление деятельности субъектов профилактики округа на предупреждение и профилактику совершаемых правонарушений, контроль исполнения поручений координирующего коллегиального орга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по безопас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рофилактике правонарушений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Александ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М. А. Дерн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6:52:00Z</dcterms:created>
  <dc:creator>Библева С.А.</dc:creator>
  <dc:description/>
  <cp:keywords/>
  <dc:language>en-US</dc:language>
  <cp:lastModifiedBy>Олеся В. Прядко</cp:lastModifiedBy>
  <cp:lastPrinted>2019-02-28T10:45:00Z</cp:lastPrinted>
  <dcterms:modified xsi:type="dcterms:W3CDTF">2023-03-14T13:32:00Z</dcterms:modified>
  <cp:revision>126</cp:revision>
  <dc:subject/>
  <dc:title>                         Начальнику </dc:title>
</cp:coreProperties>
</file>