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довой доклад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ходе реализации муниципальной программы Александровского муниципального округа Ставропольского кра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Управление имуществом» за 2021 год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«Конечный результат реализации муниципальной программы Александровского муниципального округа Ставропольского края «Управление имуществом» (далее – Программа), достигнутый за отчетный период, в том числе характеристика влияния основных результатов в решение задач подпрограмм и достижение цели Программы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м результатом достижения цели Программы «Развитие и совершенствование имущественных и земельных отношений в Александровском округе Ставропольского края» (далее цель Программы) являются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лановых показателей по доходам от использования объектов недвижимого имущества Александровского муниципального округа Ставропольского края на уровне 100%. По итогам 2021г. показатель выполнен на 110,41% от планового показателя на 2021 год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лановых показателей по доходам от использования земельных участков собственности Александровского муниципального округа Ставропольского края и земельные участки государственная собственность на которые не разграничена на уровне 100%. По итогам 2021г. показатель выполнен на 109,36 % от планового показателя на 2021 год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«Перечень основных мероприятий и контрольных событий, выполненных и не выполненных в установленные сроки (с указанием причин такого невыполнения) и результаты реализации основных мероприятий в разрезе подпрограмм»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программа 1 Программ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Управление муниципальной собственностью Александровского муниципального округа Ставропольского края в области имущественных и земельных отношений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а 1 подпрограммы 1 Программы:</w:t>
      </w:r>
      <w:r>
        <w:rPr>
          <w:rFonts w:cs="Times New Roman" w:ascii="Times New Roman" w:hAnsi="Times New Roman"/>
          <w:sz w:val="28"/>
          <w:szCs w:val="28"/>
        </w:rPr>
        <w:t xml:space="preserve"> «Повышение доходной части бюджета от использования недвижимого имущества и эффективное управление, и распоряжение этим имуществом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ное мероприятие 1.1.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формление права муниципальной собственности Александровского муниципального округа  Ставропольского края на объекты недвижимого имущества и эффективное управление, распоряжение этим имуществом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ьное событие 1.1.1.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Мониторинг поступления неналоговых доходов от использования имущества, находящегося в муниципальной собственности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жемесячно проводится мониторинг поступления неналоговых доходов от использования имущества, находящегося в муниципальной собственности. В случае не поступления платежей в срок, указанный в договоре проводится претензионно – исковая работ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юджет округа от использования муниципального имущества поступило 375,34 тыс. руб. или 110,41% от доходов, запланированных к получению на 2021 год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КБК 702 1 11 07014 14 0000 120 составили: 8 тыс. руб. в т.ч.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П ЖКХ Александровского района – 0 руб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П АМР СК «Александровский рынок» - 0 руб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П «Александровское» - 8 тыс. руб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по данному КБК зависят от прибыли, полученной муниципальными унитарными предприятиями </w:t>
      </w:r>
      <w:r>
        <w:rPr>
          <w:rFonts w:cs="Times New Roman" w:ascii="Times New Roman" w:hAnsi="Times New Roman"/>
          <w:sz w:val="28"/>
          <w:szCs w:val="28"/>
        </w:rPr>
        <w:t>по итогам отчетного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 (КБК 702 </w:t>
      </w:r>
      <w:r>
        <w:rPr>
          <w:rFonts w:cs="Times New Roman" w:ascii="Times New Roman" w:hAnsi="Times New Roman"/>
          <w:color w:val="000000"/>
          <w:sz w:val="28"/>
          <w:szCs w:val="28"/>
        </w:rPr>
        <w:t>114 02042 14 0000 440) составили 48,42 тыс. руб.</w:t>
      </w:r>
      <w:r>
        <w:rPr>
          <w:rFonts w:cs="Times New Roman" w:ascii="Times New Roman" w:hAnsi="Times New Roman"/>
          <w:sz w:val="28"/>
          <w:szCs w:val="28"/>
        </w:rPr>
        <w:t xml:space="preserve"> Данные поступления не планируются поскольку носят заявительный характер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ьное событие 1.1.2.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Контроль за регистрацией права муниципального округа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жеквартально проводится мониторинг регистрации права собственности. В адрес балансодержателей направляются соответствующие письм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01.01.2022 года в порядке правопреемства право собственности Александровского муниципального округа зарегистрировано на 432 объектов недвижимого имущества или 79,42%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хозяйственного ведения зарегистрировано на 35 объекта недвижимого имущества или 54 %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оперативного управления зарегистрировано на 216 объектов недвижимости или 95%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2021 году постановлено на государственный кадастровый учет и зарегистрировано в собственность Александровского муниципального округа 15 автомобильных дорог местного значения, 1 спортивная площадк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права дает возможность собственнику имущества включить его в хозяйственный оборот (заключение различных сделок, получение доходов от использования муниципального имущества, увеличение количества объектов недвижимости и земельных участков в муниципальной собственности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ьное событие 1.1.3.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Поступление от балансодержателей заявления о включении в реестр муниципального имущества объектов, подлежащих учету. Поступление имущества из разных уровней собственности»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б учете и ведении  реестра муниципального имущества  Александровского муниципального округа Ставропольского края, утвержденным постановлением администрации Александровского муниципального округа Ставропольского края  от 15.01.2021 №12 «Об утверждении Положения об учете и ведении  реестра муниципального имущества Александровского муниципального округа Ставропольского края» отделом имущественных и земельных отношений ведется Реестр муниципальной собственности Александровского муниципального округа Ставропольского края (далее - Реестр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естре находятся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6 муниципальных учреждений и предприятия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едприятиями и учреждениями округа закреплено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3 объектов недвижимого имущества, 116 единиц транспортных средств и 131 единиц движимого имущества стоимостью свыше 100 тыс. руб. (кроме транспортных средств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 ведется отделом непрерывно и на постоянной основе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в Реестр по заявлениям внесено: 1 объект недвижимого имущества, 14 объектов движимого имущества стоимостью свыше 100 тыс. руб.; 6 транспортных средства (тракторная тележка), 18 учреждени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о из реестра: 3- транспортных средства (в связи со списанием), 7 учреждений в связи с ликвидацией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 пунктом 2 главы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 Порядка  управления и распоряжения  имущественными объектами муниципальной собственности Александровского муниципального округа Ставропольского края, утвержденного решением Совета депутатов Александровского муниципального округа Ставропольского края  от 11.12.2021 №88/88 «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муниципальные унитарные  предприятия и муниципальные учреждения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обязаны ежегодно </w:t>
      </w:r>
      <w:r>
        <w:rPr>
          <w:rFonts w:cs="Times New Roman" w:ascii="Times New Roman" w:hAnsi="Times New Roman"/>
          <w:sz w:val="28"/>
          <w:szCs w:val="28"/>
        </w:rPr>
        <w:t xml:space="preserve"> не позднее 1 апреля текущего финансового года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редставлять в отдел имущественных и земельных отношений сведения об объектах  муниципальной собственност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о состоянию на 1 января  текущего финансового года  по формам, </w:t>
      </w:r>
      <w:r>
        <w:rPr>
          <w:rFonts w:cs="Times New Roman" w:ascii="Times New Roman" w:hAnsi="Times New Roman"/>
          <w:spacing w:val="-11"/>
          <w:sz w:val="28"/>
          <w:szCs w:val="28"/>
        </w:rPr>
        <w:t>утвержденным</w:t>
      </w:r>
      <w:r>
        <w:rPr>
          <w:rFonts w:cs="Times New Roman" w:ascii="Times New Roman" w:hAnsi="Times New Roman"/>
          <w:sz w:val="28"/>
          <w:szCs w:val="28"/>
        </w:rPr>
        <w:t xml:space="preserve"> Положением об учете и ведении реестра муниципального имущества Александровского муниципального округа  Ставропольского края»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едоставленных отчетов в реестр муниципальной собственности вносятся изменения (об остаточной стоимости объектов учета, обременениях объектов учета и т.д.)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а 2 подпрограммы 1 Программы:</w:t>
      </w:r>
      <w:r>
        <w:rPr>
          <w:rFonts w:cs="Times New Roman" w:ascii="Times New Roman" w:hAnsi="Times New Roman"/>
          <w:sz w:val="28"/>
          <w:szCs w:val="28"/>
        </w:rPr>
        <w:t xml:space="preserve"> «Повышение доходной части бюджета от использования и реализации земельных участков муниципальной собственности и земельных участков государственная собственность на которые не разграничена и рациональное их использование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ное мероприятие 1.2.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формление права муниципальной собственности Александровского муниципального округа Ставропольского края на земельные участки и рациональное их использование»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ьное событие 1.2.1.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Мониторинг поступления неналоговых доходов от использования земельных участков, ведение претензионно – исковой работы в отношении лиц, допустивших просрочку платежа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жеквартально проводится мониторинг поступления неналоговых доходов от использования имущества, находящегося в муниципальной собственности. В случае не поступления платежей в срок, указанный в договоре проводится претензионно – исковая работ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бюджет округа от использования земельных участков муниципальной собственности поступило 18 899,60 </w:t>
      </w:r>
      <w:r>
        <w:rPr>
          <w:rFonts w:cs="Times New Roman" w:ascii="Times New Roman" w:hAnsi="Times New Roman"/>
          <w:sz w:val="28"/>
          <w:szCs w:val="28"/>
        </w:rPr>
        <w:t>тыс. руб. ил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104,44% от доходов, запланированных к получению на 2021 год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величение поступлений доходов, получаемых в виде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арендной платы в 2021 г. в сравнении с аналогичным периодом прошлого года обусловлено заключением новых договоров аренды земельных участков муниципальной собственности, а также погашением дебиторской задолженности по арендной плате за предыдущие периоды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бюджет округа от использования земельных участков государственная собственность на которые не разграничена поступило </w:t>
      </w:r>
      <w:r>
        <w:rPr>
          <w:rFonts w:cs="Times New Roman" w:ascii="Times New Roman" w:hAnsi="Times New Roman"/>
          <w:sz w:val="28"/>
          <w:szCs w:val="28"/>
        </w:rPr>
        <w:t xml:space="preserve">25 150,87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ыс. руб. или               113,38 % доходов, запланированных к получению на 2021 год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поступлений связано с заключением новых договоров и аренды земельных участков, а также погашением задолженности за предыдущий период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продажи земельных участков, государственная собственность на которые не разграничена и которые расположены в границах поселений (КБК 702 114 06012 14 0000 430) в бюджет района поступило 461,02 тыс. руб. Данные поступления не планируются поскольку носят заявительный характер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2021 года направлено 79 претензионных писем и расчетов задолженности на сумму 4 665,6 тыс. руб., в том числе основной долг                           3 368,2 тыс. руб. и пени 1 297,4 тыс. руб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2021 году в рамках претензионно – исковой работы взыскана задолженность в сумме 1517,4 тыс. руб., в том числе основного долга                    1434,3 тыс. руб. и пени 83,1 тыс. руб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ьное событие 1.2.2.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Контроль за регистрацией права муниципального округа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жеквартально проводится мониторинг регистрации права собственности. В адрес балансодержателей направляются соответствующие письм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состоянию на 01.01.2022 года в порядке правопреемства право собственности Александровского муниципального округа зарегистрировано на 534 земельных участка или 86,83 %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22 года право постоянного бессрочного пользования зарегистрировано на 150 земельных участков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а 3 подпрограммы 1 Программ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Стимулирование развития малого и среднего предпринимательства на территории округа за счет использования имущественного потенциала округа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ное мероприятие 1.3.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казание имущественной поддержки субъектам малого и среднего предпринимательства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ьное событие 1.3.1.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Включение муниципального имущества в реестр муниципального имущества, свободного от прав третьих лиц, предназначенного для передачи субъектам малого и среднего предпринимательства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администрации Александровского муниципального округа Ставропольского края вноситься изменение Перечень имущества, предназначенного для предоставления субъектам малого и среднего предпринимательств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2021 году в Перечень включен 1 объект. Всего в перечне 4 объект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а 4 подпрограммы 1 Программ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Проведение проверок по выявлению, предупреждению и пресечению нарушений требований земельного законодательства, норм и правил по рациональному использованию и охране земель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мероприятие 1.4.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Исполнение муниципальной контрольной функции «Муниципальный земельный контроль на территории Александровского муниципального округа Ставропольского края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ьное событие 1.4.1.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нижение доли земельных участков, по которым в ходе проверок выявлены нарушения земельного законодательства к общему числу проверенных земельных участков»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21 года проведено 23 внеплановых (рейдовых) осмотров, обследований земельных участков в рамках муниципального земельного контроля на территории Александровского муниципального округа Ставропольского края по выявлению, предупреждению и пресечению нарушений требований земельного законодательства Российской Федерации, Ставропольского края и требований муниципальных правовых актов Александровского муниципального округа Ставропольского края, норм и правил по рациональному использованию и охране земель, в ходе которых было проверено 102  земельных участка. По 1 земельному выявлено нарушение, предусмотренное КоАП РФ. К административной ответственности привлечено 1 юридическое лицо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программа 2 Программ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беспечение реализации муниципальной программы Александровского муниципального округа Ставропольского края «Управление имуществом» и общепрограммные мероприятия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мероприятие 2.1.: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реализации Программы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ьное событие 2.1.1.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беспечение деятельности отдела имущественных и земельных отношений администрации округа по реализации муниципальной программы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2021 год обеспечена бесперебойная работа отдела имущественных и земельных отношений администрации Александровского муниципального округа Ставропольского края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беспечение исполнения программы выделено 5 326,98 тыс. руб., за год кассовое исполнение составило 5 292,18 тыс. руб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«Анализ рисков, повлиявших на ход реализации Программы, и фактических, вероятных последствий влияния рисков на основные параметры Программы (подпрограмм)»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. отдел имущественных и земельных отношений осуществлял бюджетные полномочия администратора доходов бюджета по 19 кодам бюджетной классификации. Анализ поступлений платежей и выявление лиц, нарушающих установленные договорами сроки оплаты, проводился ежедневно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21 год в бюджетную систему округа от использования имущества и земельных участков поступило 44 995,11 тыс. руб., что на 11 164,63 тыс. руб. меньше, чем за аналогичный период 2020г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показателя связано с тем, что в 2021 году взыскано задолженности по аренде за земельные участки за предыдущие периоды меньше чем в 2020 году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сохраняются риски, влияющие на ход реализации Программы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части реализации Подпрограммы Программы «Управление муниципальной собственностью Александровского муниципального округа Ставропольского края в области имущественных и земельных отношений», ввиду того, что показатель достигнутый в 2021 году к предшествующему году, обеспечен за счет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зыскания задолженности по арендной плате за земельные участки за предыдущие периоды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ключением новых договоров аренды земельных участков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«Использование средств бюджета округа и иных средств на выполнение основных мероприятий подпрограмм Программы»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м бюджетных ассигнований, выделенных на реализацию программы в 2021 году, составил 5326,98 тыс. рублей, кассовое исполнение составило 5292,18 тыс. рубле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ых средств на выполнение основных мероприятий подпрограмм Программы не предусматривалось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ходовании средств бюджета Александровского муниципального округа Ставропольского края на реализацию программы «Управление имуществом» за 2021 год приведены в таблицах 15 и 16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«Достижение значений индикаторов достижения целей Программы и показателей решения задач подпрограмм, с обоснованием отклонений по индикаторам достижения целей Программы и показателям решения задач подпрограмм, плановые значения по которым не достигнуты)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дикаторы достижения цели программы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ение плановых показателей по доходам от использования объектов недвижимого имущества. Выполнение планового показателя составило 110,41 %. Показатель выполнен. Увеличение поступлений связано, с погашением задолженности по арендной плате предыдущего периода и передачей договора аренды из ликвидируемого поселе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полнение плановых показателей по доходам от использования земельных участков. Выполнение планового показателя составило             109,36 %.  Показатель выполнен. Увеличение поступлений связано с заключением новых договоров и аренды земельных участков, а также погашением задолженности за предыдущий период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оля объектов недвижимого имущества, на которые зарегистрировано право муниципальной собственности Александровского муниципального округа Ставропольского края, в общем количестве объектов недвижимого имущества, подлежащих регистрации в муниципальную собственность Александровского муниципального округа Ставропольского края. Показатель перевыполнен и составляет 79,82%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величение процента зарегистрированных объектов в муниципальную собственность Александровского муниципального округа Ставропольского края связано с активной передачей имущества из ликвидируемых поселений Александровского район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</w:t>
      </w:r>
      <w:r>
        <w:rPr>
          <w:rFonts w:cs="Times New Roman" w:ascii="Times New Roman" w:hAnsi="Times New Roman"/>
          <w:bCs/>
          <w:sz w:val="28"/>
          <w:szCs w:val="28"/>
        </w:rPr>
        <w:t>от сдачи в аренду имущества, находящегося в оперативном управлении органов управления власти</w:t>
      </w:r>
      <w:r>
        <w:rPr>
          <w:rFonts w:cs="Times New Roman" w:ascii="Times New Roman" w:hAnsi="Times New Roman"/>
          <w:sz w:val="28"/>
          <w:szCs w:val="28"/>
        </w:rPr>
        <w:t xml:space="preserve"> Александровского муниципального округ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вропольского края</w:t>
      </w:r>
      <w:r>
        <w:rPr>
          <w:rFonts w:cs="Times New Roman" w:ascii="Times New Roman" w:hAnsi="Times New Roman"/>
          <w:bCs/>
          <w:sz w:val="28"/>
          <w:szCs w:val="28"/>
        </w:rPr>
        <w:t xml:space="preserve"> и созданных ими учреждений (за исключением имущества бюджетных и автономных учрежд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вропольского края</w:t>
      </w:r>
      <w:r>
        <w:rPr>
          <w:rFonts w:cs="Times New Roman" w:ascii="Times New Roman" w:hAnsi="Times New Roman"/>
          <w:bCs/>
          <w:sz w:val="28"/>
          <w:szCs w:val="28"/>
        </w:rPr>
        <w:t xml:space="preserve">). Показатель выполнен и составляет </w:t>
      </w:r>
      <w:r>
        <w:rPr>
          <w:rFonts w:cs="Times New Roman" w:ascii="Times New Roman" w:hAnsi="Times New Roman"/>
          <w:sz w:val="28"/>
          <w:szCs w:val="28"/>
        </w:rPr>
        <w:t xml:space="preserve">375,34 тыс. руб. </w:t>
      </w:r>
      <w:r>
        <w:rPr>
          <w:rFonts w:cs="Times New Roman" w:ascii="Times New Roman" w:hAnsi="Times New Roman"/>
          <w:sz w:val="28"/>
          <w:szCs w:val="28"/>
          <w:lang w:eastAsia="ru-RU"/>
        </w:rPr>
        <w:t>Увеличение поступлений связано, с погашением задолженности по арендной плате предыдущего периода и передачей договора аренды из ликвидируемого поселе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 Александровского муниципального округа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вропольского края. Выполнения планового показателя составило 8 тыс. руб. Показатель не выполнен. Данный показатель зависит от прибыли муниципальных унитарных предприяти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земельных участков, на которые зарегистрировано право муниципальной собственности Александровского муниципального округа Ставропольского края, в общем количестве земельных участков, подлежащих регистрации в муниципальную собственность Александровского муниципального округа Ставропольского края. Показатель перевыполнен и составляет 86,83%. Увеличение процента зарегистрированных объектов в муниципальную собственность Александровского муниципального округа Ставропольского края связано с активной передачей имущества из ликвидируемых поселений Александровского район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ходы, полученные от использования земельных участков, государственная собственность на которые не разграничена. Плановый показатель выполнен и составляет 25150,87 тыс. руб. Увеличение поступлений связано с заключением новых договоров и аренды земельных участков, а также погашением задолженности за предыдущий период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ходы, получаемые в виде арендной платы, а также средства от продажи права на заключение договоров аренды за земельные участки, находящиеся в муниципальной собственности Александровского муниципального округа Ставропольского края (за исключением земельных участков бюджетных и автономных учреждений Александровского муниципального округа Ставропольского края). Плановый показатель выполнен и составляет 18 899,60 тыс. руб. Увеличение поступлений связано с заключением новых договоров и аренды земельных участков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оличество объектов муниципального имущества включенного в Перечень имущества для предоставления субъектам малого и среднего предпринимательства. Показатель выполнен и составляет 4 объект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земельных участков, по которым в ходе проверок выявлены нарушения земельного законодательства к общему числу проверяемых земельных участков. Показатель выполнен и составил 0,98%. Нарушением земельного законодательства, считаются нарушения за которые предусмотрена административная или уголовная ответственность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7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V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«Результаты реализации мер правового регулирования»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реализации основных мероприятий подпрограмм Программы в 2021 году дополнительных мер правового регулирования не принималось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V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«Предложения по дальнейшей реализации Программы (подпрограмм)»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100% государственной регистрации объектов недвижимого имущества и земельных участков, находящихся в муниципальной собственности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вовлечение в хозяйственный оборот неиспользуемых объектов недвижимости и земельных участков, находящихся в муниципальной собственност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еспечение взыскания дебиторской задолженности и пеней по арендной плате за земельные участки, находящиеся в муниципальной собственности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ститель главы администрации –начальник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дела имущественных и земельных отношений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лександровского муниципального округ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вропольского края                                                                   С.В. Мещеряков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сполнители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М.А. Алексеева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.А. Луговской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.В. Снимщиков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С.И. Ткаченко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.М. Фисаков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8:28:00Z</dcterms:created>
  <dc:creator>Владелец</dc:creator>
  <dc:description/>
  <cp:keywords/>
  <dc:language>en-US</dc:language>
  <cp:lastModifiedBy>Олеся В. Прядко</cp:lastModifiedBy>
  <cp:lastPrinted>2020-02-05T16:04:00Z</cp:lastPrinted>
  <dcterms:modified xsi:type="dcterms:W3CDTF">2022-04-07T06:27:00Z</dcterms:modified>
  <cp:revision>11</cp:revision>
  <dc:subject/>
  <dc:title/>
</cp:coreProperties>
</file>