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/>
      </w:r>
    </w:p>
    <w:p>
      <w:pPr>
        <w:pStyle w:val="Normal"/>
        <w:ind w:right="350" w:hanging="0"/>
        <w:jc w:val="right"/>
        <w:rPr/>
      </w:pPr>
      <w:r>
        <w:rPr/>
        <w:t>СВЕДЕНИЯ                                                                                                     Приложение №14</w:t>
      </w:r>
    </w:p>
    <w:p>
      <w:pPr>
        <w:pStyle w:val="Normal"/>
        <w:jc w:val="center"/>
        <w:rPr/>
      </w:pPr>
      <w:r>
        <w:rPr/>
        <w:t>о достижении значений индикаторов достижения целей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ограммы и показателей решения задач подпрограмм Программы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0"/>
        <w:gridCol w:w="2109"/>
        <w:gridCol w:w="1492"/>
        <w:gridCol w:w="1571"/>
        <w:gridCol w:w="1489"/>
        <w:gridCol w:w="3060"/>
      </w:tblGrid>
      <w:tr>
        <w:trPr>
          <w:trHeight w:val="34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, достижение ц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показателя решения задачи подпрограммы Программы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л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ак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униципальная программа Александр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кого края "Социальная поддержка граждан"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“Социальное обеспечение населения Александровского муниципального округа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емей, получающих субсидии на оплату жилого помещения и коммунальных услуг, в общем количестве семей, проживающих на территории ок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численности третьих и последующих детей, родившихся в семьях, проживающих на территории округа, в отчетном финансовом году, к численности детей указанной категории, родившихся в году, предшествующем отчетному г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казателя с опережением обусловлено изменением действующего законодательства (постановление Губернатора Ставропольского края от 21.01.2020г. №27 «О внесении изменений в пункты 1 и 2 постановления Губернатора Ставропольского края от 17 августа 2012г. №571 «О мерах по реализации Указа Президента Российской Федерации от 7 мая 2012 года №606 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ногодетных семей, которым производится ежемесячная денежная выплата нуждающимся в поддержке семьям, назначаемая в случае рождения в них после 31 декабря 2012 года третьего ребенка и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“Доступная среда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одпрограмма “Реабилитация инвалидов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инвалидов (детей-инвалидов) в округе, участвующих в социокультурных и спортивных мероприятиях, в общей численности инвалидов (детей-инвалидов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казателя с опережением обусловлено проведением указанных мероприятий в режиме видеоформата</w:t>
            </w:r>
          </w:p>
        </w:tc>
      </w:tr>
    </w:tbl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0:00Z</dcterms:created>
  <dc:creator>EDV_Smirnova</dc:creator>
  <dc:description/>
  <cp:keywords/>
  <dc:language>en-US</dc:language>
  <cp:lastModifiedBy>1</cp:lastModifiedBy>
  <cp:lastPrinted>2021-02-20T13:17:00Z</cp:lastPrinted>
  <dcterms:modified xsi:type="dcterms:W3CDTF">2022-03-21T13:16:00Z</dcterms:modified>
  <cp:revision>57</cp:revision>
  <dc:subject/>
  <dc:title>СВЕДЕНИЯ</dc:title>
</cp:coreProperties>
</file>