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ОРМАЦИЯ                                                 Приложение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бюджета Ставропольского края, бюджета Александровского муниципального округа Ставропольского края и юридических лиц на реализацию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26"/>
        <w:gridCol w:w="4634"/>
        <w:gridCol w:w="21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5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9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90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90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«Социальное обеспечение населения Александровского муниципального округа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ируемое поступление средств в районный бюджет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семьям с детьм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</w:tr>
      <w:tr>
        <w:trPr>
          <w:trHeight w:val="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ступная среда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оступности инвалидов и других маломобильных групп населения округа к объектам социальной, инженерной и транспортной инфраструкту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еабилитация инвалидов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Александр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рограмм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basedOn w:val="Style14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7:00Z</dcterms:created>
  <dc:creator>EDV_Smirnova</dc:creator>
  <dc:description/>
  <cp:keywords/>
  <dc:language>en-US</dc:language>
  <cp:lastModifiedBy>1</cp:lastModifiedBy>
  <cp:lastPrinted>2021-02-20T13:15:00Z</cp:lastPrinted>
  <dcterms:modified xsi:type="dcterms:W3CDTF">2022-03-21T13:14:00Z</dcterms:modified>
  <cp:revision>54</cp:revision>
  <dc:subject/>
  <dc:title>ИНФОРМАЦИЯ</dc:title>
</cp:coreProperties>
</file>