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муниципальной программы Александровского муниципального округа Ставрополь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хранение и развитие культуры»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Конечный результат реализации муниципальной программы Александровского муниципального округа Ставропольского края «Сохранение и развитие культуры» (далее – Программа), достигнутый за отчетный период, в том числе характеристика влияния основных результатов в решение задач подпрограмм и достижение цели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достижения цели Программы «Сохранение и развитие культурного и исторического наследия на территории округа» (далее – Цель Программы) являются: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>) Количество проводимых культурно – досуговых мероприятий в</w:t>
      </w:r>
      <w:r>
        <w:rPr>
          <w:sz w:val="28"/>
          <w:szCs w:val="28"/>
        </w:rPr>
        <w:t xml:space="preserve"> 2021г. составило 2547 ед. при плане в 2470 ед. Показатель перевыполне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Количество книговыдачи в </w:t>
      </w:r>
      <w:r>
        <w:rPr>
          <w:sz w:val="28"/>
          <w:szCs w:val="28"/>
        </w:rPr>
        <w:t xml:space="preserve">2021г. составило 511926 экз. при запланированных 511750 экз. Значение показателя выполнено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оцент призеров конкурсов, фестивалей к общему количеству участников конкурсов, фестивалей в 2021г.</w:t>
      </w:r>
      <w:r>
        <w:rPr>
          <w:sz w:val="28"/>
          <w:szCs w:val="28"/>
        </w:rPr>
        <w:t xml:space="preserve"> составил 64,0%, что на 19% выше в сравнении с плановым значением и на 6% по сравнению с 2020г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ы реализации основных мероприятий в разрезе подпрограм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1 Программы: «Организация культурно - досуговой деятель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ча 1</w:t>
      </w:r>
      <w:r>
        <w:rPr>
          <w:sz w:val="28"/>
          <w:szCs w:val="28"/>
        </w:rPr>
        <w:t xml:space="preserve"> подпрограммы 1 Программы: «Организация досуга и обеспечение граждан услугами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1.1.:</w:t>
      </w:r>
      <w:r>
        <w:rPr>
          <w:sz w:val="28"/>
          <w:szCs w:val="28"/>
        </w:rPr>
        <w:t xml:space="preserve"> «Организация и проведение культурно - досуговых мероприятий для различных групп граждан в целях сохранения и популяризации традиционной народной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1.1.: «Проведение мониторинга количества проводимых культурно-досуговых мероприятий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проводился мониторинг количества проводимых культурно-досуговых мероприятий в офлайн и онлайн формате. Который ежемесячно предоставлялся в Министерство культуры Ставропольского края, но мероприятия, проводимые в онлайн формате, в статистическую отчетность 7-НК не включ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количество проводимых культурно-досуговых мероприятий увеличилось 2,3 раза в сравнении с 2020 годом (2021г-2547ед., 2020г -1085ед.), в связи с возобновлением работы учреждений культуры (проведение культурно-массовых мероприятий) после отмены ряда ограничительных 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1.2.: «Проведение мониторинга количества проводимых платных культурно-досуговых мероприят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проводился мониторинг количества проводимых платных культурно-досуговых мероприятий проводится ежемесяч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количество проводимых платных культурно-досуговых мероприятий увеличилось в 3,9 раза в сравнении с 2020 годом (2021г-899 ед., 2020г. -233 ед.), в связи с возобновлением работы учреждений культуры (проведение культурно-массовых мероприятий) после отмены ряда ограничительных мер, но снизилось на 23,3% по сравнению с плановым знач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1.3.: «Проведение мониторинга количества посетителей платных культурно-досуговых мероприят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проводился мониторинг количества посетителей платных культурно-досуговых мероприятий ежемесяч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сетителей платных культурно-досуговых мероприятий в 6,0 р. в сравнении с 2020 годом, (2020г-6909 чел., 2021г -41731 чел.), в связи с отменой ряда ограничительных мер и возобновлением проведения платных культурно-досуговых мероприятий, но в сравнении с планом произошло снижение на 16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1.2.:</w:t>
      </w:r>
      <w:r>
        <w:rPr>
          <w:sz w:val="28"/>
          <w:szCs w:val="28"/>
        </w:rPr>
        <w:t xml:space="preserve"> «Организация работы клубных формирований различной направлен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2.1.: «Проведение мониторинга количества клубных формирований различной направлен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проводился мониторинг потребностей населения в новых клубных формированиях различной направленности. Открытие новых клубных формирований в соответствии с запросам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клубных формирований на 26 ед. в сравнении с 2020 годом</w:t>
      </w:r>
      <w:r>
        <w:rPr/>
        <w:t xml:space="preserve"> </w:t>
      </w:r>
      <w:r>
        <w:rPr>
          <w:sz w:val="28"/>
          <w:szCs w:val="28"/>
        </w:rPr>
        <w:t>и на 2 ед. по сравнению с пл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2.2.: «Проведение мониторинга числа участников клубных формиров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ется работа по привлечению новых участников в действующие клубные 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ом работы стало увеличение числа участников клубных формирований на 438 чел. в сравнении с 2020 годом и на 24 чел. по сравнению с запланированным значение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2 Программы: «Развитие системы библиотечного обслуживания на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ча 1</w:t>
      </w:r>
      <w:r>
        <w:rPr>
          <w:sz w:val="28"/>
          <w:szCs w:val="28"/>
        </w:rPr>
        <w:t xml:space="preserve"> подпрограммы 2 Программы: «Организация информационно - библиотечного обслуживания гражд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2.1</w:t>
      </w:r>
      <w:r>
        <w:rPr>
          <w:sz w:val="28"/>
          <w:szCs w:val="28"/>
        </w:rPr>
        <w:t>: «Осуществление библиотечного, библиографического и информационного обслуживания пользователей муниципальных библиоте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1.1.: «Проведение мониторинга количество книговыдач в библиотеках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оводился мониторинг количества книговыдач в библиотеках округа. В 2021г. количество книговыдачи увеличилось на 20,3% в сравнении с 2020г. и на 0,03% по сравнению с пл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1.2: «Проведение мониторинга количества читателей, посетивших библиотеки Александровск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посещения читателей библиотек округа осуществляется ежемесячно. В случае снижения показателя ведется работа с библиотекарями по выяснения причин снижения читателей. По итогам 2021 года произошло увеличение на 19 читателей, посетивших библиотеки Александровского округа, по сравнению с 2020 годом, и на 87 читателей по сравнению с план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ное событие 2.1.3: «Проведение мониторинга количества библиографических записей в электронном катало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жемесячно проводился мониторинг количества библиографических записей в электронном каталоге. Произошло увеличение количества библиографических записей в электронном каталоге на 10800 запис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1.4: «Проведения мониторинга средней книгообеспеченности жителей Александровск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поступления книжного фонда в библиотеки округа осуществляется ежегодно. В случае снижения показателя ведется работа по выявлению причин. По итогам 2021 года</w:t>
      </w:r>
      <w:r>
        <w:rPr/>
        <w:t xml:space="preserve"> </w:t>
      </w:r>
      <w:r>
        <w:rPr>
          <w:sz w:val="28"/>
          <w:szCs w:val="28"/>
        </w:rPr>
        <w:t>средняя  книгообеспеченность жителей Александровского округа в сравнении с 2020 годом увеличилась на 0,1%, а по сравнению с плановым значением на 0,5%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3 Программы: «Развитие дополнительного образования в сфере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а 1 </w:t>
      </w:r>
      <w:r>
        <w:rPr>
          <w:sz w:val="28"/>
          <w:szCs w:val="28"/>
        </w:rPr>
        <w:t>подпрограммы 3 Программы: «Реализация дополнительных общеобразовательных программ, направленных на удовлетворение образовательных потребностей граждан в области искус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3.1.:</w:t>
      </w:r>
      <w:r>
        <w:rPr>
          <w:sz w:val="28"/>
          <w:szCs w:val="28"/>
        </w:rPr>
        <w:t xml:space="preserve"> «Обеспечение предоставления дополнительного образования для детей и взрослы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3.1.1.: «Проведение мониторинга количества учащихся в учреждении дополнительного образования в сфере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оводился мониторинг количества учащихся в учреждении дополнительного образования в сфере культуры. В случае уменьшения количества учащихся ведется работа по привлечению контингента. По итогам 2021года</w:t>
      </w:r>
      <w:r>
        <w:rPr/>
        <w:t xml:space="preserve"> </w:t>
      </w:r>
      <w:r>
        <w:rPr>
          <w:sz w:val="28"/>
          <w:szCs w:val="28"/>
        </w:rPr>
        <w:t xml:space="preserve">произошло увеличение контингента учащихся школы дополнительного образования на 60 чел. в сравнении с 2020 годом, и на 50 чел. по сравнению с плановым знач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событие 3.1.2.: «Проведение мониторинга процента призеров конкурсов, фестивалей к общему количеству участников конкурсов, фестивале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проводился мониторинг процента призеров конкурсов, фестивалей к общему количеству участников конкурсов, фестивалей". Разработан перечень показателей результативности и качества профессиональной деятельности преподавателя учреждения, для стимулирования преподавателей к активному участию в конкурсных мероприятиях. В 2021 году в конкурсах участвовали 633 человека и показали 257 номеров, призовые места заняли 249 номеров.  В 2021 году в выставках и конкурсах краевого и международного значения приняли участие 162 учащихся художественной школы, из них стали призерами 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3.1.3.: «Разработка и внедрение новых образовательных программ и услуг, предлагаемых населению на платной основе в области дополнительного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зыкальной школе с детьми 4-6 летнего возраста проводятся занятия в группе раннего эстетического развития «Солнышко» на платной основе. По данной программе обучаются 18 детей. На базе музыкальной школы имеются два ансамбля на платной основе: вокальный и хореографический, а также любительское музицирование (гитара), в которых обучаются 20 учащихся. В художественной школе имеются платные образовательные услуги по программам: «Раннее художественнее образование в области изобразительного искусства», «Подготовительные курсы обучения в области изобразительного искусства», «Декоративно-прикладное искусство. Художественная роспись» в которых обучаются 6 учащихс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4 Программы: «Обеспечение реализации муниципальной Программы Александровского муниципального округа Ставропольского края «Сохранение и развитие культуры» и общепрограммные мероприят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4.1.:</w:t>
      </w:r>
      <w:r>
        <w:rPr>
          <w:sz w:val="28"/>
          <w:szCs w:val="28"/>
        </w:rPr>
        <w:t xml:space="preserve"> «Обеспечение реализации Программ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событие 4.1.1.: «Обеспечение деятельности отдела культуры по реализации программы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1 года объемы денежных средств исполнены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епени выполнения основных мероприятий подпрограмм, мероприятий и контрольных событий муниципальной программы Александровского муниципального округа Ставропольского края «Сохранение и развитие культуры» приведены в таблице 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ются риски, влияющие на ход реализации Программы, в части выполнения Задачи  Программы в связи с распространением новой коронавирусной инфекции COVID-20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итуация предполагала поиск новых форм и методов работы. Впервые в 2021 г. была использована такая форма работы, как марш-акция с элементами театрализации «Молодое поколение против наркотиков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Использование средств муниципального бюджета и иных средств на выполнение основных мероприятий подпрограмм Программ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, выделенных на реализацию программы в 2021году составил 90368,60 тыс. рублей, кассовое исполнение составило 90344,71 тыс. рублей, или 99,97 процентов испол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ых средств на выполнение основных мероприятий подпрограмм Программы не предусматрив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расходах бюджета Ставропольского края, бюджета Александровского муниципального округа Ставропольского края на реализацию Программы, а также отчет об использовании средств бюджета Александровского муниципального округа Ставропольского края на реализацию программы «Сохранение и развитие культуры» за 2021 год приведены в таблицах 15 и 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«Достижение значений индикаторов достижения целей Программы и показателей решения задач подпрограмм, с обоснованием отклонений по индикаторам достижения целей Программы и показателям решения задач подпрограмм, плановые значения по которым не достигнуты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Количество проводимых культурно – досуговых мероприятий в</w:t>
      </w:r>
      <w:r>
        <w:rPr>
          <w:sz w:val="28"/>
          <w:szCs w:val="28"/>
        </w:rPr>
        <w:t xml:space="preserve"> 2021г. составило 2547 ед. при плане в 2470 ед. Показатель перевыпол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личество книговыдачи в 2021г. составило 511926 экз. при запланированных 511750 экз. Значение показателя выполн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цент призеров конкурсов, фестивалей к общему количеству участников конкурсов, фестивалей в 2021г. составил 64,0%, что на 19% выше в сравнении с плановым значением и на 6% по сравнению с 2020г. В 2021 году в конкурсах от музыкальной школы участвовали 633 человека и показали 257 номеров, призовые места заняли 249 номеров, от художественной школы участвовали 162 человека, заняли призовые места 19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платных культурно-досуговых мероприятий в 2021г. составило 899 ед. при плановом значении в 1172 ед. Показатель не выполнен, в связи с увеличением спектра бесплатных культурно-досуговых мероприятий, которым отдавалось предпочтение в 2021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посетителей платных культурно-досуговых мероприятий составило 41731 чел. при запланированных 49765 чел. Показатель не выполнен, в связи с увеличением спектра бесплатных культурно-досуговых мероприятий, которым отдавалось предпочтение в 2021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личество клубных формирований различной направленности в 2021г. составило 147 ед. при плане в 145 ед. Плановый показатель достиг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Число участников клубных формирований составило 2048 чел. при плане в 2024 чел. Фактический показатель достиг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Количество читателей в 2021г. составило 22680 чел., при запланированных 22593 чел.</w:t>
      </w:r>
      <w:r>
        <w:rPr/>
        <w:t xml:space="preserve"> </w:t>
      </w:r>
      <w:r>
        <w:rPr>
          <w:sz w:val="28"/>
          <w:szCs w:val="28"/>
        </w:rPr>
        <w:t>Показатель выполнен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 xml:space="preserve">Количество библиографических записей в электронном каталоге составило 98426 ед. при запланированных 92627 ед. Показатель  перевыполн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редняя книгообеспеченность в 2021г. составила 7% при плане в 6,5%. Увеличение средней книгообеспеченности за счет поступления книг в рамках Федерального проекта «Сохранение культурного и исторического наследия». Показатель выпол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Количество учащихся в учреждениях дополнительного образования в сфере культуры составило 604 чел. при запланированных 554 чел.</w:t>
      </w:r>
      <w:r>
        <w:rPr/>
        <w:t xml:space="preserve"> </w:t>
      </w:r>
      <w:r>
        <w:rPr>
          <w:sz w:val="28"/>
          <w:szCs w:val="28"/>
        </w:rPr>
        <w:t>Показатель перевыполнен за счет увеличения количества учащихся, желающих обучаться в школах дополните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Количество предлагаемых населению платных услуг в области дополнительного образования</w:t>
      </w:r>
      <w:r>
        <w:rPr>
          <w:sz w:val="28"/>
          <w:szCs w:val="28"/>
        </w:rPr>
        <w:t xml:space="preserve"> составило 9 ед. при запланированных 8 ед. Показатель перевыполнен.</w:t>
      </w:r>
      <w:r>
        <w:rPr/>
        <w:t xml:space="preserve"> </w:t>
      </w:r>
      <w:r>
        <w:rPr>
          <w:sz w:val="28"/>
          <w:szCs w:val="28"/>
        </w:rPr>
        <w:t>В 2021 году добавилась 1 платная услуга в области дополнительного образования «Брейк-Данс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«Результаты реализации мер правового регулирова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основных мероприятий подпрограмм Программы в 2021 году дополнительных мер правового регулирования не принимало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едложения по дальнейшей реализации Программы (подпрограм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чередном финансовом году и плановом периоде предусматрив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национального проекта «Культура»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культурно-досуговой деятельности и ее новых форм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хранение библиотечных фондов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эффективной работы муниципальных учреждений культуры за счет совершенствования форм работы, укрепление материально-технической базы, внедрение современных технологий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хранение и развитие существующей сети муниципальных учреждений в сфере культуры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благоприятных условий для организации досуга и обеспечения граждан услугами учреждения куль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А. Щерба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лстова А.Н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53:00Z</dcterms:created>
  <dc:creator>Библева С.А.</dc:creator>
  <dc:description/>
  <cp:keywords/>
  <dc:language>en-US</dc:language>
  <cp:lastModifiedBy>Олеся В. Прядко</cp:lastModifiedBy>
  <cp:lastPrinted>2021-03-10T16:38:00Z</cp:lastPrinted>
  <dcterms:modified xsi:type="dcterms:W3CDTF">2022-03-30T11:26:00Z</dcterms:modified>
  <cp:revision>12</cp:revision>
  <dc:subject/>
  <dc:title>Начальнику</dc:title>
</cp:coreProperties>
</file>