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Style16"/>
              <w:ind w:firstLine="709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«Конечный результат реализации программы  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, достигнутый за отчетный период, в том числе характеристика влияния основных результатов в решении задач подпрограмм и достижение цели Программы</w:t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rFonts w:eastAsia="Courier New"/>
              </w:rPr>
              <w:t xml:space="preserve">Конечным результатом достижения целей Программы: </w:t>
            </w:r>
            <w:r>
              <w:rPr/>
              <w:t>«Оптимизация и повышение качества предоставления государственных и муниципальных услуг», «Обеспечение и поддержка благоприятных условий для развития малого и среднего предпринимательства»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«Формирование навыков рационального правового поведения участников потребительских отношений»</w:t>
            </w:r>
            <w:r>
              <w:rPr>
                <w:rFonts w:eastAsia="Courier New"/>
              </w:rPr>
              <w:t xml:space="preserve"> </w:t>
            </w:r>
            <w:r>
              <w:rPr/>
              <w:t>(далее – Цели Программы) являются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увеличение доли государственных и муниципальных услуг, предоставляемых органами местного самоуправления Александровского муниципального округа, по которым регулярно проводится мониторинг их качества и доступности, от общего числа предоставляемых государственных и муниципальных услуг в Александровском муниципальном округе до 100%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увеличение количества субъектов малого и среднего бизнеса, осуществляющих деятельность на территории Александровского муниципального округа, на 1% в год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color w:val="000000"/>
              </w:rPr>
              <w:t xml:space="preserve">повышение удельного веса обращений потребителей, устраненных в добровольном порядке хозяйствующими субъектами, осуществляющими деятельность на территории Александровского </w:t>
            </w:r>
            <w:r>
              <w:rPr/>
              <w:t xml:space="preserve">муниципального округа, </w:t>
            </w:r>
            <w:r>
              <w:rPr>
                <w:color w:val="000000"/>
              </w:rPr>
              <w:t>от числа поступивших обращений гражданско-правового характера, до 30% в год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В 2021г. значение 2 показателей достигнуто: доля государственных и муниципальных услуг, по которым регулярно проводится мониторинг их качества и доступности, составила 100%, а удельный вес обращений потребителей, устраненных в добровольном порядке, 50%.</w:t>
            </w:r>
          </w:p>
          <w:p>
            <w:pPr>
              <w:pStyle w:val="Style1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ах реализации основных мероприятий в разрезе подпрограмм»</w:t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>Подпрограмма 1 Программы: «</w:t>
            </w:r>
            <w:r>
              <w:rPr/>
              <w:t>Создание условий для оптимизации и повышения качества предоставления государственных и муниципальных услуг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 xml:space="preserve">Задача 1 </w:t>
            </w:r>
            <w:r>
              <w:rPr/>
              <w:t>подпрограммы 1 Программы: «Повышение эффективности и качества предоставления государственных и муниципальных услуг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>Основное мероприятие 1.1.</w:t>
            </w:r>
            <w:r>
              <w:rPr/>
              <w:t>: «Обеспечение деятельности многофункционального центра предоставления государственных и муниципальных услуг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Контрольное событие 1.1.1.: «Проведение мониторинга деятельности </w:t>
            </w:r>
            <w:r>
              <w:rPr>
                <w:color w:val="000000"/>
              </w:rPr>
              <w:t>МКУ «Многофункциональный центр предоставления государственных и муниципальных услуг Александровского муниципального округа Ставропольского края</w:t>
            </w:r>
            <w:r>
              <w:rPr/>
              <w:t xml:space="preserve">»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В 2021 году на обеспечение деятельности МКУ «</w:t>
            </w:r>
            <w:r>
              <w:rPr>
                <w:color w:val="000000"/>
              </w:rPr>
              <w:t>Многофункциональный центр предоставления государственных и муниципальных услуг Александровского муниципального округа Ставропольского края</w:t>
            </w:r>
            <w:r>
              <w:rPr/>
              <w:t xml:space="preserve">» (далее – МКУ «МФЦ АМО СК») израсходовано 11476,12 тыс. руб., в том числе из бюджета округа - 11476,12 тыс. руб., что не превышает предусмотренных программой средств – 11547,7 тыс. руб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Для приема заявителей в МКУ «МФЦ АМО СК» открыты и работают семь окон. В территориально обособленных структурных подразделениях, находящихся в сельских поселениях, прием граждан осуществляют семь окон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Штатная численность сотрудников МКУ «МФЦ АМО СК» по состоянию на 01.01.2022 года не изменилась и составила 22,8, в том числе в территориально — обособленных структурных подразделениях (ТОСП) - 3,1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Всего в течение 2021 года МКУ «МФЦ АМО СК» было оказано более 200 видов государственных и муниципальных услуг в части информирования, приёма и выдачи документов. Количество принятых пакетов документов в МКУ «МФЦ АМО СК» увеличилось на 9,5% (с 27203 шт. до 29789 шт.). Доходы от платных услуг увеличились на 71% (с 239 тыс. руб. до 410 тыс. руб.) при увеличении бюджетного финансирования на 6%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>Подпрограмма 2 Программы: «</w:t>
            </w:r>
            <w:r>
              <w:rPr/>
              <w:t>Поддержка малого и среднего предпринимательства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 xml:space="preserve">Задача 1 </w:t>
            </w:r>
            <w:r>
              <w:rPr/>
              <w:t>подпрограммы 2 Программы: «Создание благоприятных условий для развития малого и среднего предпринимательства в Александровском муниципальном округе как основного элемента рыночной экономики, важнейшего инструмента создания новых рабочих мест, насыщения рынка товаров и услуг, формирования конкурентной среды в экономике Александровского муниципального округа, источника пополнения бюджета Александровского муниципального округа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 xml:space="preserve">Основное мероприятие 2.1.: </w:t>
            </w:r>
            <w:r>
              <w:rPr/>
              <w:t>«Информирование и консультирование субъектов малого и среднего бизнеса о существующих мерах поддержки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Контрольное событие 2.1.1.: «Проведение совещаний и семинаров с субъектами малого и среднего бизнеса о существующих мерах поддержки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В целях создания условий для развития малого и среднего предпринимательства, оказания консультационно-информационной поддержки субъектов малого и среднего бизнеса в июле 2021 года специалистами отдела торговли, перерабатывающей промышленности и бытового обслуживания администрации для предпринимателей и представителей малого и среднего бизнеса был проведен семинар с участием предпринимателей округа по следующим вопросам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1. повышение конкурентоспособности малого и среднего предпринимательства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2. защита прав и законных интересов, противодействие коррупционным рискам в осуществлении экономической деятельности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Информация о проведенном мероприятии размещена в разделе «Новости» на официальном сайте администрации в информационно-телекоммуникационной сети «Интернет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Консультационная поддержка субъектов МСП включает в себя размещение на сайте администрации в разделах «Поддержка предпринимательства» и «Новости» информации о формах государственной поддержки субъектов малого и среднего бизнеса и мерах по обеспечению устойчивого развития экономики</w:t>
            </w:r>
            <w:r>
              <w:rPr>
                <w:bCs/>
              </w:rPr>
              <w:t xml:space="preserve"> </w:t>
            </w:r>
            <w:r>
              <w:rPr/>
              <w:t xml:space="preserve">в условиях ухудшения ситуации в связи с распространением коронавирусной инфекции. Обращения от субъектов предпринимательской деятельности об оказании мер дополнительной поддержки не поступали, консультации по телефону предоставлены двум лицам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В 2021г. на сайте администрации размещена информация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 бесплатном обучении в рамках федеральной образовательной программы поддержки предпринимательства «Мама предприниматель»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 господдержке самозанятой категории населения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 проведении осенней ярмарки в октябре 2021г.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 проведении обучающего семинара по онлайн-торговле для предпринимателей и самозанятых лиц;</w:t>
            </w:r>
          </w:p>
          <w:p>
            <w:pPr>
              <w:pStyle w:val="Style16"/>
              <w:ind w:firstLine="709"/>
              <w:jc w:val="both"/>
              <w:rPr>
                <w:bCs/>
              </w:rPr>
            </w:pPr>
            <w:r>
              <w:rPr/>
              <w:t>презентация Российского фонда развития цифровых технологий: «</w:t>
            </w:r>
            <w:r>
              <w:rPr>
                <w:bCs/>
              </w:rPr>
              <w:t>Возмещение затрат по использованию субъектами малого и среднего предпринимательства российского программного обеспечения».</w:t>
            </w:r>
          </w:p>
          <w:p>
            <w:pPr>
              <w:pStyle w:val="Style1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 xml:space="preserve">Основное мероприятие 2.2.: </w:t>
            </w:r>
            <w:r>
              <w:rPr/>
              <w:t>«Проведение ежегодного конкурса «Предприниматель года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Контрольное событие 2.2.1.: «Определение победителей ежегодного конкурса «Предприниматель года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В связи с введением ограничительных и карантинных мер, связанных с </w:t>
            </w:r>
            <w:r>
              <w:rPr>
                <w:color w:val="000000"/>
                <w:shd w:fill="FFFFFF" w:val="clear"/>
              </w:rPr>
              <w:t xml:space="preserve">распространением коронавируса COVID-19, </w:t>
            </w:r>
            <w:r>
              <w:rPr/>
              <w:t xml:space="preserve">ежегодный конкурс «Предприниматель года» не проводился. 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>Подпрограмма 3 Программы: «</w:t>
            </w:r>
            <w:r>
              <w:rPr/>
              <w:t>Защита прав потребителей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 xml:space="preserve">Задача 1 </w:t>
            </w:r>
            <w:r>
              <w:rPr/>
              <w:t>подпрограммы 3 Программы: «Повышение уровня правовой грамотности населения, повышение качества оказываемых услуг (выполняемых работ) и реализуемых товаров на территории Александровского муниципального округа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 xml:space="preserve">Основное мероприятие 3.1.: </w:t>
            </w:r>
            <w:r>
              <w:rPr/>
              <w:t>«Информирование и консультирование населения о действующих правовых нормах в области защиты прав потребителей, в том числе с использованием сети Интернет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Контрольное событие 3.1.1.: «Размещение новостных сообщений, объявлений, статей и публикаций по вопросам защиты прав потребителей, в средствах массовой информации и на официальном сайте администрации в сети «Интернет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Количество размещенных новостных сообщений, объявлений, статей и публикаций по вопросам защиты прав потребителей, в средствах массовой информации и на официальном сайте администрации в сети «Интернет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В 2021г. на сайте администрации округа размещены следующая информация: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 проведении рейдов по проверке соблюдения масочного режима в объектах торговли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б установлении максимальной 10% надбавки на социально значимые продовольственные товары в Ставропольском крае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план-график проведения ярмарок на территории муниципальных и городских округов Ставропольского края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б открытии универсальной ярмарки на территории МУП АМО СК «Александровский рынок»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о проведении осенней ярмарки в октябре 2021г. </w:t>
            </w:r>
            <w:r>
              <w:rPr>
                <w:rStyle w:val="Normaltextrun"/>
              </w:rPr>
              <w:t>на территории автостоянки (район памятника «Танк»)</w:t>
            </w:r>
            <w:r>
              <w:rPr/>
              <w:t>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 работе дежурных магазинов в новогодние праздничные и выходные дни с 31.12.2021г. по 09.01.2022г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Значение показателя выполнено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Контрольное событие 3.1.2.: «Проведение консультаций по вопросам защиты прав потребителей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В 2021 году муниципальная услуга «Предоставление консультаций и рассмотрение жалоб по вопросам защиты прав потребителей» предоставлена 10 физическим лицам. Создана возможность получения услуги в электронном виде с использованием регионального портала госуслуг, а также модуля «Запись на прием»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 xml:space="preserve">Подпрограмма 4 Программы: </w:t>
            </w:r>
            <w:r>
              <w:rPr/>
              <w:t>«Обеспечение реализации муниципальной программы 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 и общепрограммные мероприятия»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i/>
              </w:rPr>
              <w:t xml:space="preserve">Основное мероприятие 4.1.: </w:t>
            </w:r>
            <w:r>
              <w:rPr/>
              <w:t>«Обучение сотрудников многофункционального центра предоставления государственных и муниципальных услуг в Александровском муниципальном округе»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Контрольное событие 4.1.1.: «Проведение обучающих семинаров, занятий с сотрудниками многофункционального центра предоставления государственных и муниципальных услуг Александровского муниципального округа Ставропольского края по вопросам предоставления услуг»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lang w:eastAsia="ru-RU"/>
              </w:rPr>
              <w:t>В течение 2021 года с сотрудниками МФЦ АМО СК было проведено 10 обучающих семинаров (в 2020г. – 7), из них 8 – ГУ МВД России по СК и 2- ФНС.</w:t>
            </w:r>
          </w:p>
          <w:p>
            <w:pPr>
              <w:pStyle w:val="Style16"/>
              <w:ind w:firstLine="709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Два сотрудника </w:t>
            </w:r>
            <w:r>
              <w:rPr>
                <w:lang w:eastAsia="ru-RU"/>
              </w:rPr>
              <w:t xml:space="preserve">МФЦ АМО СК </w:t>
            </w:r>
            <w:r>
              <w:rPr>
                <w:color w:val="000000"/>
                <w:shd w:fill="FFFFFF" w:val="clear"/>
              </w:rPr>
              <w:t>прошли курс обучения по программе повышения квалификации по охране труда, трое - курс обучения по программе повышения квалификации по пожарно-техническому минимуму по договору с Торгово-промышленной палатой Ставропольского края.</w:t>
            </w:r>
          </w:p>
          <w:p>
            <w:pPr>
              <w:pStyle w:val="Style16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ведения о степени выполнения основных мероприятий подпрограмм, мероприятий и контрольных событий муниципальной программы </w:t>
            </w:r>
            <w:r>
              <w:rPr/>
              <w:t>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</w:t>
            </w:r>
            <w:r>
              <w:rPr>
                <w:lang w:eastAsia="ru-RU"/>
              </w:rPr>
              <w:t>» приведены в таблице 13.</w:t>
            </w:r>
          </w:p>
          <w:p>
            <w:pPr>
              <w:pStyle w:val="Style16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      </w:r>
          </w:p>
          <w:p>
            <w:pPr>
              <w:pStyle w:val="Style1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709"/>
              <w:jc w:val="both"/>
              <w:rPr>
                <w:rFonts w:eastAsia="Courier New"/>
                <w:lang w:eastAsia="hi-IN" w:bidi="hi-IN"/>
              </w:rPr>
            </w:pPr>
            <w:r>
              <w:rPr/>
              <w:t>Ведению предпринимательской деятельности, о</w:t>
            </w:r>
            <w:r>
              <w:rPr>
                <w:rFonts w:eastAsia="Courier New"/>
                <w:lang w:eastAsia="hi-IN" w:bidi="hi-IN"/>
              </w:rPr>
              <w:t>рганизации новых рабочих мест у действующих и новых субъектов малого и среднего бизнеса, а также повышению эффективности деятельности субъектов малого и среднего предпринимательства</w:t>
            </w:r>
            <w:r>
              <w:rPr/>
              <w:t xml:space="preserve"> препятствует наличие таких факторов, как высокая конкуренция, значительная «закредитованность», большие процентные ставки по выдаваемым кредитам, высокая стоимость подключения к объектам инфраструктуры и рост стоимости коммунальных платежей. </w:t>
            </w:r>
            <w:r>
              <w:rPr>
                <w:rFonts w:eastAsia="Courier New"/>
                <w:lang w:eastAsia="hi-IN" w:bidi="hi-IN"/>
              </w:rPr>
              <w:t>Одним из рисков, влияющих на продвижение продукции субъектов малого и среднего предпринимательства на краевом и межрегиональном рынке за счет участия в выставочно-ярмарочной деятельности, является повышение стоимости участия в конкурсах, выставках и ярмарках.</w:t>
            </w:r>
          </w:p>
          <w:p>
            <w:pPr>
              <w:pStyle w:val="Style16"/>
              <w:ind w:firstLine="709"/>
              <w:jc w:val="both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  <w:p>
            <w:pPr>
              <w:pStyle w:val="Style16"/>
              <w:ind w:firstLine="709"/>
              <w:jc w:val="both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  <w:p>
            <w:pPr>
              <w:pStyle w:val="Style16"/>
              <w:ind w:firstLine="709"/>
              <w:jc w:val="both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  <w:p>
            <w:pPr>
              <w:pStyle w:val="Style16"/>
              <w:ind w:firstLine="709"/>
              <w:jc w:val="both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«Использование средств бюджета округа и иных средств на выполнение основных мероприятий подпрограмм Программы»</w:t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Объем бюджетных ассигнований, выделенных на реализацию Программы в 2021 году, составил 11547,7 тыс. руб., кассовое исполнение составило 11476,12 тыс. руб. или 99,38% исполнения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Средств бюджета Ставропольского края на выполнение мероприятий Программы не предусмотрено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Информация о расходах бюджета Александровского муниципального округа Ставропольского края на реализацию Программы, а также отчет о использовании средств бюджета на реализацию Программы приведены в таблицах 15 и 16.</w:t>
            </w:r>
          </w:p>
          <w:p>
            <w:pPr>
              <w:pStyle w:val="Style16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«Достижение значений индикаторов целей Программы и показателей решения задач подпрограмм»</w:t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657"/>
              <w:jc w:val="both"/>
              <w:rPr/>
            </w:pPr>
            <w:r>
              <w:rPr/>
              <w:t xml:space="preserve">Доля государственных и муниципальных услуг, предоставляемых органами местного самоуправления Александровского муниципального округа, по которым регулярно проводится мониторинг их качества и доступности, от общего числа предоставляемых государственных и муниципальных услуг в Александровском муниципальном округе, в 2021 году составила 100 %. Значение показателя выполнено. </w:t>
            </w:r>
          </w:p>
          <w:p>
            <w:pPr>
              <w:pStyle w:val="Style16"/>
              <w:ind w:firstLine="657"/>
              <w:jc w:val="both"/>
              <w:rPr/>
            </w:pPr>
            <w:r>
              <w:rPr/>
              <w:t>Прирост количества субъектов малого и среднего бизнеса, осуществляющих деятельность на территории Александровского муниципального округа.</w:t>
            </w:r>
          </w:p>
          <w:p>
            <w:pPr>
              <w:pStyle w:val="Style16"/>
              <w:ind w:firstLine="657"/>
              <w:jc w:val="both"/>
              <w:rPr/>
            </w:pPr>
            <w:r>
              <w:rPr/>
              <w:t xml:space="preserve">Согласно статистическим данным мониторинга в 2021 году количество субъектов предпринимательской деятельности, осуществляющих деятельность на территории Александровского муниципального круга, по состоянию на 01.01.2022г. – 1202 (в 2020г. – 1277), снижение составило 5,87% при целевом значении прироста 1%. Значение показателя не выполнено. </w:t>
            </w:r>
          </w:p>
          <w:p>
            <w:pPr>
              <w:pStyle w:val="Style16"/>
              <w:ind w:firstLine="65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рост численности рабочих мест на малых и средних предприятиях и у индивидуальных предпринимателей, осуществляющих деятельность на территории Александровского муниципального округа.</w:t>
            </w:r>
          </w:p>
          <w:p>
            <w:pPr>
              <w:pStyle w:val="Style16"/>
              <w:ind w:firstLine="657"/>
              <w:jc w:val="both"/>
              <w:rPr/>
            </w:pPr>
            <w:r>
              <w:rPr/>
              <w:t xml:space="preserve">По ориентировочным данным в 2021 году численность рабочих мест на малых и средних предприятиях и у индивидуальных предпринимателей, осуществляющих деятельность на территории Александровского муниципального округа, увеличилась с 4438 до 4571 и составила 0,3% при целевом значении 0,3%. Значение показателя выполнено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Удельный вес обращений потребителей, устраненных в добровольном порядке хозяйствующими субъектами, осуществляющими деятельность на территории Александровского муниципального округа, от числа поступивших обращений гражданско-правового характера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Удельный вес обращений потребителей, устраненных в добровольном порядке хозяйствующими субъектами, осуществляющими деятельность на территории Александровского муниципального округа, от числа поступивших обращений гражданско-правового характера составил 50%. Значение показателя выполнено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Доля регламентированных муниципальных услуг, предоставляемых администрацией и ее структурными подразделениями, от общего количества муниципальных услуг, предоставляемых администрацией и ее структурными подразделениями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Доля регламентированных муниципальных услуг, предоставляемых администрацией и ее структурными подразделениями, от общего количества муниципальных услуг, предоставляемых администрацией и ее структурными подразделениями, в 2021 году составила 100%. Значение показателя выполнено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Количество обращений заявителей в администрацию и ее структурные подразделения, для получения одной государственной или муниципальной услуги в Александровском муниципальном округе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По сравнению с 2020 г. количество обращений заявителей в администрацию и ее структурные подразделения, для получения одной государственной или муниципальной услуги в Александровском муниципальном округе, в 2021 году не изменилось и составило 1,8 при целевом значении 1,8. Значение показателя выполнено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Время ожидания в очереди заявителей при обращении за предоставлением государственных и муниципальных услуг в Александровском муниципальном округе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Среднее время ожидания в очереди заявителей при обращении за предоставлением государственных и муниципальных услуг в Александровском муниципальном округе сократилось на 1 минуту и в 2021 году составило 13 минут при целевом значении 13 минут. Значение показателя выполнено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Доля населения Александровского муниципальн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Доля населения Александровского муниципальн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по итогам 2021 года составила 100% за счет функционирования МФЦ в с. Александровском и территориально обособленных структурных подразделений МФЦ семи сел округа. Значение показателя выполнено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Размер среднемесячной заработной платы на малых и средних предприятиях, осуществляющих деятельность на территории муниципального округа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Средний размер среднемесячной заработной платы на малых и средних предприятиях, осуществляющих деятельность на территории Александровского муниципального округа, по итогам 2021 года значительно не изменился и составил 29 000 рублей при целевом значении 25 100 рублей. Значение показателя выполнено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Среднее количество обращений заявителей для получения одной государственной или муниципальной услуги, связанной со сферой предпринимательской деятельности, по результатам опроса получателей государственной или муниципальной услуги в Александровском муниципальном округе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Среднее количество обращений заявителей для получения одной государственной или муниципальной услуги, связанной со сферой предпринимательской деятельности, по результатам опроса получателей государственных и муниципальных услуг в Александровском муниципальном округе, равно 1,9, что соответствует установленному целевому показателю. Значение показателя выполнено.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 xml:space="preserve">Сведения о достижении индикаторов достижения целей Программы и показателей решения задач подпрограмм приведены в </w:t>
            </w:r>
            <w:hyperlink w:anchor="P2359">
              <w:r>
                <w:rPr>
                  <w:rStyle w:val="InternetLink"/>
                </w:rPr>
                <w:t>таблице 14</w:t>
              </w:r>
            </w:hyperlink>
            <w:r>
              <w:rPr/>
              <w:t>.</w:t>
            </w:r>
          </w:p>
          <w:p>
            <w:pPr>
              <w:pStyle w:val="Style1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«Результаты реализации мер правового регулирования»</w:t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  <w:t>Для реализации основных мероприятий подпрограмм Программы в 2021 году дополнительных мер правового регулирования не принималось.</w:t>
            </w:r>
          </w:p>
          <w:p>
            <w:pPr>
              <w:pStyle w:val="Style16"/>
              <w:ind w:firstLine="709"/>
              <w:jc w:val="both"/>
              <w:rPr/>
            </w:pPr>
            <w:r>
              <w:rPr/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«Предложения по дальнейшей реализации Программы (подпрограмм)»</w:t>
            </w:r>
          </w:p>
          <w:p>
            <w:pPr>
              <w:pStyle w:val="Style16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ind w:firstLine="709"/>
        <w:jc w:val="both"/>
        <w:rPr/>
      </w:pPr>
      <w:r>
        <w:rPr/>
        <w:t>Предложений по дальнейшей реализации (подпрограмм) нет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Е.А. Мацагорова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сп.: Иванова В.В. </w:t>
      </w:r>
    </w:p>
    <w:p>
      <w:pPr>
        <w:pStyle w:val="Style16"/>
        <w:spacing w:lineRule="exac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л.: 8 (865-57) 2-73-14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7z3">
    <w:name w:val="WW8Num7z3"/>
    <w:qFormat/>
    <w:rPr>
      <w:rFonts w:ascii="Symbol" w:hAnsi="Symbol" w:cs="Open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1z3">
    <w:name w:val="WW8Num11z3"/>
    <w:qFormat/>
    <w:rPr>
      <w:rFonts w:ascii="Symbol" w:hAnsi="Symbol" w:cs="OpenSymbol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Pragmatica;Pragmatica"/>
      <w:b/>
      <w:bCs/>
      <w:color w:val="000000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1380" w:after="540"/>
      <w:ind w:hanging="360"/>
      <w:jc w:val="center"/>
    </w:pPr>
    <w:rPr>
      <w:spacing w:val="3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33:00Z</dcterms:created>
  <dc:creator>Gjrlova</dc:creator>
  <dc:description/>
  <cp:keywords/>
  <dc:language>en-US</dc:language>
  <cp:lastModifiedBy>Олеся В. Прядко</cp:lastModifiedBy>
  <cp:lastPrinted>2022-03-11T14:37:00Z</cp:lastPrinted>
  <dcterms:modified xsi:type="dcterms:W3CDTF">2022-03-11T12:13:00Z</dcterms:modified>
  <cp:revision>7</cp:revision>
  <dc:subject/>
  <dc:title>Начальнику отдела культуры</dc:title>
</cp:coreProperties>
</file>