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1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, мероприятий и контрольных собы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»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2268"/>
        <w:gridCol w:w="4678"/>
        <w:gridCol w:w="37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сновного мероприятия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/фактический срок наступления контрольного собы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еал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программа Александровского муниципального округа Ставропольского края «Развитие сельского хозяй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ель Программы «Устойчивое развитие отрасли сельского хозяйства,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»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дпрограмма 1 Программы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Задача 1 Подпрограммы Программы «Повышение плодородия почв земель сельскохозяйственного назначения, производство продукции растениеводства, развитие плодоводства и овощеводства, борьба с клещами-переносчиками КГЛ в природных биотопах (на пастбищах)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растениеводства, плодоводства и овоще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выполнялось в соответствии с детальным планом графиком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охозяйственные товаропроизводители Александровского округа обеспечили в 2021 году валовой сбор зерна 386,6 тыс. тонн, при средней урожайности 38 ц/га. Доля площади, засеваемой элитными семенами, в общей площади посевов, составила </w:t>
            </w:r>
            <w:r>
              <w:rPr>
                <w:color w:val="000000"/>
              </w:rPr>
              <w:t>9,2</w:t>
            </w:r>
            <w:r>
              <w:rPr/>
              <w:t xml:space="preserve"> процента. Обработка пастбищ, заселенных иксодовыми клещами-переносчиками Крымской геморрагической лихорадки проведена на площади 70 га. Введено в эксплуатацию 3241 гектар мелиорируемых земель на территории окру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ое событие 1.1.1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Cs/>
              </w:rPr>
              <w:t>Рентабельность сельскохозяйственных организаций с учетом субсидий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трольное событие 1.1.2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Мониторинг валового сбора зерновых и зернобобовых культур в хозяйствах всех категорий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ое событие 1.1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иторинг валового сбора овощей открытого грунта в сельскохозяйственных организациях и крестьянских (фермерских) хозяйствах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ое событие 1.1.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Мониторинг валового сбора плодово-ягодных культур в сельскохозяйственных организациях и крестьянских (фермерских) хозяйствах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Контрольное событие 1.1.5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агротехнических мероприятий по высеву элитных семян на землях сельскохозяйственного назнач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1.1.6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по обработки пастбищ, заселенных иксодовыми клещами-переносчиками Крымской геморрагической лихорад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1.1.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ввода в эксплуатацию мелиорируемых зем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-IV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чении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выполнено в соответствии с детальным планом-граф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 октябре были проведены агротехнические мероприятия по высеву элитных семян на землях сельскохозяйственного назнач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V</w:t>
            </w:r>
            <w:r>
              <w:rPr/>
              <w:t xml:space="preserve"> квартале были проведены </w:t>
            </w:r>
            <w:r>
              <w:rPr>
                <w:rFonts w:eastAsia="Calibri"/>
                <w:lang w:eastAsia="en-US"/>
              </w:rPr>
              <w:t>мероприятий по обработки пастбищ, заселенных иксодовыми клещами-переносчиками Крымской геморрагической лихорад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и года проводилась работа по вводу </w:t>
            </w:r>
            <w:r>
              <w:rPr>
                <w:rFonts w:eastAsia="Calibri"/>
                <w:lang w:eastAsia="en-US"/>
              </w:rPr>
              <w:t xml:space="preserve">в эксплуатацию мелиорируемых земель на территории  </w:t>
            </w:r>
            <w:r>
              <w:rPr/>
              <w:t>округ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нтабельность сельскохозяйственных организаций с учетом субсидий составила 20 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тчетную дату валовой сбор зерновых и зернобобовых культур в хозяйствах всех категорий составил 386,6 тыс. тонн. </w:t>
            </w:r>
          </w:p>
          <w:p>
            <w:pPr>
              <w:pStyle w:val="Normal"/>
              <w:jc w:val="both"/>
              <w:rPr/>
            </w:pPr>
            <w:r>
              <w:rPr/>
              <w:t>Данное контрольное событие вы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овой сбор овощей открытого грунта  составил  1,6 тыс. тон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овый показатель не доводил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овой  сбор  плодово-ягодных культур  составил   0,135 тыс. тонн. Плановый показатель не доводил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лощади, засеваемой элитными семенами, в общей площади посевов на территории округа составила </w:t>
            </w:r>
            <w:r>
              <w:rPr>
                <w:color w:val="000000"/>
              </w:rPr>
              <w:t>9,2</w:t>
            </w:r>
            <w:r>
              <w:rPr/>
              <w:t xml:space="preserve"> %.  Данное контрольное событие вы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ботка пастбищ, заселенных иксодовыми клещами-переносчиками Крымской геморрагической лихорадки проведена на площади 70 га из расчета 1475 рублей на 1 га. Бюджетные средства освоены в размере 101,99 тыс. руб. Данное контрольное событие вы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ведено в эксплуатацию 2621 гектар мелиорируемых земель на территории округа. Данное контрольное событие выполнено в полном объеме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а 2 Подпрограммы Программы «Увеличение объемов продукции животноводства на основе стабилизации поголовья сельскохозяйственных животных и птиц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«Развитие молочного скотоводства и увеличение производства молока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выполнялось в соответствии с детальным планом графи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олочных коров в сельскохозяйственных организациях, крестьянских (фермерских) хозяйствах района, включая индивидуальных предпринимателей, в 2021 году составила 1,9 тыс. голов. Хозяйствами всех категорий района произведено 41,1 тыс. тонн моло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hd w:fill="FFFFFF" w:val="clear"/>
              </w:rPr>
              <w:t xml:space="preserve">Контрольное событие 1.2.1 </w:t>
            </w:r>
            <w:r>
              <w:rPr/>
              <w:t>Мониторинг численности молочных коров в сельскохозяйственных организациях, крестьянских (фермерских) хозяйствах района, включая индивидуальных предпринимател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2.2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ниторинг производства молока в хозяйствах всех категор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 течении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>Ежемесячно проводился мониторинг численности молочных коров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 проводился мониторинг</w:t>
            </w:r>
            <w:r>
              <w:rPr>
                <w:rFonts w:eastAsia="Calibri"/>
                <w:color w:val="000000"/>
                <w:lang w:eastAsia="en-US"/>
              </w:rPr>
              <w:t xml:space="preserve"> производства молока в хозяйствах всех категор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тчетную дату численность молочных коров в сельскохозяйственных организациях, крестьянских (фермерских) хозяйствах района, включая индивидуальных предпринимателей составляет 1,9 тыс. голов.</w:t>
            </w:r>
          </w:p>
          <w:p>
            <w:pPr>
              <w:pStyle w:val="Normal"/>
              <w:jc w:val="both"/>
              <w:rPr/>
            </w:pPr>
            <w:r>
              <w:rPr/>
              <w:t>Данное контрольное событие вы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тчетную дату хозяйствами всех категорий округа произведено 41,1 тыс. тонн молока. </w:t>
            </w:r>
          </w:p>
          <w:p>
            <w:pPr>
              <w:pStyle w:val="Normal"/>
              <w:jc w:val="both"/>
              <w:rPr/>
            </w:pPr>
            <w:r>
              <w:rPr/>
              <w:t>Данное контрольное событие выполнено в полном объем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Развитие овцеводства и мясного скотово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выполнялось в соответствии с детальным планом график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производства скота и птицы (на убой) в хозяйствах всех категорий (в живом весе) составил 7,5 тыс. тон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 составила 2,0 тыс. гол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головье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, составило 0,13 тыс. гол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отчетную дату численность племенного маточного поголовья сельскохозяйственных животных в сельскохозяйственных организациях </w:t>
            </w:r>
            <w:r>
              <w:rPr/>
              <w:t>округа</w:t>
            </w:r>
            <w:r>
              <w:rPr>
                <w:rFonts w:eastAsia="Calibri"/>
                <w:lang w:eastAsia="en-US"/>
              </w:rPr>
              <w:t xml:space="preserve"> составляет 1,9 тыс. условных головы (лошади, коровы молочного направления, буйво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3.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производства скота и птицы (на убой) в хозяйствах всех категорий (в живом весе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3.2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Мониторинг численности маточного поголовья овец и коз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3.3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ониторинг численности племенного маточного поголовья сельскохозяйственных животных в сельскохозяйственных организациях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3.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 течении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 проводился мониторинг</w:t>
            </w:r>
            <w:r>
              <w:rPr>
                <w:rFonts w:eastAsia="Calibri"/>
                <w:color w:val="000000"/>
                <w:lang w:eastAsia="en-US"/>
              </w:rPr>
              <w:t xml:space="preserve"> производства скота и птицы (на убой, в живом весе) в хозяйствах всех категор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жемесячно проводился мониторинг </w:t>
            </w:r>
            <w:r>
              <w:rPr>
                <w:rFonts w:eastAsia="Calibri"/>
                <w:color w:val="000000"/>
                <w:lang w:eastAsia="en-US"/>
              </w:rPr>
              <w:t>численности маточного поголовья овец и коз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о проводился мониторинг</w:t>
            </w:r>
            <w:r>
              <w:rPr>
                <w:rFonts w:eastAsia="Calibri"/>
                <w:color w:val="000000"/>
                <w:lang w:eastAsia="en-US"/>
              </w:rPr>
              <w:t xml:space="preserve"> численности племенного маточного поголовья сельскохозяйственных животных в сельскохозяйственных организациях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 проводился мониторинг</w:t>
            </w:r>
            <w:r>
              <w:rPr>
                <w:rFonts w:eastAsia="Calibri"/>
                <w:color w:val="000000"/>
                <w:lang w:eastAsia="en-US"/>
              </w:rPr>
              <w:t xml:space="preserve">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тчетную дату объем производства скота и птицы (на убой, в живом весе) в хозяйствах всех категорий округа составил 7,5 тыс. тонн.</w:t>
            </w:r>
          </w:p>
          <w:p>
            <w:pPr>
              <w:pStyle w:val="Normal"/>
              <w:jc w:val="both"/>
              <w:rPr/>
            </w:pPr>
            <w:r>
              <w:rPr/>
              <w:t>Данное контрольное событие выполнено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тчетную дату маточное поголовье овец и коз в сельскохозяйственных организациях, крестьянских (фермерских) хозяйствах, включая индивидуальных предпринимателей, составило 2,0 тыс. голов. Контрольное событие выполнено в полном объе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тчетную дату численность племенного маточного поголовья сельскохозяйственных животных в сельскохозяйственных организациях округа составляет 1,9 условные головы (лошади и молочные коровы). Контрольное значение индикатора не доводило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тчетную дату поголовье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, составило 0,1 тыс. голов.</w:t>
            </w:r>
          </w:p>
          <w:p>
            <w:pPr>
              <w:pStyle w:val="Normal"/>
              <w:jc w:val="both"/>
              <w:rPr/>
            </w:pPr>
            <w:r>
              <w:rPr/>
              <w:t>Контрольное событие не выполнено в полном объеме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а 3 Подпрограммы Программы «Стимулирование развития малых форм хозяйствования на селе в Александровском райо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малых форм хозяйств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выполнялось в соответствии с детальным планом график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едоставлено 13 грантов гражданам, ведущим личное подсобное хозяйство на закладку сада суперинтенсивного типа на сумму 5,655 млн. рублей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обытие 1.4.1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ключение соглашений о предоставлении субсидий на возмещение части затрат на уплату процентов по кредитам с личными подсобными хозяйствам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события 1.4.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грантов личным подсобным хозяйствам на закладку сада суперинтенсивн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ое контрольное событие не проводило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заключению соглашений</w:t>
            </w:r>
            <w:r>
              <w:rPr>
                <w:rFonts w:eastAsia="Calibri"/>
                <w:lang w:eastAsia="en-US"/>
              </w:rPr>
              <w:t xml:space="preserve"> о предоставлении субсидий на возмещение части затрат на уплату процентов по кредитам с личными подсобными хозяйствам не проводилась, финансирование не доводило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  <w:t>Предоставлено 13 грантов гражданам, ведущим личное подсобное хозяйство, на закладку сада суперинтенсивного типа. Данное контрольное событие выполнено в полном объеме, в срок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  <w:t>Задача 4 Подпрограммы Программы «Повышение эффективности использования и охраны земель сельскохозяйственного назначения»</w:t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537"/>
              <w:gridCol w:w="2268"/>
              <w:gridCol w:w="4678"/>
              <w:gridCol w:w="3763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Мероприятия по оптимизации деятельности в сфере недопущения захламления и загрязнения земель сельскохозяйственного назначени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выполнялось в соответствии с детальным планом графика</w:t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ы  18 проверок  деятельности землепользователей с целью выявления захламления и загрязнения земель сельскохозяйственного назнач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лучаи захламления и загрязнения земель  сельскохозяйственного назначения в ходе проверок не выявлены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5.1.                               Мониторинг деятельности землепользователей с целью выявления захламления и загрязнения земель сельскохозяйственного назначен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5.2.                          Контроль ликвидации последствий захламления и загрязнения земель  сельскохозяйственного назначения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ы  18 проверок  деятельности землепользователей с целью выявления захламления и загрязнения земель сельскохозяйственного назнач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лучаи захламления и загрязнения земель  сельскохозяйственного назначения в ходе проверок не выявлены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.                                 Мероприятия по сохранению и восстановлению зеленых насаждений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выполнялось в соответствии с детальным планом графика</w:t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о 18 проверок сельскохозяйственных организаци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результатам проверок нарушения не выявлены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6.1.                           Мониторинг сохранения и повышения плодородия почв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целях проведения мониторинга сохранения и повышения плодородия почв проведено 18 проверок сельскохозяйственных организаций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6.2.                         Контроль за периодической расчисткой и недопущением зарастания сорной растительностью земель сельскохозяйственного назначения, арендаторами и землепользователями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ходе проведенных проверок осуществлялся контроль за периодической расчисткой и недопущением зарастания сорной растительностью земель сельскохозяйственного назначения. По результатам проверок нарушения не выявлены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ное событие 1.6.3.                             Выявление пустующих и нерационально используемых земель сельскохозяйственного назначения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ходе проведенных проверок пустующих и нерационально используемых земель сельскохозяйственного назначения не выявлено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7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rFonts w:eastAsia="Calibri"/>
                      <w:lang w:eastAsia="en-US"/>
                    </w:rPr>
                    <w:t>Основное мероприятие. Обеспечение противопожарной безопасности в отношении земель сельскохозяйственного назначения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выполнялось в соответствии с детальным планом графика</w:t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целях мониторинга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 проведено 18 проверок сельскохозяйственных организаций. . По результатам проверок нарушения не выявлены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lang w:eastAsia="en-US"/>
                    </w:rPr>
                  </w:pPr>
                  <w:r>
                    <w:rPr/>
                    <w:t>Контрольное событие 1.7.1.                        Мониторинг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целях мониторинга проведения опашки земель сельскохозяйственного назначения с целью недопущения возникновения и распространения пожаров на землях сельскохозяйственного назначения проведено 18 проверок сельскохозяйственных организаций.</w:t>
                  </w:r>
                </w:p>
              </w:tc>
            </w:tr>
            <w:tr>
              <w:trPr>
                <w:trHeight w:val="292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lang w:eastAsia="en-US"/>
                    </w:rPr>
                  </w:pPr>
                  <w:r>
                    <w:rPr/>
                    <w:t>Контрольное событие 1.7.2.                       Осуществление контроля за исполнением мероприятий по обеспечению противопожарной безопасности в отношении земель сельскохозяйственного назначения, с учетом приказа МЧС России от 21.06.2016 г. № 2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и год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ое событие выполнено в срок, в соответствии с детальным планом-график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ходе проведенных проверок осуществлялся контроль за исполнением мероприятий по обеспечению противопожарной безопасности в отношении земель сельскохозяйственного назначения, с учетом приказа МЧС России от 21.06.2016 г. № 26.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дпрограмма 2 Программы «Обеспечение реализации муниципальной программы Александровского муниципального района Ставропольского края "Развитие сельского хозяйства" и общепрограммные мероприятия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Задача подпрограммы Программы «Выполнение функций отдела сельского хозяйства по проведению государственной политики, осуществлению управления и нормативно-правовому регулированию в сфере агропромышленного комплекса, земельных отношений, а также других функций, определенных Положением об отделе сельского хозяйства, предоставление государственных услуг в сфере сельского хозяйства, формирование единого информационного пространства в целях эффективного развития сельского хозяйства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мероприятие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реализаци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выполнялось в соответствии с детальным планом графика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а (обновлена) информация о деятельности отдела, достигнутых результатах деятельности в СМИ и сети «Интернет». За 2021 год о деятельности отдела, а также о достигнутых результатах в СМИ и сети «Интернет» было размещено 104 информационных материа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о и определены победители ежегодного районного соревнования по организованному проведению уборки урожая зерновых культур в 2021 году. По итогам соревнования награждены коллективы шести хозяйств, получившие наивысшую урожайность зерновых культур на 1 га уборочной площади, коллективы уборочного агрегата, водители на перевозке зерна, механизаторы на сопутствующих работах. </w:t>
            </w:r>
          </w:p>
          <w:p>
            <w:pPr>
              <w:pStyle w:val="Normal"/>
              <w:jc w:val="both"/>
              <w:rPr/>
            </w:pPr>
            <w:r>
              <w:rPr/>
              <w:t>В рамках поддержки кадрового потенциала в сфере развития сельского хозяйства до сельхозтоваропроизводителей доводилась информация по обучающим программам. Информация доведена по 3 обучающим программа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ое событие 2.1.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(обновление) информации о деятельности отдела сельского хозяйства округа, достигнутых результатах деятельности отдела сельского хозяйства района в СМИ и (или) сети «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2021 год о деятельности отдела, а также о достигнутых результатах деятельности в СМИ и сети «Интернет» было размещено 104 информационных материал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нтрольное событие 2.1.2.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победителей районных соревнований по организованному проведению уборки урожая зернов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2021 году, по итогам соревнования по организованному проведению уборки урожая зерновых культур награждены коллективы шести хозяйств, получившие наивысшую урожайность зерновых культур на 1 га уборочной площади, коллективы уборочного агрегата, водители на перевозке зерна, механизаторы на сопутствующих работах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ое событие 2.1.3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ведение информации об обучающих программах до сведения сельхозтова-ропроизв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выполнено в срок, в соответствии с детальным планом-графико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поддержки кадрового потенциала в сфере развития сельского хозяйства в течении 2021 года до сельхозтоваропроизводителей . По результатам проверок нарушения не выявлены. доводилась информация по обучающим программам. Информация доведена по 3 обучающим программ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стижении значений индикаторов достижения целей муниципальной программы Александровского муниципального округа Ставропольского края «Развитие сельского хозяйства» и показателей решения задач подпрограмм Программ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  <w:gridCol w:w="1418"/>
        <w:gridCol w:w="1559"/>
        <w:gridCol w:w="376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достижения цели Программы, показателя решения задачи программы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индикатора достижения цели Программы, показателя решения задачи программы Программы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я значений целевого индикатора и показателя на конец отчетного года (при наличи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ойчивое развитие отрасли сельского хозяйства,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сельск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22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увеличением цены реализации зерна и семян подсолнечника.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1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а 1 подпрограммы Программы «Повышение плодородия почв земель сельскохозяйственного назначения, производство продукции растениеводства, развитие плодоводства и овощеводства, борьба с клещами-переносчиками КГЛ в природных биотопах (на пастбища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сельскохозяйственных организаций с учетом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аловой сбор зерновых и зернобобовых культур в хозяйствах всех катег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более благоприятными погодными услов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лощади, засеваемой элитными семенами, в общей площади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увеличения объема закупок элитных семян хозяйств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вод в эксплуатацию мелиорируемых зем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мелиорируемых земель ООО «Ставропольский конный завод №170» -1821 га  и ООО СХП «Среднее»- 800 га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а 2 подпрограммы Программы «Увеличение объемов продукции животноводства на основе стабилизации поголовья сельскохозяйственных животных и птиц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 скота и птицы (на убой) в хозяйствах всех категорий (в живом вес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и племенного маточного поголовья сельскохозяйственных животных в сельскохозяйственных организац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условных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увеличением численности молочных коров в ООО «Агроальнс Инвест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не выполнен. Причиной снижения численности поголовья является снятие с учета крестьянских (фермерских) хозяйств, в которых сосредоточено основное поголовье, а также с выбраковкой низкопродуктивного поголовья</w:t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одство молока в хозяйствах всех кате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увеличением производства молока  в ООО «Агроальнс Инвест».</w:t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3 Подпрограммы Программы «Стимулирование развития малых форм хозяйств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енность маточного поголовья овец и коз в сельскохозяйственных организациях, крестьянских (фермерских) хозяйствах округа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4 подпрограммы Программы «Повышение эффективности использования и охраны земель сельскохозяйственного назначени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выявленных нарушений требований по недопущению захламления и загрязнения земель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ходе проведенных проверок  нарушения не выявлены. Целевой индикатор выполне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выявления пустующих и нерационально используемых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ходе проведенных проверок пустующих и нерационально используемых земель не выявлено. Целевой индикатор выполне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я земель сельскохозяйственного назначения, на которых проведена опашка, в общей площади земель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ходе проведенных проверок установлено, что на 50 процентах земель сельскохозяйственного назначения проведена опашка. Целевой индикатор выполне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</w:r>
    </w:p>
    <w:p>
      <w:pPr>
        <w:pStyle w:val="Normal"/>
        <w:ind w:left="12744" w:hanging="0"/>
        <w:jc w:val="right"/>
        <w:rPr/>
      </w:pPr>
      <w:r>
        <w:rPr/>
        <w:t>Таблица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средств бюджета Александровского на реализацию муниципальной программы Александровского муниципального округа Ставропольского края «Развитие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0"/>
        <w:gridCol w:w="1985"/>
        <w:gridCol w:w="992"/>
        <w:gridCol w:w="1134"/>
        <w:gridCol w:w="1218"/>
        <w:gridCol w:w="1192"/>
        <w:gridCol w:w="1417"/>
        <w:gridCol w:w="1551"/>
        <w:gridCol w:w="135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 Программ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за отчетный год (тыс.рублей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ая бюджетная роспись, план, на 1 января 2021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ая бюджетная роспись на 31 декабря 2021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лександровского муниципального  округа  Ставропольского края «Развитие сельск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 342,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0 406,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0 026,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Программы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 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1,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101,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56,9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растениеводства, плодоводства и овоще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9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олочного скотоводства и увеличение производства моло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«Развитие овцеводства и мясного ското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rPr/>
            </w:pPr>
            <w:r>
              <w:rPr/>
              <w:t>«Развитие малых форм хозяйств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55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Программы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Обеспечение реализации муниципальной программы Александровского муниципального  округа  Ставропольского края «Развитие сельского хозяйства» и общепрограммные мероприят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40,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304,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69,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реализации Программ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40,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304,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69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>Таблица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сходах бюджета Ставропольского края, бюджета Александро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юридических лиц на реализацию Программы</w:t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/>
        <w:t>(тыс.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388"/>
        <w:gridCol w:w="4961"/>
        <w:gridCol w:w="1984"/>
        <w:gridCol w:w="170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 Программы,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Александровского муниципального округа Ставропольского края «Развитие сельского хозяйств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0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26,4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25,81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25,81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6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62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Программы «Развитие растениеводства, животноводства, мелиорации земель сельскохозяйственного назначения, инвестиционной и технологической деятельности в сельскохозяйственном производств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56,9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56,9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56,9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растениеводства, плодоводства и овощеводства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Развитие молочного скотоводства и увеличение производства молока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«Развитие овцеводства и мясного скотоводств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«Развитие малых форм хозяйствован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55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55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55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2 Программы «Обеспечение реализации муниципальной программы Александровского муниципального округа Ставропольского края «Развитие сельского хозяйства» и общепрограммные мероприятия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69,44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8,8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8,8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6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62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«Обеспечение реализации программ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69,44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8,8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8,8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62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предусмотренные ответственному исполни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5:56:00Z</dcterms:created>
  <dc:creator>Админ</dc:creator>
  <dc:description/>
  <cp:keywords/>
  <dc:language>en-US</dc:language>
  <cp:lastModifiedBy>Олеся В. Прядко</cp:lastModifiedBy>
  <cp:lastPrinted>2022-01-31T11:29:00Z</cp:lastPrinted>
  <dcterms:modified xsi:type="dcterms:W3CDTF">2022-02-24T11:41:00Z</dcterms:modified>
  <cp:revision>200</cp:revision>
  <dc:subject/>
  <dc:title>Мониторинг </dc:title>
</cp:coreProperties>
</file>