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тдел образования администрации</w:t>
            </w:r>
          </w:p>
          <w:p>
            <w:pPr>
              <w:pStyle w:val="Normal"/>
              <w:ind w:hanging="18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center" w:pos="2376" w:leader="none"/>
              </w:tabs>
              <w:ind w:hanging="180"/>
              <w:rPr/>
            </w:pPr>
            <w:r>
              <w:rPr>
                <w:b/>
              </w:rPr>
              <w:tab/>
              <w:tab/>
              <w:t>Ставропольского края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sz w:val="20"/>
                <w:szCs w:val="20"/>
              </w:rPr>
              <w:t>Войтика ул., д.8, с.Александровского, 356300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865-57)2-60-95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42601045959, ИНН2601008664,ОКПО75051435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lexand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on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vminob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№__________________</w:t>
            </w:r>
          </w:p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е Александровского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.А. Маковской</w:t>
            </w:r>
          </w:p>
          <w:p>
            <w:pPr>
              <w:pStyle w:val="Normal"/>
              <w:ind w:left="4956" w:hanging="470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нечный результат реализации муниципальной программы Александровского муниципального округа Ставропольского края «Развитие образования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достижения цели Программ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>беспечение устойчивого функционирования и развития муниципальной системы  качественного и доступного образования в соответствии с требованиями инновационного развития округа, запросов личности  и современными потребностями обществ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алее – Цель Программы) является</w:t>
      </w:r>
      <w:r>
        <w:rPr>
          <w:sz w:val="28"/>
          <w:szCs w:val="28"/>
          <w:lang w:val="ru-RU"/>
        </w:rPr>
        <w:t xml:space="preserve"> удовлетворение потребностей жителей округа в получении дошкольного, общего и дополнительного образования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орами достижения Цели Программы являются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ля выпускников муниципальных общеобразовательных организаций Александровского округа, получивших аттестат о среднем общем образовании. </w:t>
      </w:r>
    </w:p>
    <w:p>
      <w:pPr>
        <w:pStyle w:val="Style21"/>
        <w:spacing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ь 100% не достигнут, фактический показатель 99,3%. </w:t>
      </w:r>
      <w:r>
        <w:rPr>
          <w:sz w:val="28"/>
          <w:szCs w:val="28"/>
        </w:rPr>
        <w:t>1 выпускник МОУ СОШ № 3 не  получил аттестат о среднем общем образовании, т.к. не  сдал ЕГЭ по математике</w:t>
      </w:r>
      <w:r>
        <w:rPr>
          <w:sz w:val="28"/>
          <w:szCs w:val="28"/>
          <w:lang w:val="ru-RU"/>
        </w:rPr>
        <w:t>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7 лет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овый показатель 48,9%, фактический 47,9%. Показатель не достигнут. Уменьшение показателя обусловлено уменьшением спроса на получение услуги. В 2021году услугу получали 1553 воспитанника, проживающих на территории Александровского муниципального округа, а в 2020г. - 1666.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дополнительные образовательные услуги, в общем количестве детей в возрасте от 5 до 18 лет, составила 70%. </w:t>
      </w:r>
      <w:r>
        <w:rPr>
          <w:rFonts w:cs="Times New Roman" w:ascii="Times New Roman" w:hAnsi="Times New Roman"/>
          <w:bCs/>
          <w:sz w:val="28"/>
          <w:szCs w:val="28"/>
        </w:rPr>
        <w:t>Показатель достигнут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, составила 100%. </w:t>
      </w:r>
      <w:r>
        <w:rPr>
          <w:rFonts w:cs="Times New Roman" w:ascii="Times New Roman" w:hAnsi="Times New Roman"/>
          <w:bCs/>
          <w:sz w:val="28"/>
          <w:szCs w:val="28"/>
        </w:rPr>
        <w:t>Показатель достигнут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чень основных мероприятий подпрограмм Программы выполненных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 не выполненных в установленные сроки (с указанием причин такого невыполн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Программы: «Развитие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1 Программы: «Повышение доступности качественного дошкольного образования детей в Александровск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1.1.: «Обеспечение предоставления бесплатного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Обеспечение деятельности дошко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1г. созданы условия для предоставления качественно дошкольного образования. В результате выполнения данного контрольного события доля детей в возрасте 1 - 7 лет, стоящих на учете для определения в муниципальные дошкольные образовательные учреждения, в общей численности детей в возрасте 1 - 7 лет, в 2021г. составила 3,3%, что в 2 раза ниже уровня 2020 года. Изменение показателя объясняется </w:t>
      </w:r>
      <w:r>
        <w:rPr>
          <w:color w:val="000000"/>
          <w:sz w:val="28"/>
          <w:szCs w:val="28"/>
        </w:rPr>
        <w:t>созданием в 2020 году новых мест в дошкольных образова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: «Укрепление материально-технической базы и оснащение оборудованием дошкольных образовательных организ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1.2.1.: «Проведение мероприятий по замене оконных блоков в дошкольных образовательных учреждениях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боты по замене оконных блоков в дошкольных образовательных учреждениях. Заменены оконные блоки в МДОУ № 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: «Обеспечение доступности муниципальных услуг (функций) предоставляемых дошкольными образовательными организациями в электронном ви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3.1.: «Сбор данных о детях в возрасте 1 - 7 лет, получающих дошкольную образовательную услугу и (или) услугу по их содержанию в муниципальных 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юне-августе 2021 произведен сбор данных о детях в возрасте 1 - 7 лет с целью зачисления в дошкольные образовательные учреждения. В региональной системе в электронном виде внесены данные о 1553 воспитанниках, зачисленных в дошкольные образовательные учрежд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Программы: «Развитие общего образования»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ru-RU"/>
        </w:rPr>
        <w:t xml:space="preserve"> 1 </w:t>
      </w:r>
      <w:r>
        <w:rPr>
          <w:sz w:val="28"/>
          <w:szCs w:val="28"/>
        </w:rPr>
        <w:t>подпрограммы</w:t>
      </w:r>
      <w:r>
        <w:rPr>
          <w:sz w:val="28"/>
          <w:szCs w:val="28"/>
          <w:lang w:val="ru-RU"/>
        </w:rPr>
        <w:t xml:space="preserve"> 2 Программы: </w:t>
      </w:r>
      <w:r>
        <w:rPr>
          <w:sz w:val="28"/>
          <w:szCs w:val="28"/>
        </w:rPr>
        <w:t xml:space="preserve">«Повышение  доступности качественного общего  образования в Александровском </w:t>
      </w:r>
      <w:r>
        <w:rPr>
          <w:sz w:val="28"/>
          <w:szCs w:val="28"/>
          <w:lang w:val="ru-RU"/>
        </w:rPr>
        <w:t>округ</w:t>
      </w:r>
      <w:r>
        <w:rPr>
          <w:sz w:val="28"/>
          <w:szCs w:val="28"/>
        </w:rPr>
        <w:t>е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: «Обеспечение предоставления бесплатного обще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1.: «Обеспечение деятельности обще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ы условия для предоставления качественного среднего   общего образования. 99,3% выпускников 11-х классов получили аттестат о среднем обще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: «Организация и обеспечение оздоровления детей в общеобразователь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2.1.: «Подготовка и проведение летней оздоровительной камп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летнего периода в загородные лагеря приобретено 45 путев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  мероприятие 2.3.: «Укрепление материально-технической базы и оснащение оборудованием общеобразовательных организ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3.1.: «Проведение работ по ремонту зданий и сооружений: замена оконных блоков, ремонту кровель, проведению работ по благоустройству территор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году мероприятия по замене оконных блоков, ремонту кровель, проведению работ по благоустройству территорий не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4.: «Обеспечение доступности муниципальных услуг (функций), предоставляемых общеобразовательными организациями в электронном ви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осуществлялось в соответствие с детальным планом- графиком. Контрольные события не предусмотрены.  </w:t>
      </w:r>
      <w:bookmarkStart w:id="0" w:name="_Hlk98701409"/>
      <w:r>
        <w:rPr>
          <w:sz w:val="28"/>
          <w:szCs w:val="28"/>
        </w:rPr>
        <w:t>В июне-августе 2021г. произведен сбор данных о контингенте обучающихся</w:t>
      </w:r>
      <w:bookmarkEnd w:id="0"/>
      <w:r>
        <w:rPr>
          <w:sz w:val="28"/>
          <w:szCs w:val="28"/>
        </w:rPr>
        <w:t>. В программе «Контингент» зарегистрировано 4730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: «Обеспечение новогодними подарками учащихся начальных классов (1-4 классов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е событие 2.5.1.: «Мониторинг количества учащихся начальных классов, обеспеченных новогодними подаркам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2105 учащихся 1-4 классов обеспечены новогодними подарками (10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6.: «Реализация регионального проекта «Современная шко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осуществлялось в соответствие с детальным планом- графиком. Контрольные события не предусмотрены. На  базе МОУ СОШ №2 с. Александровского, МОУ СОШ №5 с. Круглолесского, МОУ СОШ №7 с. Калиновского, МОУ СОШ №16 с. Александровского продолжают работу центры образования цифрового и гуманитарного профилей «Точка роста», а также в 2021 году в МОУ СОШ №4 с. Северного и МОУ СОШ №8 с. Грушевского  созданы центры «Точка роста» естественно- научной и технологической направленнос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7.: «Реализация регионального проекта «Успех каждого ребён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7.1.: «Создание условий для занятия физической культурой и спортом во внеурочное время».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проведен ремонт спортивного зала в школе №13 х. Всадник, приобретено спортивное оборудование и инвентарь для спортклуба школы №9 пос. Новокавказск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Подпрограмма 3 Программы: «Развитие дополнительного образования»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3 Программы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вышение доступности дополните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.: «Обеспечение предоставления бесплатного дополните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1.: «Обеспечение деятельности учреждений дополните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предоставления   дополнительного   образования. В учреждениях дополнительного образования занимаются 1027 воспитан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2.: «Организация и обеспечение оздоровления детей в учреждениях дополнительного образова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2.1.: «Подготовка и проведение летней оздоровительной кампан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_Hlk98701903"/>
      <w:r>
        <w:rPr>
          <w:sz w:val="28"/>
          <w:szCs w:val="28"/>
        </w:rPr>
        <w:t xml:space="preserve">Увеличение количества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здоровья. </w:t>
      </w:r>
      <w:bookmarkEnd w:id="1"/>
      <w:r>
        <w:rPr>
          <w:sz w:val="28"/>
          <w:szCs w:val="28"/>
        </w:rPr>
        <w:t xml:space="preserve">Доля  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здоровья составила 95,47%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3.3.: «Обеспечение доступности муниципальных услуг (функций) предоставляемых учреждениями дополнительного образования в электронном вид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3.1.: «Сбор данных о контингенте обучающихся, получающих образовательную услугу и (или) услугу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июне-августе 2021г. осуществлялся сбор данных о контингенте обучающихся. В электронную программу «Контингент» внесены сведения о 1027 воспитанника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программа 4 Программы: «Государственная поддержка семьи и детства».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дача 1 подпрограммы 4 Программы: «О</w:t>
      </w:r>
      <w:r>
        <w:rPr>
          <w:rFonts w:cs="Times New Roman" w:ascii="Times New Roman" w:hAnsi="Times New Roman"/>
          <w:sz w:val="28"/>
          <w:szCs w:val="28"/>
        </w:rPr>
        <w:t>казание в Александровском муниципальном округе Ставропольского края помощи детям-сиротам и детям, оставшимся без попечения родителей и их родителям (законным представителям)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2101"/>
      <w:r>
        <w:rPr>
          <w:sz w:val="28"/>
          <w:szCs w:val="28"/>
        </w:rPr>
        <w:t xml:space="preserve">Основное мероприятие 4.1.: </w:t>
      </w:r>
      <w:bookmarkEnd w:id="2"/>
      <w:r>
        <w:rPr>
          <w:sz w:val="28"/>
          <w:szCs w:val="28"/>
        </w:rPr>
        <w:t>«</w:t>
      </w:r>
      <w:bookmarkStart w:id="3" w:name="sub_1002124"/>
      <w:r>
        <w:rPr>
          <w:sz w:val="28"/>
          <w:szCs w:val="28"/>
        </w:rPr>
        <w:t>Поддержка детей- сирот и детей, оставшихся без попечения родите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Основное мероприятие осуществлялось в соответствие с детальным планом- графиком. Контрольные события не предусмотрены. В 2021 году поддержку получили 37 детей - 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программа 5 Программы: «Развитие молодежной полит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5 Программы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оздание условий для патриотического и духовно-нравственного воспитания, интеллектуального, творческого и физического развития молодёжи, реализации её научно-технического и творческого потенциала, поддержка деятельности молодёжных и детских общественных объедин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  мероприятие 5.1.: «Обеспечение деятельности учреждений в области организационно-воспитательной работы с молодёжь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5.1.1.: «Проведение массовых мероприятий для подростков и молодёж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оводились массовые мероприятия для подростков и молодежи. </w:t>
      </w:r>
      <w:bookmarkStart w:id="4" w:name="_Hlk98702100"/>
      <w:r>
        <w:rPr>
          <w:sz w:val="28"/>
          <w:szCs w:val="28"/>
        </w:rPr>
        <w:t>В 2021г. проведено 85 мероприятий</w:t>
      </w:r>
      <w:bookmarkEnd w:id="4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2.: «Поддержка молодёжных инициатив, развитие творческого, интеллектуального и физического потенциала молодё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е событие 5.2.1.: «Мониторинг количества зарегистрированных волонтер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проводился мониторинг количества зарегистрированных волонтеров. В 2021 году зарегистрировано 216 волонте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6 Программы: «Обеспечение реализации муниципальной программы Александровского муниципального округа Ставропольского края «Развитие образования» и общепрограммные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1.: «Обеспечение реализации Програм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1.1.: «Обеспечение деятельности отдела образования и МКУ «Центр по обеспечению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г. обеспечена деятельность отдела образования и МКУ «Центр по обеспечения образования». В 2021 году не зарегистрировано нарушений законодательства в части оплаты труд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2.: «Создание условий для организации и обеспечения оздоровления детей в учреждениях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2.1.: «Повышение эффекта оздоровления несовершеннолетни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оздоровления несовершеннолетних в летний период 2021 года составил 100%. Увеличена доля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здоровья до 95,4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3.: «Создание условий для поддержки и развития одарённых детей»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осуществлялось в соответствие с детальным планом- графиком. Контрольные события не предусмотрены. Поощрение выпускников школ, получивших медаль РФ «За особые успехи в учении», золотую или серебряную медаль СК «За особые успехи в обучении» 32 выпускника общеобразовательных учреждений получили денежное поощ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4.: «Организация районных мероприятий в области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4.1.: «Проведение районных мероприят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21 года проводились районные мероприятия. Поощрены 5 молодых специалистов, лучших педагогов района в 2021 г. премиями в размере 5 000,00 руб. кажд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6.5.: «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.5.1.: «Мониторинг работы учреждений образования в части предоставления муниципальных услуг (функций) в электронном вид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существлялся мониторинг предоставления услуг в электронном виде. В образовательные учреждения района зачислено 473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храняются  риски, влияющие на ход реализации Программы, в части выполнения Задачи    Программы: «Повышение  доступности качественного общего  образования в Александровском округе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составляет 17,8%. Решение проблемы возможно путем строительства нового общеобразовательного учрежд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, в 2021 году составил 601,94 млн. рублей, кассовое исполнение составило 573,77 млн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Развитие образования» за 2021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eastAsia="ko-KR"/>
        </w:rPr>
        <w:t xml:space="preserve"> «Участие в реализации приоритетных проектов (программ) по основным направлениям государственных программ Ставропольского края, и объемах привлеченных средств из краевого бюджета на их реализацию в отчетном году в сравнении с предыдущим годом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регионального проекта «Успех каждого ребенка» национального проекта «Образование» проведен ремонт спортивного зала в школе №13 х. Всадник и приобретено спортивное оборудование и инвентарь для спортклуба школы № 9 пос. Новокавказский на сумму 1825,43 тыс. руб., из которых 1805,37 тыс. руб. – средства федерального бюджета, 18,24 тыс. руб. – краевого, 1,82 тыс. руб. - местного.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лагодаря участию в национальном проекте «Образование» (региональный проект «Современная школа») в Александровском округе в 2021г. были открыты 2 центра образования цифрового и гуманитарного профилей </w:t>
      </w:r>
      <w:r>
        <w:rPr>
          <w:rFonts w:eastAsia="Calibri"/>
          <w:sz w:val="28"/>
          <w:szCs w:val="28"/>
          <w:lang w:eastAsia="en-US"/>
        </w:rPr>
        <w:t xml:space="preserve">«Точка роста» </w:t>
      </w:r>
      <w:r>
        <w:rPr>
          <w:rFonts w:eastAsia="Calibri"/>
          <w:bCs/>
          <w:sz w:val="28"/>
          <w:szCs w:val="28"/>
          <w:lang w:eastAsia="en-US"/>
        </w:rPr>
        <w:t>в МОУ СОШ №4 с. Северного и МОУ СОШ №8 с.Грушевского. Всего на создание и оснащение центров потрачено 3,5 млн. руб. средств местного бюджета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Также в рамках данного регионального проекта были выделены средства на обеспечение деятельности центров образования цифрового и гуманитарного профилей </w:t>
      </w:r>
      <w:r>
        <w:rPr>
          <w:rFonts w:eastAsia="Calibri"/>
          <w:sz w:val="28"/>
          <w:szCs w:val="28"/>
          <w:lang w:eastAsia="en-US"/>
        </w:rPr>
        <w:t>«Точка роста» в размере 7251,80 тыс. руб., из которых 6889,21 – средства краевого бюджета, а 362,59 – местного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я выпускников муниципальных общеобразовательных организаций Александровского округа, получивших аттестат о среднем общем образовании, в 2021 году составила 99,3%. Показатель 100% не достигнут. 1 выпускник МОУ СОШ №3 не сдал ЕГЭ по математике в основной период проведения ЕГЭ и отказался от сдачи в дополните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детей в возрасте 1 - 7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7 лет, </w:t>
      </w:r>
      <w:r>
        <w:rPr>
          <w:color w:val="000000"/>
          <w:sz w:val="28"/>
          <w:szCs w:val="28"/>
        </w:rPr>
        <w:t>составляет 47,9%.</w:t>
      </w:r>
      <w:r>
        <w:rPr>
          <w:sz w:val="28"/>
          <w:szCs w:val="28"/>
        </w:rPr>
        <w:t xml:space="preserve"> Наблюдается снижение показателя на 1% по сравнению 2020 годом и плановым значением. Показатель не выполнен. Уменьшение показателя обусловлено уменьшением спроса на получение услуги (в 2021г. услугу получали 1553 чел, а в 2020г. – 1666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я детей, получающих дополнительные образовательные услуги, в общем количестве детей в возрасте от 5 до </w:t>
      </w:r>
      <w:r>
        <w:rPr>
          <w:spacing w:val="30"/>
          <w:sz w:val="28"/>
          <w:szCs w:val="28"/>
        </w:rPr>
        <w:t>18</w:t>
      </w:r>
      <w:r>
        <w:rPr>
          <w:sz w:val="28"/>
          <w:szCs w:val="28"/>
        </w:rPr>
        <w:t xml:space="preserve"> лет, в 2021г. составил 70,0% при плане в 70,0%. 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, составляет 100%.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детей в возрасте 1 - 7 лет, состоящих на учете для определения в муниципальные дошкольные образовательные учреждения, в общей численности детей в возрасте 1 - 7 лет (обратный показатель), составляет 3,3% при плановом значении в 6,6%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заменённых оконных блоков в общем количестве оконных блоков, требующих замены в дошкольных образовательных учреждениях, составила 100%. Показатель достигнут, в 2021 году заменены оконные блоки в МДОУ №20 «Рябинуш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ля дошкольных образовательных учреждений со стопроцентной заменой оконных блоков в 2021г. составила 4,5%. Показатель определяется как отношение количества дошкольных образовательных учреждений, в которых произведена стопроцентная замена оконных блоков в отчетном году, к общему количеству дошкольных образовательных учреждений, выраженное в процентах. Показатель достигнут, в 100% учреждений дошкольного образования заменены оконные бл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Мероприятия по софинансированию объектов капитального строительства (реконструкции) в дошкольных образовательных организациях. Показатель плановый и фактический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обратный показатель). Показатель плановый 8, фактический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ля детей первой и второй групп здоровья в общей численности обучающихся в муниципальных общеобразовательных учреждениях в 2021г. составила 95,47%. Показатель выше запланированного, увеличилось количество детей 1 и 2 группы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(обратный показатель), в 2021г. составила 17,8%, что соответствует запланированному. В школах №1,2,11 с. Александровского обучение проводится в 2 см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бновление материально- технической базы общеобразовательных организаций, расположенных в сельской местности, для занятий физической культурой и спортом в рамках регионального проекта «Успех каждого ребенка в Ставропольском крае». Показатель 2 достигнут. В 2021 году в рамках реализации мероприятий национального проекта «Успех каждого ребенка» проведен ремонт спортивного зала в школе №13 х. Всадник. Приобретено спортивное оборудование и инвентарь для спортклуба школы № 9 пос. Новокавказ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Мероприятия по софинансированию расходов на проведение работ по ремонту кровель образовательных учреждений. Показатель выполнен. Мероприятий по ремонту кровель образовательных учреждений в 2021 году не проводилось и не планиро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Мероприятия по софинансированию расходов на проведение работ по благоустройству территорий. Показатель выполнен. Мероприятий по благоустройству территорий образовательных учреждений в 2021 году не проводилось и не планиро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Доля учащихся начальных классов (1-4 классы), обеспеченных новогодними подарками. Показатель плановый достигнут. Новогодними подарками обеспечены 100% обучающихся 1-4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Количество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 (обратный показатель). Показатель плановый соответствует фактическому. На 7 общеобразовательных учреждений разработана соответствующая докумен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Количество центров цифрового и гуманитарного, естественно- научного и технологического профилей «Точка роста». Плановый и фактический показатель 6. В 2021 году центры естественно- научного и технологического профилей «Точка роста» открыты в школах 4,8. Также функционируют центры в школах № 2,5,7,1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"/>
          <w:kern w:val="2"/>
          <w:sz w:val="28"/>
          <w:szCs w:val="28"/>
          <w:shd w:fill="FFFFFF" w:val="clear"/>
        </w:rPr>
        <w:t>18. Доля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.</w:t>
      </w:r>
      <w:r>
        <w:rPr>
          <w:sz w:val="28"/>
          <w:szCs w:val="28"/>
        </w:rPr>
        <w:t xml:space="preserve"> Плановый показатель 100%, фактический показатель 100%. Все обучающиеся, </w:t>
      </w:r>
      <w:r>
        <w:rPr>
          <w:bCs/>
          <w:spacing w:val="2"/>
          <w:kern w:val="2"/>
          <w:sz w:val="28"/>
          <w:szCs w:val="28"/>
          <w:shd w:fill="FFFFFF" w:val="clear"/>
        </w:rPr>
        <w:t>получающие начальное общее образование в муниципальных общеобразовательных организациях Александровского муниципального округа Ставропольского края, обеспечены горячим пит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ероприятия по софинансированию объектов капитального строительства (реконструкции) в общеобразовательных организациях.  Показатель плановый 0, фактический 0. Мероприятия по софинансированию объектов капитального строительства (реконструкции) в общеобразовательных организациях в 2021 году не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оля детей, получающих дополнительные образовательные услуги в учреждениях дополнительного образования, в общем количестве детей в возрасте от 5 до </w:t>
      </w:r>
      <w:r>
        <w:rPr>
          <w:spacing w:val="30"/>
          <w:sz w:val="28"/>
          <w:szCs w:val="28"/>
        </w:rPr>
        <w:t>18</w:t>
      </w:r>
      <w:r>
        <w:rPr>
          <w:sz w:val="28"/>
          <w:szCs w:val="28"/>
        </w:rPr>
        <w:t xml:space="preserve"> лет. Плановый показатель 16,5%. Фактический 12,5%. Показатель не достигнут, из-за уменьшения количества воспитанников МКУ ДО «Калиновская спортивная шко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, составляет 100%, что соответствует плановому значен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2. 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заявление на выплату в отчетном году, составил 0%.  </w:t>
      </w:r>
      <w:r>
        <w:rPr>
          <w:bCs/>
          <w:sz w:val="28"/>
          <w:szCs w:val="28"/>
        </w:rPr>
        <w:t>Показатель  не выполнен, в связи с отсутствием данного контингента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Количество мероприятий для подростков и молодёжи. В 2021 году проведено 85 мероприятия для молодежи. Плановый показатель достиг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1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 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ых квалифицированных специалистов в образовательные учреждения. </w:t>
      </w:r>
    </w:p>
    <w:p>
      <w:pPr>
        <w:pStyle w:val="Normal"/>
        <w:numPr>
          <w:ilvl w:val="0"/>
          <w:numId w:val="1"/>
        </w:numPr>
        <w:autoSpaceDE w:val="false"/>
        <w:ind w:left="426" w:hanging="567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еализация плана мероприятий («дорожная карта»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подготовке к проведению государственной итоговой аттестации по образовательным программам основного общего и среднего общего образования в Александровском округе в 2022 году и повышении качества образовательных услуг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Н.В. Артем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ющенко Л.Ю. 2 60 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ой стил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Мой стиль"/>
    <w:basedOn w:val="Normal"/>
    <w:qFormat/>
    <w:pPr>
      <w:spacing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_rono@stavminob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35:00Z</dcterms:created>
  <dc:creator>Библева С.А.</dc:creator>
  <dc:description/>
  <cp:keywords/>
  <dc:language>en-US</dc:language>
  <cp:lastModifiedBy>Олеся В. Прядко</cp:lastModifiedBy>
  <cp:lastPrinted>2021-03-26T16:49:00Z</cp:lastPrinted>
  <dcterms:modified xsi:type="dcterms:W3CDTF">2022-03-22T13:23:00Z</dcterms:modified>
  <cp:revision>8</cp:revision>
  <dc:subject/>
  <dc:title>Начальнику</dc:title>
</cp:coreProperties>
</file>