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х событий муниципальной программы Александров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(далее – Программ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"/>
        <w:gridCol w:w="4678"/>
        <w:gridCol w:w="2552"/>
        <w:gridCol w:w="3402"/>
        <w:gridCol w:w="4394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основного мероприятия подпрограммы муниципальной программы Александров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лановый / фактический срок наступления контрольного соб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еализации</w:t>
            </w:r>
            <w:r>
              <w:rPr>
                <w:vertAlign w:val="superscript"/>
              </w:rPr>
              <w:t>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Цель 1 Программы: Обеспечение устойчивого функционирования и развития муниципальной системы  качественного и доступного образования в соответствии с требованиями инновационного развития округа, запросов личности  и современными потребностями общества.</w:t>
            </w:r>
          </w:p>
        </w:tc>
      </w:tr>
      <w:tr>
        <w:trPr>
          <w:trHeight w:val="22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  <w:bCs/>
              </w:rPr>
              <w:t>Подпрограмма 1 Программы: «Развитие дошкольного образования»</w:t>
            </w:r>
          </w:p>
        </w:tc>
      </w:tr>
      <w:tr>
        <w:trPr>
          <w:trHeight w:val="39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Задача 1 подпрограммы 1 Программы: «Повышение  доступности качественного  дошкольного образования детей в Александровском округе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1.1.:  «Обеспечение предоставления бесплатного дошко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1.1.1.: «Обеспечение деятельности дошкольных учрежд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озданы  условия для предоставления качественного   дошко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ля детей в возрасте 1 - 7 лет, состоящих на учете для определения в муниципальные дошкольные образовательные учреждения, в общей численности детей в возрасте 1 - 7 лет составляет 3,3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1.2.:  «Укрепление материально-технической базы и оснащение оборудованием дошкольных образовательных организа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  </w:t>
            </w:r>
            <w:r>
              <w:rPr/>
              <w:t>Контрольное событие 1.2.1.: «Проведение  мероприятий по замене оконных блоков в дошкольных образовательных учреждени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оведены работы по замене оконных блоков в дошкольных образовательных учреждениях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bookmarkStart w:id="0" w:name="_Hlk98700926"/>
            <w:r>
              <w:rPr/>
              <w:t>Заменены оконные блоки в МДОУ № 20</w:t>
            </w:r>
            <w:bookmarkEnd w:id="0"/>
            <w:r>
              <w:rPr/>
              <w:t>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 мероприятие 1.3.: «Обеспечение доступности муниципальных услуг (функций) предоставляемых дошкольными образовательными организациями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1.3.1.: «Сбор данных о детях  в возрасте 1 - 7 лет, получающих дошкольную образовательную услугу и (или) услугу по их содержанию в муниципальных образовательных учреждени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июне-августе 2021 произведен сбор данных о детях  в возрасте 1 - 7 лет с целью зачисления в дошкольные образовательные учре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Услуга оказана  1553 чел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</w:rPr>
              <w:t>Подпрограмма 2 Программы:  «Развитие обще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/>
              <w:t>Задача 1 подпрограммы 2 Программы: «Повышение  доступности качественного общего  образования в Александровском округе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1.: «Обеспечение предоставления бесплатного обще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1.1: «Обеспечение деятельности общеобразовательных учрежд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/>
              <w:t>ежемесячно</w:t>
            </w:r>
          </w:p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озданы  условия для предоставления качественного  среднего   обще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 % выпускников 11-х классов получили аттестат о среднем общем образовании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2.: «Организация и обеспечение оздоровления детей в общеобразовательных учреждени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2.1.: «Подготовка и проведение летней оздоровительной кампан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обретение путевок в загородные лагер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98701242"/>
            <w:r>
              <w:rPr>
                <w:rFonts w:cs="Times New Roman" w:ascii="Times New Roman" w:hAnsi="Times New Roman"/>
                <w:sz w:val="24"/>
                <w:szCs w:val="24"/>
              </w:rPr>
              <w:t>В течение летнего периода в загородные лагеря приобретено  45  путевок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 мероприятие 2.3.: «Укрепление материально-технической базы и оснащение оборудованием общеобразовательных организа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3.1.: «Проведение работ по ремонту зданий и сооружений: замена оконных блоков, ремонту кровель, проведение работ по благоустройству территорий школьных двор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1г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онтрольное событие осуществлялось в соответствии с детальным планом-график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2021году мероприятия по  замене оконных блоков, ремонту кровель, проведению работ по благоустройству территорий не проводились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4. «Обеспечение доступности муниципальных услуг (функций) предоставляемых общеобразовательными организациями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сновное мероприятие осуществлялось в соответствие с детальным планом- графиком. Контрольные события не предусмотре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bookmarkStart w:id="2" w:name="_Hlk98701409"/>
            <w:r>
              <w:rPr/>
              <w:t>В июне-августе 2021г. произведен сбор данных о контингенте обучающихся</w:t>
            </w:r>
            <w:bookmarkEnd w:id="2"/>
            <w:r>
              <w:rPr/>
              <w:t>. В программе «Контингент» зарегистрировано 4730 чел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5.: «Обеспечение новогодними подарками учащихся начальных классов (1-4 классов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Контрольное событие 2.5.1.: </w:t>
            </w:r>
            <w:bookmarkStart w:id="3" w:name="_Hlk98701460"/>
            <w:r>
              <w:rPr/>
              <w:t>«Мониторинг количества учащихся начальных классов, обеспеченных новогодними подарками»</w:t>
            </w:r>
            <w:bookmarkEnd w:id="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кабрь 2021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обретение новогодних подарков для учащихся 1-4 –х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% учащихся 1-4 классов  обеспечены новогодними подарками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6.: «Реализация регионального проекта «Современ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сновное мероприятие осуществлялось в соответствие с детальным планом- графиком. Контрольные события не предусмотре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  базе МОУ СОШ №4  с. и МОУ СОШ №8  открыты центры образования естественно- научного и технологического  профилей «Точка роста»,цифрового и гуманитарного профилей функционируют на базе МОУ СОШ № 2,5,7,16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новное мероприятие 2.7.: «Реализация регионального проекта «Успех каждого ребён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7.1.: «Создание условий для занятием физической культурой и спортом во внеурочное врем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емонт спортивного зала и создание спортивного клу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bookmarkStart w:id="4" w:name="_Hlk98701578"/>
            <w:r>
              <w:rPr/>
              <w:t>Проведен  ремонт спортивного зала в школе №13 х. Всадник, приобретено спортивное оборудование и инвентарь для спортклуба школы № 9 пос. Новокавказский</w:t>
            </w:r>
            <w:bookmarkEnd w:id="4"/>
            <w:r>
              <w:rPr/>
              <w:t>.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Программы: ««Развитие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Программы: «Повышение  доступности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      мероприятие 3.1.: «Обеспечение предоставления бесплатного дополните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Контрольное событие 3.1.1.: «Обеспечение деятельности учреждений дополнительного образовани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озданы условия для предоставления   дополнительного  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bookmarkStart w:id="5" w:name="_Hlk98701707"/>
            <w:r>
              <w:rPr/>
              <w:t>Созданы  условия для предоставления   дополнительного   образования для 1027 воспитанников</w:t>
            </w:r>
            <w:bookmarkEnd w:id="5"/>
            <w:r>
              <w:rPr/>
              <w:t>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мероприятие 3.2.: «Организация и обеспечение оздоровления детей в учреждениях дополните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3.2.1.: «Подготовка и проведение летней оздоровительной кампан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Увеличение количества дете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 здоров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Доля   детей </w:t>
            </w:r>
            <w:r>
              <w:rPr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I</w:t>
            </w:r>
            <w:r>
              <w:rPr/>
              <w:t xml:space="preserve"> групп здоровья составляет 95,47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3.3.: «Обеспечение доступности муниципальных услуг (функций) предоставляемых учреждениями дополнительного образования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3.3.1.: «Сбор данных о контингенте обучающихся, получающих образовательную услугу и (или) услуг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июне-августе 2021г. осуществлялся сбор данных о контингенте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учреждениях дополнительного образования в программе «Контингент» собраны данные о 1027 воспитанниках.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Программы  «Государственная поддержка семьи и детства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 подпрограммы 4 Программы: «Оказание в Александровском муниципальном округе Ставропольского края помощи детям-сиротам и детям, оставшимся без попечения родителей и их родителям (законным представителям)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4.1.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bookmarkStart w:id="6" w:name="_Hlk9870197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тей- сирот и детей, оставшихся без попечения родителей»</w:t>
            </w:r>
            <w:bookmarkEnd w:id="6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овное мероприятие осуществлялось в соответствие с детальным планом- графиком. Контрольные события не предусмотре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1 году поддержку получили 37 детей- сирот и детей, оставшихся без попечения родителей.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дпрограмма 5 Программы:«Развитие молодежной политики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5 Программы: «Создание условий для патриотического и духовно-нравственного воспитания, интеллектуального, творческого и физического развития молодёжи, реализации её научно-технического и творческого потенциала, поддержка деятельности молодёжных и детских общественных объединений»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: «Обеспечение деятельности учреждений в области организационно-воспитательной работы с молодёжь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7" w:name="_Hlk98702128"/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.1.1.: «Проведение массовых мероприятий для подростков и молодёжи»»</w:t>
            </w:r>
            <w:bookmarkEnd w:id="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1 г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роводились массовые мероприятия для подростков и молодеж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98702100"/>
            <w:r>
              <w:rPr>
                <w:rFonts w:cs="Times New Roman" w:ascii="Times New Roman" w:hAnsi="Times New Roman"/>
                <w:sz w:val="24"/>
                <w:szCs w:val="24"/>
              </w:rPr>
              <w:t>В 2021г. проведено  85 мероприятий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.: «Поддержка молодежных  инициатив, развитие творческого, интеллектуального и физического потенциала молодеж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5.1.2.: </w:t>
            </w:r>
            <w:bookmarkStart w:id="9" w:name="_Hlk98702181"/>
            <w:r>
              <w:rPr>
                <w:rFonts w:cs="Times New Roman" w:ascii="Times New Roman" w:hAnsi="Times New Roman"/>
                <w:sz w:val="24"/>
                <w:szCs w:val="24"/>
              </w:rPr>
              <w:t>«Мониторинг количества зарегистрированных волонтеров»</w:t>
            </w:r>
            <w:bookmarkEnd w:id="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1 г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проводился мониторинг количества зарегистрированных волонтер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зарегистрировано 216  волонтеров.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Программы: «Обеспечение реализации муниципальной программы Александровского муниципального округа Ставропольского края  «Развитие образования» и общепрограммные мероприятия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6 Программы: «Разработка нормативно- правовых документов, направленных на реализацию программы»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6.1.: «Обеспечение реализации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.1.1.: «Обеспечение деятельности отдела образования и МКУ «Центр по обеспеч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1г. обеспечена деятельность отдела образовани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и МКУ «Центр по обеспечения образовани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1 году не зарегистрировано нарушений законодательства в части оплаты труда работников.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2.:  «Создание условий для организации и обеспечения оздоровления детей в учреждениях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нтрольное событие 6.2.1.:  «Повышение эффекта оздоровления несовершеннолетних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Увеличение количества дете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 здоровь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Эффект оздоровления несовершеннолетних в летний период составил 100%. </w:t>
            </w:r>
            <w:bookmarkStart w:id="10" w:name="_Hlk98702475"/>
            <w:r>
              <w:rPr/>
              <w:t xml:space="preserve">Увеличена доля  детей </w:t>
            </w:r>
            <w:r>
              <w:rPr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I</w:t>
            </w:r>
            <w:r>
              <w:rPr/>
              <w:t xml:space="preserve"> групп здоровья до 95,47 %</w:t>
            </w:r>
            <w:bookmarkEnd w:id="10"/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  <w:bookmarkStart w:id="11" w:name="_Hlk98702538"/>
            <w:bookmarkStart w:id="12" w:name="_Hlk98702538"/>
            <w:bookmarkEnd w:id="12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3.: «Создание условий для поддержки и развития одаренных де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овное мероприятие осуществлялось в соответствие с детальным планом- графиком. Контрольные события не предусмотре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ощрение выпускников школ, получивших медаль РФ «За особые успехи в учении» , золотую или серебряную  медаль СК «За особые успехи в обучении» 32 выпускника общеобразовательных учреждений получили денежное поощрение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4.: «Организация районных мероприятий в области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4.1.:  «Проведение районных мероприят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течение 2021 года проводились район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ы 5 молодых специалистов, лучших педагогов района в 2021 г. премиями в размере 5 000,00 руб. каждый.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5.: «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5.1.:  «Мониторинг работы учреждений образования в части предоставления муниципальных услуг (функций)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ониторинг работы учрежд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13" w:name="_Hlk98702629"/>
            <w:r>
              <w:rPr/>
              <w:t>В течение года осуществлялся мониторинг предоставления услуг в электронном виде. В образовательные учреждения района  зачислено 4730 человек</w:t>
            </w:r>
            <w:bookmarkEnd w:id="13"/>
            <w:r>
              <w:rPr/>
              <w:t>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достижения целей муниципальной программы Александровского муниципального округа Ставропольского края «Развитие образования» (далее – Программа) и показателей решения задач подпрограммы      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560"/>
        <w:gridCol w:w="1462"/>
        <w:gridCol w:w="48"/>
        <w:gridCol w:w="1320"/>
        <w:gridCol w:w="12"/>
        <w:gridCol w:w="20"/>
        <w:gridCol w:w="1571"/>
        <w:gridCol w:w="3557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 год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 конец года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андровского муниципального округа  Ставропольского края «Развитие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 Александровского округа,  получивших аттестат о среднем обще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пускник МОУ СОШ № 3 не получил аттестат о среднем общем образовании, т.к. не  сдал ЕГЭ по математик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7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7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. Уменьшение показателя обусловлено уменьшением спроса на получение услуги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получающих дополнительные образовательные услуги, в общем количестве детей в возрасте от 5 до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своевременно воспользовавшихся мерами социальной поддержки в общей численности детей- 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24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/>
            </w:pPr>
            <w:r>
              <w:rPr/>
              <w:t>Подпрограмма 1 Программы : «Развитие дошкольного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7 лет, стоящих на учете для определения в муниципальные дошкольные образовательные учреждения, в общей численности детей в возрасте 1 - 7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еревыполнен. Уменьшение  показателя обусловлено созданием в 2020 году новых мест в дошкольных образовательных учреждениях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менённых оконных блоков  в общем количестве оконных блоков, требующих замены в дошкольных 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дошкольных образовательных учреждений со стопроцентной заменой оконных бл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7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финансированию объектов капитального строительства (реконструкции) в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(обратный показате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Программы: «Развитие общего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ере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(обратный показате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овление материально- технической базы общеобразовательных организаций, расположенных в сельской местности, для занятий физической культурой и спортом в рамках регионального проекта «Успех каждого ребенка в Ставропольском кра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финансированию расходов на проведение работ по ремонту кровель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6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финансированию расходов на проведение работ по благоустройству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начальных классов (1-4 классы), обеспеченных новогодними подар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униципальных общеобразовательных учреждений, здания которых находятся в аварийном состоянии или требуют капитального ремонта, в общем числе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ентров цифрового и гуманитарного, естественно- научного и технологического  профилей «Точка рос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  <w:t>Доля обучающихся, получающих начальное общее образование в муниципальных общеобразовательных организациях Александровского муниципального округа 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Александ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финансированию объектов капитального строительства (реконструкции) в общеобразовательных организ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Программы: «Развитие дополнительного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получающих дополнительные образовательные услуги в учреждениях дополнительного образования, в общем количестве детей в возрасте от 5 до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. Уменьшение показателя обусловлено снижением количества воспитанников в МКУ ДО «Калиновская спортивная школа»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Программы: «Государственная поддержка семьи и дет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переданных на семейные формы устройства в общей численности детей- 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ыновленных детей-сирот и детей, оставшихся без попечения родителей, на которых было выплачено единовременное пособие, в общей численности детей-сирот и детей, оставшихся без попечения родителей, на которых поступило  заявление на выплату в отчетн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не выполнен, в связи с отсутствием данного контингента детей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Программы: «Развитие молодежной политики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для подростков и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MS Mincho;ＭＳ 明朝" w:hAnsi="MS Mincho;ＭＳ 明朝" w:eastAsia="MS Mincho;ＭＳ 明朝" w:cs="MS Mincho;ＭＳ 明朝"/>
      <w:sz w:val="30"/>
      <w:szCs w:val="30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5" w:before="420" w:after="6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ascii="MS Mincho;ＭＳ 明朝" w:hAnsi="MS Mincho;ＭＳ 明朝" w:eastAsia="MS Mincho;ＭＳ 明朝"/>
      <w:sz w:val="30"/>
      <w:szCs w:val="30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1440" w:leader="none"/>
        <w:tab w:val="right" w:pos="10148" w:leader="dot"/>
      </w:tabs>
      <w:spacing w:lineRule="exact" w:line="240" w:before="10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28"/>
      <w:lang w:val="en-US" w:eastAsia="en-US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lainText">
    <w:name w:val="Plain Text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">
    <w:name w:val="содержание2-11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23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" w:cs=";Arial Unicode MS"/>
      <w:color w:val="auto"/>
      <w:kern w:val="2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24">
    <w:name w:val="Цитата"/>
    <w:basedOn w:val="Normal"/>
    <w:qFormat/>
    <w:pPr>
      <w:autoSpaceDE w:val="false"/>
      <w:spacing w:lineRule="auto" w:line="240" w:before="0" w:after="40"/>
      <w:ind w:left="318" w:right="-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  <w:ind w:left="-1090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06:00Z</dcterms:created>
  <dc:creator>Экономист</dc:creator>
  <dc:description/>
  <cp:keywords/>
  <dc:language>en-US</dc:language>
  <cp:lastModifiedBy>Олеся В. Прядко</cp:lastModifiedBy>
  <cp:lastPrinted>2021-03-26T16:45:00Z</cp:lastPrinted>
  <dcterms:modified xsi:type="dcterms:W3CDTF">2022-03-22T13:24:00Z</dcterms:modified>
  <cp:revision>10</cp:revision>
  <dc:subject/>
  <dc:title/>
</cp:coreProperties>
</file>