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муниципальной программы Александровского муниципального округа Ставрополь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правонарушений»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«Конечный результат реализации муниципальной программы Александровского муниципального округа Ставропольского края «Профилактика правонарушений» (далее – Программа), достигнутый за отчетный период, в том числе характеристика влияния основных результатов в решение задач подпрограмм и достижение цели Программы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м результатом достижения цели Программы «Формирование системы профилактики правонарушений и укрепление общественного порядка и общественной безопасности на территории Александровского муниципального округа Ставропольского края, недопущение совершения правонарушений на территории округа» (далее – Цель Программы) является обеспечение взаимодействия субъектов профилактики в Александровском муниципальном округе Ставропольского края. Координация деятельности субъектов профилактики округа осуществляется межведомственной комиссией по профилактике правонарушений и формированию системы профилактики правонарушений на территории  Александровского округа.  Индикатором достижения Цели Программы является снижение количества совершаемых на территории округа правонарушений на 2%.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г.  на территории округа совершено 98 преступлений против 101 преступления, совершенного в 2020г., что ниже на 3,1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«Перечень основных мероприятий и контрольных событий, выполненных и не выполненных в установленные сроки (с указанием причин такого невыполнения) и результаты реализации основных мероприятий в разрезе подпрограм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1 Программы: «Муниципальная поддержка казачьих общест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 подпрограммы 1 Программы: «Обеспечение правопорядка на территории округа при участии казаков и казачьих обществ округ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1.: «Охрана общественного поряд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1.1.1.: «Выход представителей казачьих обществ и их участие в охране общественного поряд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1г. еженедельно проводился мониторинг  количества выходов представителей казачьих обществ и их участие в охране общественного порядка.  В 2021г. члены казачьих обществ приняли участие в 658 мероприятиях (патрули, обходы, рейды), в результате чего ими, совместно с сотрудниками ОВД, выявлено 48 административных правонарушений и 1 преступ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1.2.: «Организация и проведение казачьих военно-патриотических спортивных игр и соревнова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1.2.1.: «Мониторинг участия привлеченной молодежи в казачьих военно-патриотических спортивных играх и соревнования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1г. проводился мониторинг участия привлеченной молодежи в казачьих военно-патриотических спортивных играх и соревнованиях. По результатам наступления контрольного события количество проведенных мероприятий в целях возрождения общегражданского патриотизма, верного служения Отечеству на основе казачьих традиций, возросло до 3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2 Программы: «Профилактика алкоголизма, наркомании и токсикомании в Александровском муниципальном округе Ставропольского кра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 1 подпрограммы 2 Программы: «Обеспечение координации взаимодействия всех субъектов профилактики алкоголизма наркомании и токсикоман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1.: «Проведение семинаров, цикловых занятий, круглых столов, пресс-конференций, брифингов по проблемам профилактики наркомании и токсикомании среди молодеж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2.1.1.: «Мониторинг количества проведенных мероприятий антинаркотической направленности и участия в них молодеж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  было проведено 63 мероприятия антинаркотической направленности с участием молодеж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 2 подпрограммы 2 Программы: «Формирование у населения округа негативного отношения к незаконному потреблению алкоголя и наркотических средст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2.2.: «Организация выступления врачей-специалистов в средствах массовой информации (местная печать, радио, телевидение, интернет) по вопросам профилактики наркомании, токсикомании и алкоголизма, текущей ситуации связанной с распространением наркомании, токсикомании и алкоголизма, их причинах и негативных медицинских и социальных последствиях, пропаганде здорового образа жизн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2.2.1.: «Мониторинг количества выступлений врачей-специалистов в средствах массовой информ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айтах образовательных организаций и органов местного самоуправления периодически размещался информационный материал о вреде наркомании, таксикомании и алкоголизма. Обучающиеся средних и профессиональных образовательных учреждений округа ознакомлены с информационным материалом. В 2021 г. проведено 9 выступлений врачей-специалис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3.: «Проведение мероприятий антинаркотической направленн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2.3.1.: «Приобретение и распространение сувенирной и полиграфической продукции антинаркотической направленн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нтрольного события осуществлялась в соответствии с детальным планом-графиком, отклонения от сроков не было.</w:t>
      </w:r>
      <w:r>
        <w:rPr/>
        <w:t xml:space="preserve"> </w:t>
      </w:r>
      <w:r>
        <w:rPr>
          <w:sz w:val="28"/>
          <w:szCs w:val="28"/>
        </w:rPr>
        <w:t>В рамках реализации контрольного события приобретено 17 баннеров антинаркотической направленности, которые размещены в общеобразовательных учреждениях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2.4.: «Проведение мероприятий по пропаганде негативного отношения к употреблению алкоголя и профилактика правонарушений, совершаемых в состоянии алкогольного опьян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2.4.1.: «Приобретение и распространение сувенирной и полиграфической продукции по пропаганде негативного отношения к употреблению алкогол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нтрольного события осуществлялась в соответствии с детальным планом-графиком, отклонения от сроков не было.</w:t>
      </w:r>
      <w:r>
        <w:rPr/>
        <w:t xml:space="preserve"> </w:t>
      </w:r>
      <w:r>
        <w:rPr>
          <w:sz w:val="28"/>
          <w:szCs w:val="28"/>
        </w:rPr>
        <w:t>В рамках реализации контрольного события приобретено 17 баннеров по пропаганде негативного отношения к употреблению алкоголя, которые размещены в общеобразовательных учреждениях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 3 Подпрограммы 2 Программы: «Выявление на ранней стадии лиц, незаконно потребляющих наркотические средства, больных наркоманией, токсикоманией и алкоголизмо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5.: «Проведение медицинского обследования учащихся специалистами. Выборочное обследование подростков из группы риска, учащихся средних школ и учебных заведений начального и среднего профессионального образов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2.5.1.: «Мониторинг количества проведенных мероприятий медицинского обследования учащихся специалистам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астием врача- нарколога проведены запланированные мероприятия медицинского обследования с участием специалистов. В 2021 г. проведено медицинское обследование 6 учащихся из группы ри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2.6.: «Проведение индивидуальной профилактической работы с лицами, входящими в группу риска (состоящими на профилактическом учете): обследование, ежемесячный тест-контроль биологических жидкостей, психокоррекция, а так же с семьями в которых имеются лица входящие в группу рис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2.6.1.: «Мониторинг количества лиц, принявших участие в проводимых обследованиях и тест-контроля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учащихся, принимавших участие в проводимых обследованиях и тест- контролях  фиксировалось, результаты направлялись в адрес субъектов профилактики. В 2021 г. обследования и тест- контроли проведены: 250 чел- студенты АСХК, 1648 чел.- учащиеся школ округа. Доля учащихся, обследованных специалистами, в общем количестве подростков, входящих в группу риска, в 2021 году составила 10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3 Программы: «Межнациональные отношения, противодействие экстремизму и профилактика антитеррористической направленн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 1 Подпрограммы 3 Программы: «Предупреждение межнациональных конфликтов, реализация мероприятий по противодействию экстремизму, антитеррористической пропаганде и предупреждению совершения актов террористической направленн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3.1. «Антитеррористическая пропаганда и предупреждение совершения актов террористической направленн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3.1.1. «Приобретение и использование средств антитеррористической пропаганды и антитеррористического противодействия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2021г. закуплено и распространено 111 футболок, 85 бейсболок, 150  календарей и 50 плакатов с символикой антитеррористической направленност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ведены работы по установке периметрального ограждения в МОУ СОШ №5 имени Героя Советского Союза А.В. Зацепина с. Круглолесск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3.2. «Приобретение, установка и текущий ремонт систем видеонаблюдения в муниципальных учреждения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3.2.1. «Мониторинг работы систем видеонаблюдения в муниципальных учреждения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021г. проводился мониторинг систем видеонаблюдения в муниципальных учреждениях. Установлены системы видеонаблюдения в 5 дошкольных образовательных учреждениях, а также на детской площадке, у памятника павшим войнам и обустроенной зоне отдыха с. Круглолесск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3. «Проведение мероприятий по предотвращению возникновения конфликтов, либо их обострения, на фоне межрасовых, межнациональных (межэтнических) и межконфессиональных отношен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3.3.1. «Проведение заседаний этнического совета Александровского муниципального округ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1г. ежеквартально проводились заседания этнического совета Александровского муниципального округа. В 2021г.  проведено 4 заседания этнического совета Александров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 4: «Обеспечение реализации муниципальной программы  Александровского муниципального округа Ставропольского края  «Профилактика правонарушений»  и общепрограммные мероприят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 1 подпрограммы 4 Программы: «Обеспечение реализации Программ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4.1.: «Реализация  мероприятий по содействию занятости  несовершеннолетних  гражда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4.1.1.: «Мониторинг количества занятых несовершеннолетних граждан в летний пери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юне-августе 2021г. проводился мониторинг количества занятых несовершеннолетних граждан в летний период. В 2021г. в летний период было трудоустроено 42 несовершеннолетних гражданина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.2.: «Организация работы профильных лагерей труда и отдыха детей и подростков»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4.2.1.: «Мониторинг и контроль занятости в профильных лагерях труда и отдыха запланированного количества несовершеннолетних»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г. проводился мониторинг и контроль занятости в профильных лагерях труда и отдыха запланированного количества несовершеннолетних. В летний период профильные лагеря посещало 1215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.3.: «Организация работы с лицами, освободившимися из мест лишения свободы по ресоциализации, социальной адаптации и оказанию помощ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4.3.1.: «Проведение заседаний межведомственной рабочей группы по ресоциализации и социальной адаптации лиц, отбывших наказа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г. проведено 4 заседания межведомственной рабочей группы по ресоциализации и социальной адаптации лиц, отбывших наказание, на которых проведена работа по ресоциализации и социальной адаптации с 11 лицами, освободившимися из мест лишения свободы, из которых 1 трудоустроен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«Анализ рисков, повлиявших на ход реализации Программы, и фактических, вероятных последствий влияния рисков на основные параметры Программы (подпрограмм)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ая динамика (снижение количества совершенных правонарушений на территории округа на 3,1%)   достигнута в результате работы субъектов профилактики округа, в т.ч. координирующего органа межведомственной комиссией по профилактике правонарушений и формированию системы профилактики правонарушений на территории Александровского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сохраняются риски, влияющие на ход реализации Программы, в части выполнения Цели Программы: «Снижения количества совершаемых правонарушений» ввиду наметившейся тенденции роста правонарушений, совершаемых студентами Александровского колледжа, приехавшими получать образование из других округов.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«Использование средств местного бюджета и иных средств на выполнение основных мероприятий подпрограмм Программ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бюджетных ассигнований, выделенных на реализацию программы, в 2021 году составил 5436,94 тыс. руб., кассовое исполнение составило 5310,60 тыс. руб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ых средств на выполнение основных мероприятий подпрограмм Программы не предусматривало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расходах бюджета Ставропольского края, бюджета Александровского муниципального округа Ставропольского края и юридических лиц на реализацию Программы, а также отчет об использовании средств бюджета Александровского муниципального округа Ставропольского края на реализацию программы «Профилактика правонарушений» за 2021 год приведены в таблицах 15 и 1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«Достижение значений индикаторов достижения целей Программы и показателей решения задач подпрограмм, с обоснованием отклонений по индикаторам достижения целей Программы и показателям решения задач подпрограмм, плановые значения по которым не достигнут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нижение количества совершаемых правонарушений на территории округа. В 2021г.  на территории округа совершено 98 преступлений против 101 преступления, совершенного в 2020г., что ниже на 3,1%. Показатель перевыполнен.</w:t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седаний межведомственной комиссии по профилактике правонарушений. В 2021г. проведено 4 заседания межведомственной комиссии по профилактике правонарушений, что соответствует плановому значению. Показатель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азаков в казачьих обществах Александровского округа, участвующих в охране общественного порядка на постоянной основе, в 2021г. составило 52 чел., что соответствует плановому значению. Показатель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г. проведено 32 мероприятия, в целях возрождения общегражданского патриотизма, верного служения Отечеству на основе казачьих традиций, при запланированных 15. Показатель пере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г. проведено 63 семинара, цикловых занятия, круглых стола, пресс-конференций, брифингов по проблемам профилактики наркомании и токсикомании среди молодежи, при запланированных 8. Показатель перевыполн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выступлений врачей-специалистов в средствах массовой информации  (местная печать, радио, телевидение, интернет) по вопросам профилактики наркомании, токсикомании и алкоголизма, текущей ситуации связанной с распространением наркомании, токсикомании и алкоголизма, их причинах и негативных медицинских и социальных последствиях, пропаганде здорового образа жизни, в 2021г. составило 9 ед. при запланированных 6. Показатель перевыполнен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Количество сувенирной и полиграфической продукции антинаркотической направленности составило 17 ед., при плане в 40 ед. Показатель не выполнен, т.к. планировалось приобретение футболок, бейсболок, а фактически приобретены баннеры размером 2*3 м с информацией антинаркотической направленности, которые размещены в общеобразовательных учреждениях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увенирной и полиграфической продукции по пропаганде негативного отношения к употреблению алкоголя составило 17 ед., при плане в 40 ед. Показатель не выполнен, т.к. планировалось приобретение футболок, бейсболок, а фактически приобретены баннеры размером 2*3 м с информацией по пропаганде негативного отношения к употреблению алкоголя, которые размещены в общеобразовательных учреждениях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учащихся средних школ и учебных заведений начального и среднего профессионального образования, обследованных специалистами, в общем количестве подростков, входящих в группу риска, в 2021г. составила 100%. Показатель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лиц, с которыми проведена профилактическая работа, в общем количестве лиц, входящих в группу риска, в 2021г. составила 100%. Показатель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увенирной и полиграфической продукции антитеррористической направленности, приобретенной и распространенной в 2021г. составило 396 ед. из 300 запланированных. Показатель перевыполнен.</w:t>
      </w:r>
      <w:r>
        <w:rPr/>
        <w:t xml:space="preserve"> </w:t>
      </w:r>
      <w:r>
        <w:rPr>
          <w:sz w:val="28"/>
          <w:szCs w:val="28"/>
        </w:rPr>
        <w:t>В 2021г. закуплено и распространено 111 футболок, 85 бейсболок, 150 календарей и 50 плакатов с символикой антитеррористической направленности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оля образовательных учреждений округа, обеспеченных системами видеонаблюдения, в общем количестве образовательных учреждений округа, составила 76% при плане в 77%. Показатель не выполнен.</w:t>
      </w:r>
      <w:r>
        <w:rPr/>
        <w:t xml:space="preserve"> </w:t>
      </w:r>
      <w:r>
        <w:rPr>
          <w:sz w:val="28"/>
          <w:szCs w:val="28"/>
        </w:rPr>
        <w:t>Из 37 образовательных учреждений в 28 установлены системы видеонаблюдения, что составляет 76%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оля населения округа, считающего состояние межнациональных отношений и межконфессиональных отношений в округе стабильным, составила 72% при плане в 72%. Показатель выполнен.</w:t>
      </w:r>
      <w:r>
        <w:rPr/>
        <w:t xml:space="preserve"> </w:t>
      </w:r>
      <w:r>
        <w:rPr>
          <w:sz w:val="28"/>
          <w:szCs w:val="28"/>
        </w:rPr>
        <w:t>Проведено анкетирование жителей округа, по результатам которого 15270 чел. считают состояние межнациональных отношений и межконфессиональных отношений в округе стабильным, что составляет 72% от экономически активного населения (21203 чел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ероприятий по предупреждению этнического и религиозного экстремизма, проведенных в 2021г. составило 6 ед. из 6 запланированных. Показатель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веденных конкурсов, выставок, спортивно-массовых мероприятий в т.ч.  с участием приглашенных лиц, освободившихся из мест лишения свободы, в 2021г. составило 10 ед. из 10 запланированных. Показатель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рудоустроенных в свободное от учебы время несовершеннолетних граждан в возрасте от 14 до 18 лет, находящихся в трудной жизненной ситуации, в 2021г. составило 42 чел. из 42 запланированных. Показатель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иц, освободившихся из мест лишения свободы, с которыми проведена работа по ресоциализации и социальной адаптации или   оказана помощь, в 2021г. составило 11 чел. из 8 запланированных. Показатель перевыполнен. В 2021г. проведено 4 заседания межведомственной рабочей группы по ресоциализации и социальной адаптации лиц, отбывших наказание, на которых проведена работа по ресоциализации и социальной адаптации с 11 лицами, освободившимися из мест лишения свободы, из которых 1 трудоустрое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 «Результаты реализации мер правового регулирования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основных мероприятий подпрограмм Программы в 2021 году дополнительных мер правового регулирования не принимало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«Предложения по дальнейшей реализации Программы (подпрограмм)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чередном   плановом периоде предусматрива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лучшение качества взаимодействия субъектов профилактики правонарушений в округ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правление деятельности субъектов профилактики округа на предупреждение и профилактику совершаемых правонарушений, контроль исполнения поручений координирующего коллегиального орга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по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офилактике правонару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Александ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М. А. Дер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52:00Z</dcterms:created>
  <dc:creator>Библева С.А.</dc:creator>
  <dc:description/>
  <cp:keywords/>
  <dc:language>en-US</dc:language>
  <cp:lastModifiedBy>Олеся В. Прядко</cp:lastModifiedBy>
  <cp:lastPrinted>2019-02-28T10:45:00Z</cp:lastPrinted>
  <dcterms:modified xsi:type="dcterms:W3CDTF">2022-03-09T12:59:00Z</dcterms:modified>
  <cp:revision>82</cp:revision>
  <dc:subject/>
  <dc:title>                         Начальнику </dc:title>
</cp:coreProperties>
</file>