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ноября 2012 года                 с. Александровское                                  № 12/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Положения о порядке и условиях приватизации муниципального имущества Александровского муниципального район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Александровского муниципального района Ставропольского кр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ое Положение о порядке и условиях приватизации муниципального имущества Александровского муниципального района Ставропольского кра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решение Совета Александровского муниципального района Ставропольского края от 27.02.2007 г. № 164/7 «Об утверждении Положения о порядке и условиях приватизации муниципального имущества Александровского муниципального район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С.Л. Ильин</w:t>
      </w:r>
    </w:p>
    <w:sectPr>
      <w:type w:val="nextPage"/>
      <w:pgSz w:w="11906" w:h="16838"/>
      <w:pgMar w:left="1985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left="120" w:hanging="0"/>
    </w:pPr>
    <w:rPr>
      <w:b/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34:00Z</dcterms:created>
  <dc:creator>1</dc:creator>
  <dc:description/>
  <cp:keywords/>
  <dc:language>en-US</dc:language>
  <cp:lastModifiedBy>Татьяна</cp:lastModifiedBy>
  <cp:lastPrinted>2011-03-21T09:14:00Z</cp:lastPrinted>
  <dcterms:modified xsi:type="dcterms:W3CDTF">2012-11-22T10:58:00Z</dcterms:modified>
  <cp:revision>101</cp:revision>
  <dc:subject/>
  <dc:title>                                     </dc:title>
</cp:coreProperties>
</file>