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9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99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2023 г.       с. Александровское                                    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Александров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за 2022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ссмотрев заключение Контрольно-счетной палаты Александровского муниципального округа Ставропольского края на отчет об исполнении бюджета Александровского муниципального округа Ставропольского края за 2022 год, Совет депутатов 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Александровского муниципального округа Ставропольского края (далее - местный бюджет) за 2022 год по доходам в сумме 1 811 211,33 тыс. рублей, по расходам в сумме 1 832 505,15 тыс. рублей и дефицит местного бюджета в сумме 21 293,82 тыс. рублей,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местного бюджета по кодам классификации доходов бюджетов бюджетной системы Российской Федерации за 2022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за 2022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естного бюджета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муниципальных служащих органов местного самоуправления муниципального округа, работников муниципальных учреждений муниципального округа и фактических расходов на оплату их труда за 2022 год согласно приложению 5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учить Администрации Александровского муниципального округа Ставропольского края в срок до ___________ опубликовать настоящее решение в газете «Александровская жизнь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лександров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Л.А. Ма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О.Н. Б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лександров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Л.А. Ма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Ю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Т.А.Со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28:00Z</dcterms:created>
  <dc:creator>AlHoLI</dc:creator>
  <dc:description/>
  <cp:keywords/>
  <dc:language>en-US</dc:language>
  <cp:lastModifiedBy>Comp8</cp:lastModifiedBy>
  <cp:lastPrinted>2022-03-23T10:26:00Z</cp:lastPrinted>
  <dcterms:modified xsi:type="dcterms:W3CDTF">2023-03-16T10:40:00Z</dcterms:modified>
  <cp:revision>22</cp:revision>
  <dc:subject/>
  <dc:title>Проект</dc:title>
</cp:coreProperties>
</file>