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677" w:leader="none"/>
          <w:tab w:val="left" w:pos="7470" w:leader="none"/>
          <w:tab w:val="left" w:pos="7635" w:leader="none"/>
          <w:tab w:val="left" w:pos="8340" w:leader="none"/>
        </w:tabs>
        <w:spacing w:lineRule="auto" w:line="240" w:before="0" w:after="0"/>
        <w:ind w:left="3060" w:right="0" w:hanging="306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ab/>
        <w:t>СОВЕТ ДЕПУТАТОВ</w:t>
        <w:tab/>
      </w:r>
      <w:r>
        <w:rPr>
          <w:rFonts w:cs="Times New Roman" w:ascii="Times New Roman" w:hAnsi="Times New Roman"/>
          <w:b/>
          <w:i/>
          <w:spacing w:val="-5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ind w:left="3060" w:right="0" w:hanging="306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АЛЕКСАНДРОВСКОГО МУНИЦИПАЛЬНОГО ОКРУГА</w:t>
      </w:r>
    </w:p>
    <w:p>
      <w:pPr>
        <w:pStyle w:val="Normal"/>
        <w:shd w:fill="FFFFFF" w:val="clear"/>
        <w:spacing w:lineRule="auto" w:line="240" w:before="0" w:after="0"/>
        <w:ind w:left="3060" w:right="0" w:hanging="306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  мая 2024 года                      с. Александровское                                 №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 отчете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            № 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, рассмотрев отчет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, Совет депутатов Александ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  <w:bookmarkStart w:id="0" w:name="sub_1"/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ет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утатам Совета депутатов Александровского муниципального округа Ставропольского края использовать приведенный в отчете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 фактический материал в депутатской деятельности и при встречах с избирателями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ет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 разместить на официальном сайте администрации Александровского муниципальн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"/>
      <w:bookmarkEnd w:id="0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носи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визиру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Т.А. Бербенец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одготовил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</w:t>
      </w:r>
    </w:p>
    <w:p>
      <w:pPr>
        <w:sectPr>
          <w:type w:val="nextPage"/>
          <w:pgSz w:w="11906" w:h="16838"/>
          <w:pgMar w:left="1985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юрисконсульт отдела                                                                      С.А. Гончаров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92"/>
      </w:tblGrid>
      <w:tr>
        <w:trPr>
          <w:trHeight w:val="37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exact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ского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 мая 2024 года № 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депутаты, приглашенны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Александровского муниципального округа Ставропольского края, Регламентом Совета депутатов Александровского муниципального округа Ставропольского края предлагаю вашему вниманию отчет о результатах деятельности Совета депутатов Александровского муниципального округа Ставропольского края за 2023 год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Александровского муниципального округа Ставропольского края первого созыва (далее – Совет депутатов) приступил к работе в 2020 году в количестве 22 человек. Все депутаты осуществляют свои полномочия без отрыва от основной деятельности, работают на общественных началах. Главными критериями, которыми руководствуются депутаты являются законность, ответственность, открытость перед избирателями.</w:t>
      </w:r>
    </w:p>
    <w:p>
      <w:pPr>
        <w:pStyle w:val="Normal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вета депутатов по реализации основных полномочий в 2023 году осуществлялась по следующим основным направлениям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творческая деятельность, в том числе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ов решений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ектов муниципальных правовых актов, выносимых на рассмотрение субъектами правотворческой инициативы, и принятие соответствующих решений на заседаниях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заключений по принятым к рассмотрению проектам решений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действующим законодательством принятых ранее муниципальных правовых ак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действующих муниципальных правовых ак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ятельность по осуществлению контроля за исполнением органами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заимодействие с администрацией Александровского муниципального округа по созданию системы муниципальных правовых актов для решения вопросов местного значения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ие с органами государственной власти, правоохранительными органами, налоговыми и иными органами, организациями, общественностью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доступа к информации о деятельности Совета депутатов в установленном законодательством порядке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та с населением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кая деятельность Совета депутатов была направлена на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ормативной правовой базы по отдельным вопросам местного значения для выполнения органами местного самоуправления Александровского муниципального округа закрепленных полномочий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в соответствие с действующим законодательством принятых ранее муниципальных правовых ак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ю действующих муниципальных правовых ак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й и поручений Совета депута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редставительного органа в отчетном году осуществлялась в соответствии с утвержденными квартальными планами работы, сформированными с учетом предложений депутатов, главы Александровского муниципального </w:t>
      </w:r>
      <w:r>
        <w:rPr>
          <w:rStyle w:val="S1"/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, Контрольно-счетной палаты </w:t>
      </w:r>
      <w:r>
        <w:rPr>
          <w:rStyle w:val="S1"/>
          <w:rFonts w:cs="Times New Roman" w:ascii="Times New Roman" w:hAnsi="Times New Roman"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ламентом заседания Совета депутатов проводились не реже одного раза в три месяца. Всего в течение 2023 года представительным органом было организовано и проведено 9 заседаний, в том числе 2 внеочередных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седания проходили при необходимом кворуме. Явка депутатов составила в среднем 71 %. (В 2022 году - 70 %.) Отсутствовали депутаты на заседаниях только по уважительным причинам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и заседаний были достаточно насыщенными - как в количественном, так и в качественном показателях: рассматривались проекты решений, положений, порядков, отчеты о работе, выполнении планов и программ. В среднем в 2023 году на одном заседании рассматривалось 14 вопрос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</w:t>
      </w:r>
      <w:r>
        <w:rPr>
          <w:rFonts w:cs="Times New Roman CYR" w:ascii="Times New Roman CYR" w:hAnsi="Times New Roman CYR"/>
          <w:sz w:val="28"/>
          <w:szCs w:val="28"/>
        </w:rPr>
        <w:t xml:space="preserve">аседания Совета депутатов проходили открыто. Информация об их проведении и повестки дня размещались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круга в информационно-телекоммуникационной сети «Интернет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Совета депутатов присутствова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ь Губернатора Ставропольского края в муниципальном образовании,</w:t>
      </w:r>
      <w:r>
        <w:rPr>
          <w:rFonts w:cs="Times New Roman" w:ascii="Times New Roman" w:hAnsi="Times New Roman"/>
          <w:sz w:val="28"/>
          <w:szCs w:val="28"/>
        </w:rPr>
        <w:t xml:space="preserve"> депутаты Думы Ставропольского края, представители прокуратуры Александровского района, глава округа, заместители главы администрации округа, руководители отраслевых (функциональных) органов администрации округа, представители общественных объединений (организаций), представители средств массовой информации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Советом депутатов в 2023 году принято 186 решений. 44 проекта решения был инициированы главой Александровского муниципального округа, 132 проекта решения – внесены председателем Совета депутатов, 9 - депу</w:t>
      </w:r>
      <w:r>
        <w:rPr>
          <w:rFonts w:cs="Times New Roman" w:ascii="Times New Roman" w:hAnsi="Times New Roman"/>
          <w:color w:val="000000"/>
          <w:sz w:val="28"/>
          <w:szCs w:val="28"/>
        </w:rPr>
        <w:t>татами Совета депутатов, 2 - Контрольно-счетной палатой Александровского муниципального округа, 1 - прокуратурой Александровского район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 принятых решений - это нормативные правовые акты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7 решений Совета депутатов было принято в рамках полномочий по решению вопросов местного значения, закрепленных Федеральным законом и Уставом муниципального округа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, были внесены изменения в 40 муниципальных правовых актов. Это свидетельствует о том, что осуществляется постоянный мониторинг изменений федерального и краевого законодательства, по результатам которого своевременно вносятся изменения в соответствующие решения Совета депута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ях Совета депутатов было рассмотрено 82 вопроса; принято 128 муниципальных правовых актов, в том числе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несению изменений в Устав округа – 3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просам бюджета и бюджетного процесса – 9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социального характера – 7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просам социально-экономического развития – 2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мущественным и земельным вопросам – 3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сполнению программ (планов), внесению изменений в ранее принятые программы (планы) – 4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ругим вопросам – 54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чем (опросном) порядке было принято 58 решени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у ряд принятых особо значимых решений по отдельным направлениям деятельности органов местного самоуправления муниципального округа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Устав 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Александровского муниципального округа Ставропольского края на 2024 год и плановый период 2025 и 2026 год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Кодекса этики и служебного поведения муниципальных служащих органов местного самоуправления Александровского муниципального округа Ставропольского края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земельном контроле на территории Александровского муниципального округа Ставропольского края.</w:t>
      </w:r>
    </w:p>
    <w:p>
      <w:pPr>
        <w:pStyle w:val="Normal"/>
        <w:widowControl w:val="false"/>
        <w:shd w:fill="FFFFFF" w:val="clear"/>
        <w:spacing w:lineRule="auto" w:line="240" w:before="0" w:after="0"/>
        <w:ind w:righ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финансовым документом муниципального образования является его бюджет. Рассмотрение и принятие данного документа, отнесенное к исключительной компетенции Совета депутатов, требует особо ответственного отношения со стороны депутатского корпуса.</w:t>
      </w:r>
    </w:p>
    <w:p>
      <w:pPr>
        <w:pStyle w:val="Normal"/>
        <w:widowControl w:val="false"/>
        <w:shd w:fill="FFFFFF" w:val="clear"/>
        <w:spacing w:lineRule="auto" w:line="240" w:before="0" w:after="0"/>
        <w:ind w:right="0" w:firstLine="709"/>
        <w:contextualSpacing/>
        <w:jc w:val="both"/>
        <w:rPr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бота над бюджетом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лександровского муниципального округ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тавропольского кра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23 год и плановый период 2024 и 2025 годов велась непрерывно в течение всего отчетного периода.</w:t>
      </w:r>
    </w:p>
    <w:p>
      <w:pPr>
        <w:pStyle w:val="Style23"/>
        <w:widowControl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Александро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bCs/>
          <w:sz w:val="28"/>
          <w:szCs w:val="28"/>
        </w:rPr>
        <w:t xml:space="preserve"> на 2023 год были запланированы в объеме </w:t>
      </w:r>
      <w:r>
        <w:rPr>
          <w:rFonts w:cs="XO Thames;Times New Roman" w:ascii="XO Thames;Times New Roman" w:hAnsi="XO Thames;Times New Roman"/>
          <w:sz w:val="28"/>
        </w:rPr>
        <w:t>1 576 995,58 тыс. рублей</w:t>
      </w:r>
      <w:r>
        <w:rPr>
          <w:bCs/>
          <w:sz w:val="28"/>
          <w:szCs w:val="28"/>
        </w:rPr>
        <w:t xml:space="preserve">, в том числе: </w:t>
      </w:r>
      <w:r>
        <w:rPr>
          <w:sz w:val="28"/>
          <w:szCs w:val="28"/>
        </w:rPr>
        <w:t xml:space="preserve">налоговые и неналоговые доходы - в объеме         377 248,87 тыс. рублей, безвозмездные поступления из краевого бюджета - </w:t>
      </w:r>
      <w:r>
        <w:rPr>
          <w:bCs/>
          <w:sz w:val="28"/>
          <w:szCs w:val="28"/>
        </w:rPr>
        <w:t xml:space="preserve">в объеме </w:t>
      </w:r>
      <w:r>
        <w:rPr>
          <w:sz w:val="28"/>
          <w:szCs w:val="28"/>
        </w:rPr>
        <w:t>1 196 528,41 тыс. рублей.</w:t>
      </w:r>
    </w:p>
    <w:p>
      <w:pPr>
        <w:pStyle w:val="Style23"/>
        <w:widowControl w:val="false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>Расходы бюджета Александровского муниципального округа</w:t>
      </w:r>
      <w:r>
        <w:rPr>
          <w:sz w:val="28"/>
          <w:szCs w:val="28"/>
        </w:rPr>
        <w:t xml:space="preserve"> Ставропольского края</w:t>
      </w:r>
      <w:r>
        <w:rPr>
          <w:bCs/>
          <w:sz w:val="28"/>
          <w:szCs w:val="28"/>
        </w:rPr>
        <w:t xml:space="preserve"> на 2023 год были запланированы в объеме </w:t>
      </w:r>
      <w:r>
        <w:rPr>
          <w:rFonts w:eastAsia="Times New Roman" w:cs="XO Thames;Times New Roman" w:ascii="XO Thames;Times New Roman" w:hAnsi="XO Thames;Times New Roman"/>
          <w:color w:val="000000"/>
          <w:sz w:val="28"/>
          <w:szCs w:val="20"/>
        </w:rPr>
        <w:t>1 576 995,58 тыс. рублей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ефицит местного бюджета на 2023 год имеет нулевое значение.</w:t>
      </w:r>
    </w:p>
    <w:p>
      <w:pPr>
        <w:pStyle w:val="Style24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/>
        <w:t xml:space="preserve">Решение о местном бюджете на 2023 год было сформировано на основе муниципальных программ, охватывающих основные сферы (направления) деятельности органов местного самоуправления муниципального округа, со сроком их реализации на 2021 – 2026 годы. Бюджетные ассигнования на финансовое обеспечение реализации муниципальных программ были запланированы в объеме 1 476 541,78 </w:t>
      </w:r>
      <w:r>
        <w:rPr>
          <w:spacing w:val="0"/>
        </w:rPr>
        <w:t>тыс. рублей.</w:t>
      </w:r>
    </w:p>
    <w:p>
      <w:pPr>
        <w:pStyle w:val="Normal"/>
        <w:widowControl w:val="false"/>
        <w:shd w:fill="FFFFFF" w:val="clear"/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течение отчетного года решение о бюджете корректировалось 5 раз, что было обусловлено распределением средств экономии по результатам размещения муниципального заказа, уточнением расходов и доходов на сумму межбюджетных трансфертов, передаваемых бюджету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лександровского муниципального округ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з бюджета Ставропольского края, перераспределением средств между главными распорядителями и направлениями расходов бюджет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орректировок бюджет </w:t>
      </w:r>
      <w:r>
        <w:rPr>
          <w:rFonts w:cs="Times New Roman" w:ascii="Times New Roman" w:hAnsi="Times New Roman"/>
          <w:bCs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по итогам 2023 года по доходам составил 1 737 416,11 тыс. рублей, по расходам – 1 796 841,50 тыс. рублей, источники финансирования дефицита местного бюджета составили 59 425,39 тыс. рублей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внесения изменений в бюджет </w:t>
      </w:r>
      <w:r>
        <w:rPr>
          <w:rFonts w:cs="Times New Roman" w:ascii="Times New Roman" w:hAnsi="Times New Roman"/>
          <w:bCs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Советом депутатов позволила Александровскому муниципальному округу успешно участвовать в реализации национальных проектов, федеральных и региональных программ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постоянная комиссия по бюджету, экономике, налогам и собственности Совета депутатов держала на контроле ход выполнения бюджета, в рамках контрольных функций комиссией изучены представленные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отчеты об исполнении бюджета за 1 квартал, полугодие и 9 месяцев 2023 год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и, предусмотренные Бюджетным кодексом РФ и Положением о бюджетном процессе в Александровском муниципальном округе, Совет депутатов утвердил отчет об исполнении бюджета Александровского муниципального округа за 2022 год, утвердил бюджет округа на 2024 год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е 2023 года Советом депутатов организовано проведение публичных слушаний по вопросу об исполнении бюджета </w:t>
      </w:r>
      <w:r>
        <w:rPr>
          <w:rFonts w:cs="Times New Roman" w:ascii="Times New Roman" w:hAnsi="Times New Roman"/>
          <w:bCs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за 2022 год, с учетом положительного заключения которых, принято решение об утверждении отчет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оектом бюджета 2024 года шла в течение нескольких месяцев. Предварительно администрацией были предоставлены документы, на основании которых формируется проект бюджета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был рассмотрен на заседании постоянной комиссии Совета депутатов по бюджету, экономике, налогам и собственности, затем, в соответствии с установленной решением Совета депутатов процедурой – на публичных слушаниях, где был одобрен, и в итоге утвержден решением Совета депутатов 15 декабря 2023 год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стких финансовых рамках бюджета были учтены все ключевые приоритеты – в бюджете заложено исполнение всех публичных обязательств перед населением.</w:t>
      </w:r>
    </w:p>
    <w:p>
      <w:pPr>
        <w:pStyle w:val="Normal"/>
        <w:spacing w:lineRule="auto" w:line="240" w:before="0" w:after="0"/>
        <w:ind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 одно решение Совета депутатов, связанное с бюджетом </w:t>
      </w:r>
      <w:r>
        <w:rPr>
          <w:rFonts w:cs="Times New Roman" w:ascii="Times New Roman" w:hAnsi="Times New Roman"/>
          <w:bCs/>
          <w:sz w:val="28"/>
          <w:szCs w:val="28"/>
        </w:rPr>
        <w:t>Александров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, не принималось без предварительного заключения прокуратуры Александровского района и Контрольно-счетной палаты Александровского муниципального округ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действующего законодательства в отчетном году Советом депутатов был организован и проведен конкурс </w:t>
      </w:r>
      <w:r>
        <w:rPr>
          <w:rFonts w:cs="Times New Roman" w:ascii="Times New Roman" w:hAnsi="Times New Roman"/>
          <w:bCs/>
          <w:sz w:val="28"/>
          <w:szCs w:val="28"/>
        </w:rPr>
        <w:t>по отбору кандидатур на должность главы Александровского муниципального округа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одготовительных мероприятий была </w:t>
      </w:r>
      <w:r>
        <w:rPr>
          <w:rFonts w:cs="Times New Roman" w:ascii="Times New Roman" w:hAnsi="Times New Roman"/>
          <w:bCs/>
          <w:sz w:val="28"/>
          <w:szCs w:val="28"/>
        </w:rPr>
        <w:t>образована конкурсная комиссия</w:t>
      </w:r>
      <w:r>
        <w:rPr>
          <w:rFonts w:cs="Times New Roman" w:ascii="Times New Roman" w:hAnsi="Times New Roman"/>
          <w:sz w:val="28"/>
          <w:szCs w:val="28"/>
        </w:rPr>
        <w:t xml:space="preserve">, приняты решения о порядке проведения конкурсных процедур, о допуске к конкурсу конкурсантов. 26 мая состоялся конкурс с участием трех кандидатов. Оценка кандидатов проводилась с учетом образовательного и профессионального уровня, деловых и личностных качеств кандидатов, опыта работы, правильности, содержательности и полноты ответов на поставленные вопросы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Из числа кандидатов, представленных конкурсной комиссией по результатам конкурса, на должность главы Александровского муниципального округа был избран Щекин Александр Викторови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Александровского муниципального округа к исключительной компетенции Совета депутатов относится контроль за исполнением органами и должностными лицами местного самоуправления полномочий по решению вопросов местного значения. В основу контрольной деятельности Совета депутатов положены принципы законности, систематичности, оперативности, объективности и гласно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круга осуществляет контроль за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и исполнением Устава, принятых решений Совета депутатов муниципального округ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м бюджета муниципального округа, соблюдением бюджетного процесса, порядка использования кредитных ресурсов и ассигнован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м утвержденной советом депутатов муниципального округа стратегией социально-экономического развития муниципального округ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рядка управления и распоряжения муниципальным имуществом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порядке контроля на заседаниях Совета депутатов в отчетном периоде были заслушаны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главы Александровского муниципального округа Ставропольского края, деятельности администрации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редседателя Совета депутатов Александровского муниципального округа Ставропольского края о деятельности Совета депутатов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деятельности Контрольно-счетной палаты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стратегии социально-экономического развития Александровского муниципального округа Ставропольского края до 2035 года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тчет о составе и стоимости казны Александровского муниципального округа Ставропольского края по состоянию на 01 января 2023 года</w:t>
      </w:r>
      <w:r>
        <w:rPr>
          <w:rStyle w:val="FontStyle37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 об итогах поступлений неналоговых платежей по перечню кодов бюджетных классификаций, закрепленных за администратором поступлений, в бюджет Александровского муниципального округ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утверждении сводных показателей объектов муниципальной собственности Александровского муниципального района Ставропольского края за 2022 год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исполнении решения Совета депутатов Александровского муниципального округа Ставропольского края Ставропольского края от 26 марта 2021 года № 225/78 «О мерах социальной поддержки отдельных категорий граждан, работающих и проживающих в сельской местности» в 2022 году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highlight w:val="yellow"/>
          <w:lang w:eastAsia="en-US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наиболее важных мест по значимости организационно-правовой формы работы Совета депутатов занимает работа постоянных комиссий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комиссии имеют различные направления деятельности и охватывают все сферы социально-экономического развития муниципального округа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шедший год постоянной комиссией по бюджету, экономике, налогам и собственности проведено 18 заседаний, рассмотрено 76 вопросов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комиссии оставалась работа по предварительному рассмотрению проектов решений об утверждении, исполнении бюджета муниципального округа и о внесении в него изменений, о внесении изменений в муниципальные программы, рассмотрение вопросов по управлению муниципальной собственностью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комиссия по социальной политике, работе с общественными организациями, правопорядку и местному самоуправлению провела 8 заседаний, на которых было рассмотрено 46 вопросо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о аграрным вопросам, энергетике, строительству и жилищно-коммунальному хозяйству в 2022 году проведено 7 заседаний, на которых было рассмотрено 26 вопросов, находящихся в ведении комисси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комиссии Совета депутатов тесно взаимодействуют с аппаратом Совета депутатов, получают необходимую консультативную и информационную поддержку при подготовке и рассмотрении отдельных вопросов повестки дн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й работы органов местного самоуправления является максимальная открытость деятельности власти, достоверность и доступность информации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форм непосредственного участия населения в решении вопросов местного значения является участие в публичных слушаниях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убличные слушания проводились 3 раза. На них были рассмотрены проекты решений о внесении изменений в Устав Александровского муниципального округа, об утверждении отчета об исполнении бюджета Александровского муниципального округа за 2022 год, о бюджете Александровского муниципального округа на 2024 год и плановый период 2025 и 2026 год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в публичных слушаниях приняли участие более 100 человек – это жители округа, представители общественности, руководители предприятий и учреждени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Итоговые документы публичных слушаний рассматривались на заседаниях Совета депутатов и учитывались при принятии решений. Организационно-техническое обеспечение публичных слушаний осуществлялось аппаратом Совета депута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23 году в Совете депутатов продолжало свою деятельность </w:t>
      </w:r>
      <w:r>
        <w:rPr>
          <w:rFonts w:cs="Times New Roman" w:ascii="Times New Roman" w:hAnsi="Times New Roman"/>
          <w:sz w:val="28"/>
          <w:szCs w:val="28"/>
        </w:rPr>
        <w:t xml:space="preserve">депутатское объединение Всероссийской политической партии «ЕДИНАЯ РОССИЯ». </w:t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ведено 10 собраний депутатского объединения, рассмотрено 15 вопросов.</w:t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депутаты поздравляли и вручали подарки ветеранам и участникам Великой Отечественной войны, труженикам тыла, членам Александровской районной общественной организации ветеранов войны, труда, Вооруженных сил и правоохранительных органов ко Дню Победы в Великой Отечественной войне, к Международному дню пожилых людей и другим государственным праздникам, принимали активное участие в волонтерских акциях, а также в акциях по патриотическому воспитанию молодежи. </w:t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декабре 2023 года председатель и депутаты Совета приняли участие во Всероссийской акции «Ёлка желаний»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течение всего года депутаты системно и адресно оказывали поддержку семьям бойцов, участвующих в спецоперации.</w:t>
      </w:r>
    </w:p>
    <w:p>
      <w:pPr>
        <w:pStyle w:val="Normal"/>
        <w:widowControl w:val="false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вета депутатов по осуществлению местного самоуправления является открытой. Нормативные правовые акты представительного органа публикуются в газете «Александровская жизнь». В 2023 году опубликовано 13 решений Совета депутатов нормативного характера. Большинство муниципальных правовых актов обнародовалось путем размещения в читальном зале центральной библиотеки, в зданиях территориальных отделов администрации муниципального округа, на официальном сайте администрации Александровского муниципального округа. Всего в 2023 году обнародовано 30 нормативных правовых акто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На странице Совета депутатов в разделе «Новости» опубликовывались информационные материалы, в соответствующих разделах размещались </w:t>
      </w:r>
      <w:r>
        <w:rPr>
          <w:rFonts w:cs="Times New Roman" w:ascii="Times New Roman" w:hAnsi="Times New Roman"/>
          <w:sz w:val="28"/>
          <w:szCs w:val="28"/>
        </w:rPr>
        <w:t xml:space="preserve">принятые в отчетном периоде решения, иные правовые акты и отчеты, а также поступившие на рассмотрение в Совет депутатов проекты решени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ъемлемой частью деятельности Совета депутатов является работа с населением. В течение года председателем Совета депутатов велся устный прием граждан, письменные обращения рассматривались в установленные законом сроки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на имя председателя Совета депутатов поступили 5 письменных обращений граждан. Все они своевременно рассмотрены, заявителям даны соответствующие разъяснения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граждан председателю Совета депутатов поступило 3 устных обращения. По поступившим обращениям приняты меры или даны разъяснения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ности населению сведений о депутатах на сайте администрации Александровского муниципального округа Ставропольского края в сети «Интернет» размещена информация о депутатах с указанием границ всех избирательных округов, указанием названий улиц и номеров домов, относящихся к конкретному избирательному округу, и сведения о депутате, осуществляющем в этом округе свою деятельность. Таким образом, жители округа могут доступным способом найти информацию о депутате, представляющем их интересы в Совете депутатов, его контактные данные, место расположения приемной и часы прием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Совета депутатов в отчетном периоде проходила в тесном сотрудничестве с администрацией муниципального округа, что позволило квалифицированно подготавливать и принимать муниципальные правовые акты, решать вопросы местного значения с учетом интересов населения и требований законов. Взаимодействие двух ветвей власти муниципального округа ориентировано на сотрудничество, строится на принципах взаимного уважения, общности интересов, делового подхода к решению стоящих задач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главой муниципального округа внесено для рассмотрения Советом депутатов 44 проекта решения по отдельным вопросам местного значения, а также по вопросам обеспечения деятельности органов местного самоуправления муниципального округа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заимодействует с Контрольно-счетной палатой Александровского муниципального округа Ставропольского края (далее – Контрольно-счетная палата). Контрольно-счетная палата при планировании своей работы учитывает предложения Совета депутатов, постоянных комиссий, депутатов. Информация о проведенных контрольных мероприятиях предоставляется в Совет депутатов, где внимательно рассматривается и изучается. Ежегодно в Совет депутатов предоставляется отчет о работе Контрольно-счетной палаты за прошедший год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Советом депутатов осуществлялось тесное и конструктивное взаимодействие с Прокуратурой Александровского района, которая реализует постоянный контроль за законностью принимаемых решени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антикоррупционной экспертизы нормативных правовых актов (проектов нормативных правовых актов) Совета депутатов Александровского муниципального округа Ставропольского края проекты нормативных правовых актов до их принятия направлялись в прокуратуру для проведения антикоррупционной экспертизы. Всего в 2023 году в районную прокуратуру направлен для предварительного изучения 61 проект, по результатам их рассмотрения и принятия – 60 муниципальных нормативных правовых ак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прокурором внесено 3 предложения о внесении изменений в принятые нормативные правовые акты, в том числе в Устав муниципального образования, подготовлены 52 заключения на проекты нормативных правовых актов. Полученные заключения, замечания и предложения прокуратуры изучались и учитывались при принятии правовых ак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в Совет депутатов поступило 5 протестов прокурора Александровского района. Все поступившие протесты рассмотрены на заседаниях Совета депутатов и удовлетворены, решения приведены в соответствие с действующим законодательством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 требованию прокурора также представлялись иные запрашиваемые документы, информационные и отчетные материалы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, представляя интересы Совета депутатов Александровского муниципального округа, председатель Совета депутатов принимал участие в различных мероприятиях краевого уровня, конференциях, заседаниях Думы и Правительства Ставропольского края, мероприятиях для должностных лиц органов местного самоуправления, заседаниях администрации Александровского муниципального округа, а также в публичных мероприятиях, посвященных торжественным датам и знаковым событиям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в рамках исполнения представительских функций участвовал в собраниях Ассоциации «Совет муниципальных образований Ставропольского края».</w:t>
      </w:r>
    </w:p>
    <w:p>
      <w:pPr>
        <w:pStyle w:val="ConsPlusNormal1"/>
        <w:widowControl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епутатами муниципального округа в формате видеоконференции, председатель Совета депутатов принимал участие в публичных слушаниях по годовому отчету об исполнении бюджета Ставропольского края за 2022 год, по проекту бюджета Ставропольского края на 2024 год и плановый период 2025 и 2026 год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свещения деятельности Совета депутатов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 материалы о деятельности Совета депутатов размещаются на официальном сайте администрации Александровского муниципального округа, на странице Совета депутатов и на личных страницах депутатов социальной сети ВКонтакте, в газете «Александровская жизнь»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ая информация (проекты решений, принятые решения Совета депутатов, отчёты депутатов) размещается на сайте администрации Александровского муниципального округа, обнародуется на электронных ресурсах и информационных стендах центральной библиотеки, территориальных отделов администрации, публикуется в газете «Александровская жизнь»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деятельности Совета депутатов осуществляется также через размещение актуальной информации на страницах социальных сетей. Это востребованное и наиболее актуальное и доступное донесение информации до жителей округа. На страницах Совета депутатов размещается информация как общего характера, так непосредственного участия депутатов в различных социально-значимых акциях общероссийского, регионального и местного масштабов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ют подписчиков страницы самих депутатов, которые информируют о своей позиции по ключевым вопросам социально-экономического развития страны, края, округа; приглашают жителей к участию в акциях; рассказывают об уже состоявшихся акциях и своём участии в них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сего за 2023 год на официальном сайте администрации муниципального округа размещено 12 публикаций, в социальной сети ВКонтакте на странице Совета депутатов размещено 20 публикаций, на страницах депутатов более 70 публикаций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организационно-техническому, документационному, юридическому и информационному обеспечению деятельности депутатского корпуса, оказанию содействия депутатам в осуществлении их полномочий проводилась специалистами аппарата Совета депута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аппаратом проводилась работа по следующим направлениям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председателем Совета депутатов закрепленных полномочий и компетенций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методическое, правовое, техническое, информационно-аналитическое и иное обеспечение деятельности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, кадровое, материально-техническое обеспечение внутренней деятельности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в рамках реализации названных направлений стали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дготовка заседаний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ка и разработка проектов решений Совета депутатов, проектов постановлений и распоряжений председателя Совета депутатов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тиза проектов решений, внесенных на рассмотрение в 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рка соответствия решений Совета депутатов, постановлений и распоряжений председателя Совета депутатов действующему законодательству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беспечение депутатов документами и материалами к заседаниям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частие в рассмотрении протестов и представлений прокуратуры, заклю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по региональной политике аппарата Правительств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подготовка предложений о принятии необходимых мер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сполнения Советом депутатов действующего законодательства, в том числе антикоррупционной направленности, в сфере труда, по ведению регистра муниципальных правовых актов и т.д.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выполнение функций контрактной службы, в том числе: организация, планирование и проведение закупок товаров, работ и услуг для нужд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еспечение деятельности комиссии по соблюдению требований к служебному поведению и урегулированию конфликта интерес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 существу документов федеральных и краевых органов государственной власти, органов надзора, организаций по вопросам деятельности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бращениями граждан, подготовка необходимых докумен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кадровой работы, оформление личных дел специалистов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яда локальных актов, направленных на обеспечение деятельности специалистов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едения делопроизводства в Совете депутатов, ведомственное архивное хранение документации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о специалистами администрации муниципального округа по вопросам правотворческого процесса, в том числе оказание им методической и консультативной помощи и т.д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функций аппарата Совета депутатов является подготовка заседаний Совета депутатов, его постоянных комиссий. Работа велась в тесном взаимодействии с депутатским корпусом и администрацией округа в соответствии с планами работы Совета депутатов и постоянных комиссий.</w:t>
      </w:r>
    </w:p>
    <w:p>
      <w:pPr>
        <w:pStyle w:val="Normal"/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в Совете депутатов проводились мероприятия по противодействию коррупции: обеспечение публичного доступа к информации о деятельности представительного органа местного самоуправления, проведение антикоррупционной экспертизы нормативных правовых актов и их проектов, осуществление контрольных полномочий Совета депутатов, разработка необходимых муниципальных правовых актов, соблюдение законодательства в сфере муниципальной служб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аппарата Совета депутатов проводятся лингвистические, правовые и антикоррупционные экспертизы проектов решений Совета депутатов. Всего в 2023 году подготовлено 35 заключений на проекты муниципальных нормативных правовых актов. По результатам экспертиз коррупциогенные факторы не выявлены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 Совета депутатов, а также сведения об источниках официального опубликования (обнародования) данных актов в установленном порядке направлялись в Правительство Ставропольского края для включения в регистр муниципальных правовых актов Ставропольского края. В отчетном году в регистр направлено 57 решений Совета депутатов и 3 постановления председателя Совета депутат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аппарата Совета депутатов разработано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 проектов решений Совета депутатов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 проекта постановлений и распоряжений председателя Совета депутатов.</w:t>
      </w:r>
    </w:p>
    <w:p>
      <w:pPr>
        <w:pStyle w:val="Normal"/>
        <w:widowControl w:val="false"/>
        <w:shd w:fill="FFFFFF" w:val="clear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униципальным нормативным правовым актом является Устав Александровского муниципального округа Ставропольского края. 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3 году специалистами аппарата Совета депутатов проводилась работа по подготовке изменений в Устав Александровского муниципального округа. Были внесены изменения в статьи 19, 20, 27, 29, 30, 32, 37 Устав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внесенным изменениям дополнен перечень оснований для досрочного прекращения полномочий депутата Совета депутатов муниципального округа. Установлено, что полномочия депутата прекращаются в случае его отсутствия на всех заседаниях Совета депутатов без уважительных причин в течение шести месяцев подряд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ен и детализирован круг вопросов местного значения. Определено, что к ним относя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молодежной политики, разработка и осуществление мер по обеспечению и защите прав и законных интересов молодежи, разработка и исполнение соответствующи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ыявление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круг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тав дополнен статьей 35.1 «Полномочия органов местного самоуправления муниципального округа в сфере международных и внешнеэкономических связей».</w:t>
      </w:r>
    </w:p>
    <w:p>
      <w:pPr>
        <w:pStyle w:val="Normal"/>
        <w:spacing w:lineRule="auto" w:line="252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ированы и расширены полномочия администрации муниципального округа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реорганизацией избирательной системы Российской Федерации отредактированы нормы, касающиеся избирательной комиссии. Признана утратившей силу статья 31 «Избирательная комиссия муниципального округа». </w:t>
      </w:r>
    </w:p>
    <w:p>
      <w:pPr>
        <w:pStyle w:val="Normal"/>
        <w:spacing w:lineRule="auto" w:line="24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несены изменения по 17 позициям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рассматривались на заседаниях Совета депутатов, принятые решения направлялись специалистами аппарата Совета депутатов в установленные сроки в регистрирующий орган, обнародовались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аппаратом Совета депутатов проведена работа по мониторингу муниципальных нормативных правовых актов Александровского района Ставропольского края. Так, признаны утратившими силу 391 муниципальный правовой акт, из них: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решения Совета Александровского муниципального района Ставропольского края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тановления главы Александровского муниципального района Ставропольского края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остановлений председателя Совета Александровского муниципального района Ставропольского края;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6 решений представительных органов муниципальных образований Александровского района Ставропольского края.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Совет депутатов поступило 683 единицы официальной корреспонденции. Подготовлено и отправлено исходящих документов – 375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взаимодействия с органами государственной власти специалистами отдела обеспечивалось ежемесячное информирование Думы и Правительства Ставропольского края о предстоящих и прошедших заседаниях Совета депутатов, их повестках, присутствии депутатов и приглашенных, результатах рассмотрения вопросов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читаю, что в целом аппаратом Совета депутатов проводилась достаточная работа, направленная на обеспечение эффективного функционирования представительного органа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и деятельности за 2023 год можно с уверенностью сказать, что Совет депутатов в течение прошедшего года успешно реализовывал полномочия, возложенные на представительный орган местного самоуправления. 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Совету депутатов предстоит осуществить следующие задачи: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совершенствование нормативной правовой базы и обеспечение соответствия решений Совета депутатов требованиям действующего законодательства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за исполнением органами местного самоуправления и должностными лицами полномочий по решению вопросов местного значения;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взаимодействия Совета депутатов с Думой и Правительством Ставропольского края, правоохранительными органами, администрацией муниципального округа, общественными организациями и населением для решения социально значимых вопросов. </w:t>
      </w:r>
    </w:p>
    <w:p>
      <w:pPr>
        <w:pStyle w:val="Normal"/>
        <w:spacing w:lineRule="auto" w:line="240" w:before="0" w:after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свое выступление, хочу поблагодарить всех депутатов, которые, несмотря на занятость на рабочих местах, находили время для работы в Совете депутатов, а также администрацию муниципального округа за плодотворную и активную деятельность и пожелать всем в дальнейшем результативной и содержательной работы, направленной на эффективное развитие нашего округа. Желаю всем успехов в достижении намеченных целей и планов.</w:t>
      </w:r>
    </w:p>
    <w:p>
      <w:pPr>
        <w:pStyle w:val="Normal"/>
        <w:spacing w:lineRule="auto" w:line="240" w:before="0" w:after="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XO Tha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mallCaps/>
      <w:sz w:val="30"/>
      <w:szCs w:val="30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13"/>
    <w:qFormat/>
    <w:rPr/>
  </w:style>
  <w:style w:type="character" w:styleId="Style17">
    <w:name w:val="_Обычный Знак"/>
    <w:qFormat/>
    <w:rPr>
      <w:rFonts w:ascii="Times New Roman" w:hAnsi="Times New Roman" w:eastAsia="Calibri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Bodytext2115pt">
    <w:name w:val="bodytext2115p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12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_body"/>
    <w:basedOn w:val="Normal"/>
    <w:qFormat/>
    <w:pPr>
      <w:spacing w:lineRule="auto" w:line="240" w:before="280" w:after="280"/>
      <w:ind w:left="0" w:right="0" w:firstLine="300"/>
      <w:jc w:val="both"/>
    </w:pPr>
    <w:rPr>
      <w:rFonts w:ascii="Arial" w:hAnsi="Arial" w:cs="Arial"/>
      <w:sz w:val="18"/>
      <w:szCs w:val="18"/>
    </w:rPr>
  </w:style>
  <w:style w:type="paragraph" w:styleId="Style23">
    <w:name w:val="_Обычный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Маркер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pacing w:val="-4"/>
      <w:sz w:val="28"/>
      <w:szCs w:val="2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2890AB5F6969C368E4FFEEC23689322B8BE7A72540D71E9CCD862C71018E79BB494FCEB7D88DEE98818D7E0D88CED89731A69D85AF966B78A425ED046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06:00Z</dcterms:created>
  <dc:creator>Пользователь</dc:creator>
  <dc:description/>
  <dc:language>en-US</dc:language>
  <cp:lastModifiedBy/>
  <cp:lastPrinted>2015-02-24T16:52:00Z</cp:lastPrinted>
  <dcterms:modified xsi:type="dcterms:W3CDTF">2024-05-13T12:20:35Z</dcterms:modified>
  <cp:revision>3</cp:revision>
  <dc:subject/>
  <dc:title/>
</cp:coreProperties>
</file>