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 решению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«О  внесении изменений в решение Совета депутатов Александровского муниципального округа Ставропольского края от 15 декабря 2023 г. № 788/167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овое регулирование  осуществляется Бюджетным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Уставом Александровского муниципального округа Ставропольского края и Положением о бюджетном процессе в Александровском муниципальном округе Ставропольского края», утвержденным решением Совета депутатов Александровского муниципального округа Ставропольского края от 06.11.2020 года №32/32 «Об утверждении Положения о бюджетном процессе в Александровском муниципальном округе Ставрополь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исьменных обращений главных распорядителей бюджетных средств  (далее – ГРБС) администрации Александровского муниципального округа Ставропольского края округа (далее – администрация округа) возникла необходимость в подготовке проекта решения </w:t>
      </w:r>
      <w:r>
        <w:rPr>
          <w:bCs/>
          <w:sz w:val="28"/>
          <w:szCs w:val="28"/>
        </w:rPr>
        <w:t xml:space="preserve">Совета депутатов Александровского муниципального округа Ставропольского края «О внесении изменений в  решение Совета депутатов Александровского муниципального округа Ставропольского края </w:t>
      </w:r>
      <w:r>
        <w:rPr>
          <w:sz w:val="28"/>
          <w:szCs w:val="28"/>
        </w:rPr>
        <w:t>от 15 декабря 2023 г. №788/167 «О бюджете Александровского муниципального округа Ставропольского края на 2024 год и плановый период 2025 и 2026 годов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В предлагаемых к рассмотрению изменениях учтено: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2024 год -  увеличение доходов местного бюджета на сумму 100 326,36 тыс. рублей, увеличение расходов местного бюджета на сумму 101 538,06 тыс. рублей и увеличение дефицита местного бюджета на сумму 1 211,70 тыс. рублей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2025 - увеличение доходов и расходов местного бюджета на сумму 19 485,48  тыс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и 2026 годы - уменьшение доходов и расходов местного бюджета на сумму 146,81  тыс. 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год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Увеличение</w:t>
      </w:r>
      <w:r>
        <w:rPr>
          <w:b/>
          <w:bCs/>
          <w:sz w:val="28"/>
          <w:szCs w:val="28"/>
        </w:rPr>
        <w:t xml:space="preserve"> доходов местного бюджета на сумму 100 326,36 тыс. рублей обусловлено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увеличением налоговых и неналоговых доходов на сумму 218,48 тыс. рублей, </w:t>
      </w:r>
      <w:r>
        <w:rPr>
          <w:sz w:val="28"/>
          <w:szCs w:val="28"/>
        </w:rPr>
        <w:t>обусловленное фактическим поступлением сверх годовых плановых назначений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108,15 тыс. рублей - 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.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110,33 тыс. рублей – прочие доходы от компенсации затрат бюджетов муниципальных округов, подлежащие возврату в краевой бюджет (по УТСЗН администрации окру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бщим увеличением безвозмездных поступлений на сумму 100 107,88 тыс. рублей</w:t>
      </w:r>
      <w:r>
        <w:rPr>
          <w:bCs/>
          <w:sz w:val="28"/>
          <w:szCs w:val="28"/>
        </w:rPr>
        <w:t xml:space="preserve">, из них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велич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межбюджетных трансфертов из краевого бюджета на общую сумму 107 341,62 тыс. рублей</w:t>
      </w:r>
      <w:r>
        <w:rPr>
          <w:bCs/>
          <w:sz w:val="28"/>
          <w:szCs w:val="28"/>
        </w:rPr>
        <w:t>, из них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6 021,51 тыс. рублей субсидии бюджетам муниципальных округов на реализацию мероприятий по модернизации школьных систем образования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 746,67 тыс. рублей субвенции бюджетам муниципальны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1 892,57 тыс. рублей 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56,75 тыс. рублей 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30,10 тыс. рублей 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 099,32 тыс. рублей 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00,00 тыс. рублей 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 020,47 тыс. рублей 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,99 тыс. рублей 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 498,36 тыс. рублей 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2,88 тыс. рублей 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,24 тыс. рублей 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5,32 тыс. рублей 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0,44 тыс. рублей 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уменьш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межбюджетных трансфертов из краевого бюджета на общую сумму 7 123,41 тыс. рублей</w:t>
      </w:r>
      <w:r>
        <w:rPr>
          <w:bCs/>
          <w:sz w:val="28"/>
          <w:szCs w:val="28"/>
        </w:rPr>
        <w:t>, из них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 441,93 тыс. рублей прочие субсидии бюджетам муниципальных округов (предоставление молодым семьям социальных выплат на приобретение (строительство) жилья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706,86 тыс. рублей прочие субсидии  бюджетам муниципальных округов (реализация инициативных проектов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8,37 тыс. субвенции бюджетам муниципальных округов на выполнение передаваемых полномочий субъектов Российской Федерации (выплата пособия на ребёнка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 719,08 тыс. рублей 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80,00 тыс. рублей субвенции бюджетам муниципальны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7,17 тыс. рублей субсидии бюджетам муниципальных округов на обеспечение комплексного развития сельских территор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меньшение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счет возврата дебиторской задолженности прошлых лет</w:t>
      </w:r>
      <w:r>
        <w:rPr>
          <w:bCs/>
          <w:sz w:val="28"/>
          <w:szCs w:val="28"/>
        </w:rPr>
        <w:t xml:space="preserve"> за истекший период (по УТСЗН администрации округа) на сумму 110,33 тыс. рублей.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Увеличение расходов местного бюджета на сумму 101 538,06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, </w:t>
      </w: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100 326,36 тыс. рублей предлагается произвести по основаниям, указанным в пояснении по увеличению доходной части местного бюджета: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100 218,21 тыс. рублей - за счет МБТ из краевого бюджета;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108,15 тыс. рублей - за счет поступивших в бюджет налоговых и неналоговых доходов (</w:t>
      </w:r>
      <w:r>
        <w:rPr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)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1 211,70 тыс. рублей – за счет остатков средств, образовавшихся по состоянию на 01.01.2024 года: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534,95 тыс. рублей - остатки средств на начало года от оказания платных услуг и целевых средств;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676,75 тыс. руб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остатки средств, не имеющих целевого назначения 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следующим ГРБС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. Администрации Александровского муниципального округа Ставропольского края (далее – администрация округа) уменьшение на сумму 927,79 тыс. рублей</w:t>
      </w:r>
      <w:r>
        <w:rPr>
          <w:sz w:val="28"/>
          <w:szCs w:val="28"/>
        </w:rPr>
        <w:t>, обоснование уменьшения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1 452,32 тыс. рублей уменьшение по расходам на выплаты по оплате труда работников органов местного самоуправления (экономия ФОТ за счет вакантных должностей)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6,56 тыс. рублей увеличение по расходам на приобретение баннеров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00,00 тыс. рублей расходы на приобретение хозяйственных товаров для нужд администрации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3,86 тыс. рублей расходы на дополнительную потребность в связи с увеличением стоимости арендной платы недвижимого имущества, находящегося по адресу ул. Войтика 8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,00 тыс. рублей расходы на страхование недвижимого имущества, находящегося по адресу ул. Войтика 8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0,00 тыс. рублей расходы на оплату командировочных расходов главы Александровского муниципального округа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0,00 тыс. рублей расходы на приобретение поздравительных товаров в связи с 100-летием Александровского района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2,11 тыс. рублей расходы на приобретение видеокамер для участково-избирательных комиссий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0,00 тыс. рублей на оплату судебных расходов по решению суда, предъявляемого к администрации округа о возмещении морального вред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Отделу имущественных и земельных отношений администрации округа уменьшение на сумму 6 380,91 тыс. рублей,</w:t>
      </w:r>
      <w:r>
        <w:rPr>
          <w:sz w:val="28"/>
          <w:szCs w:val="28"/>
        </w:rPr>
        <w:t xml:space="preserve"> обоснование уменьшения расходов: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6 594,40 тыс. рублей уменьшение по расходам на приобретение и содержание имущества, находящегося в муниципальной собственности муниципального образовани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0,00 тыс. рублей увеличение по расходам на мероприятия по оценке объектов недвижимости, признание прав, регулирование отношений по муниципальной собственности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73,49 тыс. рублей увеличение по расходам на недостающую потребность в средствах на оплату труда с начислениями, обусловленную повышением заработной платы с 1 января 2024 г. на 7,0 процентов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Финансовому управлению администрации округа уменьшение на сумму 1 661,34 тыс. рублей,</w:t>
      </w:r>
      <w:r>
        <w:rPr>
          <w:sz w:val="28"/>
          <w:szCs w:val="28"/>
        </w:rPr>
        <w:t xml:space="preserve"> обоснование уменьш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 700,00 тыс. рублей уменьшение объема зарезервированных средств по направлению расходования «Резервный фонд местной администрации»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1 490,94 тыс. рублей уменьшение объема зарезервированных средств по расходам на реализацию указа Президента Российской Федерации от 7 мая 2012г № 597 "О мероприятиях по реализации государственной социальной политики"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29,60 тыс. рублей увеличение расходов на заработную плату с начислениями введенной с 19 марта 2024 г. штатной единицы - заместителя директора в МКУ "Учетный центр Александровского муниципального округа Ставропольского края"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4. Отделу образования администрации округа увеличение на сумму 3 248,82 тыс. рублей, </w:t>
      </w:r>
      <w:r>
        <w:rPr>
          <w:sz w:val="28"/>
          <w:szCs w:val="28"/>
        </w:rPr>
        <w:t>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43,50 тыс. рублей расходы на приобретение автошин Кама Trase в МОУ СОШ № 5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8,00 тыс. рублей расходы на поставку дизельного топлива с целью подвоза учащихся на соревнования, конкурсы на период с 01.09.2024 г. по 31.12.2024 г. по МОУ СОШ № 6;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4,09 тыс. рублей расходы на ФОТ дополнительных ставок педагогических работников для создания с 01.09.2024 г. новых мест для реализации дополнительных общеразвивающих программ различных направленностей в рамках федерального проекта "Успех каждого ребенка"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800,73 тыс. рублей расходы на заработную плату с начислениями введенной с 19 марта 2024 г. штатной единицы - заместителя начальника отдела образования администрации округа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46,62 тыс. рублей расходы на оборудование рабочего места заместителя начальника (приобретение компьютера в сборе, стола, стула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11,43 тыс. рублей расходы на проведение капитального ремонта теплопровода тепловой сети в МОУ СОШ №3 и МОУСОШ №9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2,00 тыс. рублей расходы на ремонт газового котла ДОН универсальный-31,5 в МДОУ "Детский сад №14 "Калинка"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467,41 тыс. рублей расходы на проведение поверки отопительных приборов учета образовательных организаций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1,00 тыс. рублей расходы на прохождение медицинского осмотра сотрудников МОУ СОШ№5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5,26 тыс. рублей расходы по решениям Александровского районного суда (оборудование лестниц при входе в здания образовательных учреждений поручнями, размещение технических средств визуальной ориентирующей, идентифицирующей информации, установка комплексных систем средств информационной поддержки и навигации, символов доступности и визуальной информации, а также информирующих тактильных табличек для людей с нарушением зрения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15,00 тыс. рублей расходы на оплату денежной компенсации стоимости питания родителям (законным представителям) обучающихся с ограниченными возможностями здоровья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49,20 тыс. рублей расходы на приобретение автошин в количестве 6 шт. для школьного автобуса в МОУ СОШ №16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507,34 тыс. рублей расходы на оплату услуг ЧОП до конца 2024 года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34,95 тыс. рублей уточнение остатков, сложившихся на начало года    (платные услуги – 40,15 тыс. рублей, целевые средства – 25,61 тыс. рублей, родительская плата – 469,19 тыс. рублей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8,15 тыс. рублей расходы на обеспечение деятельности (оказание услуг) муниципальных учреждений (за счет доходов от реализации муниципального имущества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868,90 тыс. рублей расходы на софинансирование краевой субсидии «Реализация мероприятий по модернизации школьных систем образования»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662,87 тыс. рублей уменьшение по расходам на оснащение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 за счет средств местного бюджета (для обеспечения софинансирования краевой субсидии «Реализация мероприятий по модернизации школьных систем образования»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206,03 тыс. рублей уменьшение по расходам на обеспечение деятельности (оказание услуг) муниципальных учреждений (для обеспечения софинансирования краевой субсидии «Реализация мероприятий по модернизации школьных систем образования»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25,86 тыс. рублей уменьшение по расходам на организацию и осуществление деятельности по опеке и попечительству в области здравоохранения за счет средств краевого бюджета в связи с передачей полномочий УТСЗН администрации округа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5. Отделу культуры администрации округа увеличение на сумму  470,65 тыс. рублей,</w:t>
      </w:r>
      <w:r>
        <w:rPr>
          <w:sz w:val="28"/>
          <w:szCs w:val="28"/>
        </w:rPr>
        <w:t xml:space="preserve"> обоснование увеличения расходов:</w:t>
      </w:r>
      <w:r>
        <w:rPr/>
        <w:t xml:space="preserve"> 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120,65 тыс. рублей расходы на оплату услуг по организации очередной метрологической поверки приборов учета тепловой энергии в сельских домах культуры (3 учреждения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0,00 тыс. расходы на организацию и проведение праздничных мероприятий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b/>
          <w:sz w:val="28"/>
          <w:szCs w:val="28"/>
        </w:rPr>
        <w:t>6. Управлению труда и социальной защиты населения администрации округа увеличение на сумму 125,86 тыс. рублей</w:t>
      </w:r>
      <w:r>
        <w:rPr>
          <w:sz w:val="28"/>
          <w:szCs w:val="28"/>
        </w:rPr>
        <w:t>, обоснование увеличения расходов: на организацию и осуществление деятельности по опеке и попечительству в области здравоохранения за счет средств краевого бюджета в связи с передачей полномочий от Отдела образования администрации округа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7. Отделу сельского хозяйства и охраны окружающей среды администрации округа уменьшение на сумму 300,64 тыс. рублей </w:t>
      </w:r>
      <w:r>
        <w:rPr>
          <w:sz w:val="28"/>
          <w:szCs w:val="28"/>
        </w:rPr>
        <w:t>уменьшение по расходам на выплаты по оплате труда работников органов местного самоуправления (экономия ФОТ за счет вакантных должностей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8. Контрольно-счетной палате округа увеличение на сумму 7,00 тыс. рублей </w:t>
      </w:r>
      <w:r>
        <w:rPr>
          <w:sz w:val="28"/>
          <w:szCs w:val="28"/>
        </w:rPr>
        <w:t>по расход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плату членских взносов в Союз МКСО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9. Александровскому территориальному отделу администрации округа увеличение на сумму 7 632,69 тыс. рублей, </w:t>
      </w:r>
      <w:r>
        <w:rPr>
          <w:sz w:val="28"/>
          <w:szCs w:val="28"/>
        </w:rPr>
        <w:t>обоснование увеличения расходов: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 195,97 тыс. рублей расходы для оплаты содержания муниципального бюджетного учреждения «Александровское»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300,00 тыс. рублей расходы на проведение работ по спилу аварийно опасных деревьев в границах села Александровского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0,00 тыс. рублей расходы на разработку ПСД по объекту "Капитальный ремонт моста через реку Горькая на км 5+200 ул. Войтика автомобильной дороги общего пользования местного значения "Ставрополь-Александровское-Минеральные Воды" и по объекту  "Капитальный ремонт моста через реку Томузловка на км 0+230 пер. Школьный автомобильной дороги общего пользования местного значения "Подъезд к элеватору от автодороги Александровское-Михайловское"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6,65 тыс. рублей расходы на выполнение работ по содержанию кладбищ села Александровского (в том числе приобретение желтого песка)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995,90 тыс. рублей расходы на работы по нанесению горизонтальной разметки;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895,83 тыс. рублей уменьшение по расходам на выплаты по оплате труда работников органов местного самоуправления (экономия ФОТ за счет вакантных должностей).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10. Территориальному отделу с. Грушевского администрации округа </w:t>
      </w:r>
      <w:r>
        <w:rPr>
          <w:b/>
          <w:sz w:val="28"/>
          <w:szCs w:val="28"/>
        </w:rPr>
        <w:t xml:space="preserve">уменьшение на сумму 481,29 тыс. рублей </w:t>
      </w:r>
      <w:r>
        <w:rPr>
          <w:sz w:val="28"/>
          <w:szCs w:val="28"/>
        </w:rPr>
        <w:t>по расходам на выплаты по оплате труда работников органов местного самоуправления (экономия ФОТ за счет вакантных должностей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1. Круглолесскому территориальному отделу администрации округа </w:t>
      </w:r>
      <w:r>
        <w:rPr>
          <w:b/>
          <w:sz w:val="28"/>
          <w:szCs w:val="28"/>
        </w:rPr>
        <w:t xml:space="preserve">уменьшение на сумму 443,79 тыс. рублей </w:t>
      </w:r>
      <w:r>
        <w:rPr>
          <w:sz w:val="28"/>
          <w:szCs w:val="28"/>
        </w:rPr>
        <w:t>по расходам на выплаты по оплате труда работников органов местного самоуправления (экономия ФОТ за счет вакантных должностей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12. Новокавказскому территориальному отделу администрации округа увеличение на сумму 30,00 тыс. рублей </w:t>
      </w:r>
      <w:r>
        <w:rPr>
          <w:sz w:val="28"/>
          <w:szCs w:val="28"/>
        </w:rPr>
        <w:t>расходы на приобретение системного блока ведущему специалисту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13. Средненскому территориальному отделу администрации округа</w:t>
      </w:r>
      <w:r>
        <w:rPr>
          <w:b/>
          <w:bCs/>
          <w:sz w:val="28"/>
          <w:szCs w:val="28"/>
        </w:rPr>
        <w:t xml:space="preserve"> увеличение на сумму 0,59 тыс. рублей</w:t>
      </w:r>
      <w:r>
        <w:rPr/>
        <w:t xml:space="preserve"> </w:t>
      </w:r>
      <w:r>
        <w:rPr>
          <w:bCs/>
          <w:sz w:val="28"/>
          <w:szCs w:val="28"/>
        </w:rPr>
        <w:t>расходы на оплату счетов по вывозу ТКО в связи с увеличение тарифов на вывоз ТКО с 01.07.2024 г.)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иложении 1 «Источники финансирования дефицита местного  бюджета и погашения долговых обязательств Александровского муниципального округа Ставропольского края </w:t>
      </w:r>
      <w:r>
        <w:rPr>
          <w:bCs/>
          <w:sz w:val="28"/>
          <w:szCs w:val="28"/>
        </w:rPr>
        <w:t>на 2024 год и плановый период 2025 и 2025 годов</w:t>
      </w:r>
      <w:r>
        <w:rPr>
          <w:sz w:val="28"/>
          <w:szCs w:val="28"/>
        </w:rPr>
        <w:t>» увеличение общего объема источников финансирования дефицита местного бюджета на 2024 год на сумму 1 211,70 тыс. рублей обусловлено изменением остатков средств на счетах по учету средств бюджетов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ле внесенных изменений на 2024 год, общая сумма доходов местного бюджета составит  1 869 403,24 тыс. рублей,  расходов </w:t>
      </w:r>
      <w:r>
        <w:rPr>
          <w:b/>
          <w:bCs/>
          <w:sz w:val="28"/>
          <w:szCs w:val="28"/>
        </w:rPr>
        <w:t>местного бюджета</w:t>
      </w:r>
      <w:r>
        <w:rPr>
          <w:b/>
          <w:sz w:val="28"/>
          <w:szCs w:val="28"/>
        </w:rPr>
        <w:t xml:space="preserve"> – 1 900 231,34 тыс. рублей, источников финансирования дефицита местного бюджета – 30 828,10 тыс. руб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>2025 год</w:t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Увеличение</w:t>
      </w:r>
      <w:r>
        <w:rPr>
          <w:b/>
          <w:bCs/>
          <w:sz w:val="28"/>
          <w:szCs w:val="28"/>
        </w:rPr>
        <w:t xml:space="preserve"> доходов местного бюджета на сумму 19 485,48 тыс. рублей </w:t>
      </w:r>
      <w:r>
        <w:rPr>
          <w:bCs/>
          <w:sz w:val="28"/>
          <w:szCs w:val="28"/>
        </w:rPr>
        <w:t xml:space="preserve">обусловлено общим увеличением безвозмездных поступлений, из них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увеличение</w:t>
      </w:r>
      <w:r>
        <w:rPr>
          <w:bCs/>
          <w:sz w:val="28"/>
          <w:szCs w:val="28"/>
        </w:rPr>
        <w:t>: 19 632,29 тыс. рублей субсидии бюджетам муниципальных округов на реализацию мероприятий по модернизации школьных систем образова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уменьшение:</w:t>
      </w:r>
      <w:r>
        <w:rPr>
          <w:bCs/>
          <w:sz w:val="28"/>
          <w:szCs w:val="28"/>
        </w:rPr>
        <w:t xml:space="preserve"> 146,81 тыс. рублей субвенции бюджетам муниципальных округов на выполнение передаваемых полномочий субъектов Российской Федерации (осуществление деятельности по обращению с животными без владельцев)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Увеличение расходов местного бюджета на сумму 19 485,48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 </w:t>
      </w:r>
      <w:r>
        <w:rPr>
          <w:bCs/>
          <w:sz w:val="28"/>
          <w:szCs w:val="28"/>
        </w:rPr>
        <w:t>предлагается произвести по основаниям, указанным в пояснении по увеличению доходной части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предлагается произвести перераспределение бюджетных ассигнований по следующим ГРБС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1.Отделу образования администрации округа, </w:t>
      </w:r>
      <w:r>
        <w:rPr>
          <w:sz w:val="28"/>
          <w:szCs w:val="28"/>
        </w:rPr>
        <w:t xml:space="preserve">обоснование перераспределения расходов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,33 тыс. рублей расходы на софинансирование краевой субсидии «Реализация мероприятий по модернизации школьных систем образования»;</w:t>
      </w:r>
    </w:p>
    <w:p>
      <w:pPr>
        <w:pStyle w:val="Normal"/>
        <w:tabs>
          <w:tab w:val="clear" w:pos="708"/>
          <w:tab w:val="left" w:pos="5550" w:leader="none"/>
        </w:tabs>
        <w:ind w:firstLine="708"/>
        <w:jc w:val="both"/>
        <w:rPr/>
      </w:pPr>
      <w:r>
        <w:rPr>
          <w:sz w:val="28"/>
          <w:szCs w:val="28"/>
        </w:rPr>
        <w:t>-200,33 тыс. рублей уменьшение по расходам на обеспечение деятельности (оказание услуг) муниципальных учреждений (для обеспечения софинансирования краевой субсидии «Реализация мероприятий по модернизации школьных систем образовани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Александровскому территориальному отделу администрации округ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выполнения в установленные сроки мероприятий по формированию комфортной городской среды – организации проведения торгов по заключению контрактов в 2025 году (пункт 14 протокольных поручений Губернатора Ставропольского края В.В. Владимирова от 17 июня 2024 г. №14) предлагается произвести перераспределение расходов местного бюджета на общую сумму 24 298,86 тыс.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 150,07 тыс. рублей уменьшение по расходам на обеспечение функций органов местного самоуправления на су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 020,61 тыс. рублей уменьшение по расходам на выплаты по оплате труда работников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5,00 тыс. рублей уменьшение по расходам на диспансеризацию муниципальных служащ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20,00 тыс. рублей уменьшение по расходам на ремонт и техническое обслуживание систем видеонаблю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 382,00 тыс. рублей уменьшение по расходам содержание и уборку территорий общего поль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000,00 тыс. рублей уменьшение по расходам на озелен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 271,18 тыс. рублей уменьшение по расходам на уличное освещ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 298,86 тыс. рублей увеличение по расходам на реализацию программ формирования современной городской среды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внесенных изменений общая сумма доходов и расходов местного бюджета на 2025 год составит – 1 508 675,66 тыс. рублей,  источники финансирования дефицита местного бюджета останутся с нулевым значением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ьшение</w:t>
      </w:r>
      <w:r>
        <w:rPr>
          <w:b/>
          <w:bCs/>
          <w:sz w:val="28"/>
          <w:szCs w:val="28"/>
        </w:rPr>
        <w:t xml:space="preserve"> доходов и расходов местного бюджета на сумму 146,81 тыс. рублей </w:t>
      </w:r>
      <w:r>
        <w:rPr>
          <w:bCs/>
          <w:sz w:val="28"/>
          <w:szCs w:val="28"/>
        </w:rPr>
        <w:t>обусловлено уменьшением безвозмездных поступлений из краевого бюдж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счет субсидии бюджетам на организацию мероприятий при осуществлении деятельности по обращению с животными без владельцев.</w:t>
      </w:r>
    </w:p>
    <w:p>
      <w:pPr>
        <w:pStyle w:val="21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z w:val="28"/>
          <w:szCs w:val="28"/>
        </w:rPr>
        <w:t>После внесенных изменений общая сумма доходов и расходов местного бюджета на 2026 год составит – 1 465 073,49 тыс. рублей,  источники финансирования дефицита местного бюджета останутся с нулевым значением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решения Совета депутатов обеспечит исполнение действующего законодательства.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й Совета депутатов, требующих приостановления их действия или признания утратившими силу,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И.Е. Мацагор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Style10">
    <w:name w:val="Маркер"/>
    <w:basedOn w:val="Normal"/>
    <w:qFormat/>
    <w:pPr>
      <w:tabs>
        <w:tab w:val="clear" w:pos="708"/>
        <w:tab w:val="left" w:pos="0" w:leader="none"/>
      </w:tabs>
      <w:ind w:left="397" w:hanging="397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11:00Z</dcterms:created>
  <dc:creator>AlHoLI</dc:creator>
  <dc:description/>
  <cp:keywords/>
  <dc:language>en-US</dc:language>
  <cp:lastModifiedBy>User Windows</cp:lastModifiedBy>
  <cp:lastPrinted>2024-04-23T14:03:00Z</cp:lastPrinted>
  <dcterms:modified xsi:type="dcterms:W3CDTF">2024-07-25T10:13:00Z</dcterms:modified>
  <cp:revision>450</cp:revision>
  <dc:subject/>
  <dc:title>ИНФОРМАЦИЯ</dc:title>
</cp:coreProperties>
</file>