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5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3 декабря 2024 года  №962/155  «О бюджете 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3 декабря 2024 года  №962/155  «О бюджете Александровского муниципального округа Ставропольского края на 2025 год и плановый период 2026 и 2027 годов»  (с изменениями, внесенными решением Совета депутатов Александровского муниципального округа Ставропольского края от 12 марта 2025 года  №991/1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цифры «1 799 044,81» заменить цифрами «1 801 563,27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цифры «1 813 291,05» заменить цифрами «1 840 375,33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 цифры «</w:t>
      </w:r>
      <w:r>
        <w:rPr>
          <w:rFonts w:cs="XO Thames;Times New Roman" w:ascii="XO Thames;Times New Roman" w:hAnsi="XO Thames;Times New Roman"/>
          <w:sz w:val="28"/>
        </w:rPr>
        <w:t>14 246,24»</w:t>
      </w:r>
      <w:r>
        <w:rPr>
          <w:sz w:val="28"/>
          <w:szCs w:val="28"/>
        </w:rPr>
        <w:t xml:space="preserve"> заменить </w:t>
      </w:r>
      <w:r>
        <w:rPr>
          <w:rFonts w:cs="XO Thames;Times New Roman" w:ascii="XO Thames;Times New Roman" w:hAnsi="XO Thames;Times New Roman"/>
          <w:sz w:val="28"/>
        </w:rPr>
        <w:t>цифрами</w:t>
      </w:r>
      <w:r>
        <w:rPr>
          <w:sz w:val="28"/>
          <w:szCs w:val="28"/>
        </w:rPr>
        <w:t xml:space="preserve"> «38 812,06</w:t>
      </w:r>
      <w:r>
        <w:rPr>
          <w:rFonts w:cs="XO Thames;Times New Roman" w:ascii="XO Thames;Times New Roman" w:hAnsi="XO Thames;Times New Roman"/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 статье 3 цифры «</w:t>
      </w:r>
      <w:r>
        <w:rPr>
          <w:spacing w:val="-8"/>
          <w:sz w:val="28"/>
          <w:szCs w:val="28"/>
        </w:rPr>
        <w:t>1 380 206,72</w:t>
      </w:r>
      <w:r>
        <w:rPr>
          <w:sz w:val="28"/>
          <w:szCs w:val="28"/>
        </w:rPr>
        <w:t>» заменить цифрами «1 382 724,6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 цифры «124 974,32» заменить цифрами «125 459,8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5 цифры «186 931,60» заменить цифрами «187 243,5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1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2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3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4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5 изложить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 мая 2025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 Щ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4944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риложение 1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ab/>
      </w:r>
      <w:r>
        <w:rPr/>
        <w:t>ИСТОЧНИКИ</w:t>
      </w:r>
    </w:p>
    <w:p>
      <w:pPr>
        <w:pStyle w:val="22"/>
        <w:jc w:val="center"/>
        <w:rPr/>
      </w:pPr>
      <w:r>
        <w:rPr>
          <w:bCs/>
          <w:szCs w:val="28"/>
        </w:rPr>
        <w:t>финансирования дефицита местного бюджета и погашения долговых обязательств</w:t>
      </w:r>
    </w:p>
    <w:p>
      <w:pPr>
        <w:pStyle w:val="2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5 год и плановый период 2026 и 2027 годов</w:t>
      </w:r>
    </w:p>
    <w:p>
      <w:pPr>
        <w:pStyle w:val="Heading1"/>
        <w:ind w:left="-42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560"/>
        <w:gridCol w:w="1701"/>
        <w:gridCol w:w="1559"/>
      </w:tblGrid>
      <w:tr>
        <w:trPr>
          <w:trHeight w:val="108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0"/>
              </w:rPr>
              <w:t>Код бюджетной</w:t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  <w:i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0"/>
              </w:rPr>
              <w:t>Федер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2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27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38 81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38 81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 801 5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801 5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801 5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801 5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>
          <w:trHeight w:val="3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0 37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0 37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0 37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0 37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</w:tbl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4944" w:firstLine="1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70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8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 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(тыс. рублей)</w:t>
      </w:r>
    </w:p>
    <w:tbl>
      <w:tblPr>
        <w:tblW w:w="9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260"/>
        <w:gridCol w:w="1460"/>
        <w:gridCol w:w="1380"/>
        <w:gridCol w:w="1280"/>
      </w:tblGrid>
      <w:tr>
        <w:trPr>
          <w:trHeight w:val="534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 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годам</w:t>
            </w:r>
          </w:p>
        </w:tc>
      </w:tr>
      <w:tr>
        <w:trPr>
          <w:trHeight w:val="26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6 612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375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543,64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9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764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9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764,00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9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1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1,27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9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1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1,27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3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5,64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0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825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1,64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9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02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64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5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5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3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5,95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9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5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5,44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994 14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округов (в части доходов казен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4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</w:tr>
      <w:tr>
        <w:trPr>
          <w:trHeight w:val="10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4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9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0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3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2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8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3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10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8</w:t>
            </w:r>
          </w:p>
        </w:tc>
      </w:tr>
      <w:tr>
        <w:trPr>
          <w:trHeight w:val="11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</w:tr>
      <w:tr>
        <w:trPr>
          <w:trHeight w:val="11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8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</w:tr>
      <w:tr>
        <w:trPr>
          <w:trHeight w:val="8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</w:tr>
      <w:tr>
        <w:trPr>
          <w:trHeight w:val="8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3</w:t>
            </w:r>
          </w:p>
        </w:tc>
      </w:tr>
      <w:tr>
        <w:trPr>
          <w:trHeight w:val="13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33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7 1502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950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 420,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 010,98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 724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 759,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349,98</w:t>
            </w:r>
          </w:p>
        </w:tc>
      </w:tr>
      <w:tr>
        <w:trPr>
          <w:trHeight w:val="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89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89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89,00</w:t>
            </w:r>
          </w:p>
        </w:tc>
      </w:tr>
      <w:tr>
        <w:trPr>
          <w:trHeight w:val="3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680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49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86,88</w:t>
            </w:r>
          </w:p>
        </w:tc>
      </w:tr>
      <w:tr>
        <w:trPr>
          <w:trHeight w:val="7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34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52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934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52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28 00 0000 15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28 14 0000 1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6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9,23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6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9,23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47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92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47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92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5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54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67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5467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3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3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2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2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4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4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87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65,00</w:t>
            </w:r>
          </w:p>
        </w:tc>
      </w:tr>
      <w:tr>
        <w:trPr>
          <w:trHeight w:val="5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87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65,00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4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4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1204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1237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 (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8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54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 бюджетам муниципальных округов (реализация инициативных проект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61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95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551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957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968,82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26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63,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37,63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26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63,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37,63</w:t>
            </w:r>
          </w:p>
        </w:tc>
      </w:tr>
      <w:tr>
        <w:trPr>
          <w:trHeight w:val="8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6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6</w:t>
            </w:r>
          </w:p>
        </w:tc>
      </w:tr>
      <w:tr>
        <w:trPr>
          <w:trHeight w:val="7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8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27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32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4</w:t>
            </w:r>
          </w:p>
        </w:tc>
      </w:tr>
      <w:tr>
        <w:trPr>
          <w:trHeight w:val="5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36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,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,46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8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1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14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2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3</w:t>
            </w:r>
          </w:p>
        </w:tc>
      </w:tr>
      <w:tr>
        <w:trPr>
          <w:trHeight w:val="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0045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94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7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1</w:t>
            </w:r>
          </w:p>
        </w:tc>
      </w:tr>
      <w:tr>
        <w:trPr>
          <w:trHeight w:val="10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9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4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2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2,19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0147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29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29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529,85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181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13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07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03</w:t>
            </w:r>
          </w:p>
        </w:tc>
      </w:tr>
      <w:tr>
        <w:trPr>
          <w:trHeight w:val="15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1108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68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68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68,16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22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5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21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7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7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30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56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81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6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8</w:t>
            </w:r>
          </w:p>
        </w:tc>
      </w:tr>
      <w:tr>
        <w:trPr>
          <w:trHeight w:val="11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1287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303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2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</w:tr>
      <w:tr>
        <w:trPr>
          <w:trHeight w:val="8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8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8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64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64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7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76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79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76</w:t>
            </w:r>
          </w:p>
        </w:tc>
      </w:tr>
      <w:tr>
        <w:trPr>
          <w:trHeight w:val="5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74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74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округов на оплату жилищно –коммунальных услуг отдельным категориям граждан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</w:tr>
      <w:tr>
        <w:trPr>
          <w:trHeight w:val="10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6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</w:tr>
      <w:tr>
        <w:trPr>
          <w:trHeight w:val="10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6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1,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1,06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1,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1,06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462 00 0000 150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462 14 0000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</w:tr>
      <w:tr>
        <w:trPr>
          <w:trHeight w:val="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00 0000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58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75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973,08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0000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58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75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973,08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1157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270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61,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37,92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1158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7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4,92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39998 14 1306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99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80,2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9 00 0000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</w:tr>
      <w:tr>
        <w:trPr>
          <w:trHeight w:val="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9 14 0000 150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64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3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5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5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304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25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404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  <w:b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00 14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 563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795,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52" w:firstLine="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79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местного бюджет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25 год и плановый период 2026 и 2027 годов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0"/>
        <w:gridCol w:w="544"/>
        <w:gridCol w:w="567"/>
        <w:gridCol w:w="1403"/>
        <w:gridCol w:w="567"/>
        <w:gridCol w:w="1149"/>
        <w:gridCol w:w="1134"/>
        <w:gridCol w:w="1134"/>
      </w:tblGrid>
      <w:tr>
        <w:trPr>
          <w:trHeight w:val="6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11%3AI12"/>
            <w:r>
              <w:rPr>
                <w:color w:val="000000"/>
                <w:sz w:val="20"/>
                <w:szCs w:val="20"/>
              </w:rPr>
              <w:t>Наименование</w:t>
            </w:r>
            <w:bookmarkEnd w:id="0"/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63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RANGE!A13%3AI1099"/>
            <w:r>
              <w:rPr>
                <w:color w:val="000000"/>
                <w:sz w:val="20"/>
                <w:szCs w:val="20"/>
              </w:rPr>
              <w:t>1</w:t>
            </w:r>
            <w:bookmarkEnd w:id="1"/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вет депутатов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8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37,0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1,2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4,8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6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1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1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наркотическ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 антинаркотической направл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, направленных на пропаганду негативного отношения к употреблению алкогол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Антитеррористическая пропаганда и предупреждение совершения актов террористическ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антитеррористическую пропаганду и предупреждение совершения актов террористической направл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коррупционн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изготовление, приобретение и распространение сувенирной и полиграфической продукции антикоррупционной направл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дипломов и памятных подарков победителям и участникам антикоррупционного конкурс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спространение среди населения округа специального раздаточного материала о видах и способах мошенниче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аспространение среди населения округа специального раздаточного материала о видах и способах мошеннич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4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4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0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1,33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41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2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созданию и техническому сопровождению сайтов органов местного самоуправления Александровского муниципального округа Ставропольского края в сети "Интернет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одведению итогов соревнования по организованному проведению работ по охране окружающей среды и санитарному благополучию насел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арендованного имущества и уплату арендных платежей в соответствии с заключенными договорами аре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провождение системы автоматизации документооборота и делопроизводства "Дел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беспечения вызова экстренных служб Александровского муниципального округа по единому номеру "112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4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6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1,2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2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2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2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комплексной системы организации дорожного движения (КСОДД)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храна общественного порядк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казачьим обществам, находящимся на территории Александровского муниципального округа, на привлечение казаков к муниципальной и иной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ривлечения граждан и их объединений к охране общественного порядк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конкурса "Лучшая народная дружи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деятельности по накоплению (в том числе раздельному накоплению) твердых коммунальных отходов на территории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ценке объектов недвижимости, признание прав, регулирование отношений по муниципальной собств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едрение современных информационно-коммуникационных технологий в области имущественных и земельных отношений и приобретение программного обеспечения в рамках исполнения полномочий отдел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на земельных участках, отнесенных к муниципальной собственности Александровского муниципального округа Ставропольского края и на земельных участках, государственная собственность на которые не разграниче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18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, находящихся в муниципальной собственности Александровского муниципального округа Ставропольского края и земельных участков, государственная собственность на которые не разграниче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ой контрольной функции "Муниципальный земельный контроль на территории Александровского муниципального округа Ставропольского кра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заключение контрактов по оказанию услуг кадастровыми инженерами при проведении муниципального земельного контроля по выявлению нарушений земельного законод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2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44,7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2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процессов ведения централизованного бюджетного (бухгалтерского) учета, составление отчет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7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обеспечению электронного документооборота централизованной бухгалтер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гулярное и непрерывное повышение профессионального уровня бухгалтерских работник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 работник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5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указа Президента Российской Федерации от 7 мая 2012г № 597 "О мероприятиях по реализации государственной социальной политик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6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52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015,9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80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4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95,8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5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992,9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42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3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78,6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3,0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66,9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7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1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82,9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6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8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6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78</w:t>
            </w:r>
          </w:p>
        </w:tc>
      </w:tr>
      <w:tr>
        <w:trPr>
          <w:trHeight w:val="18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5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52,4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7,94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дошкольных образовательных организац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дошкольными образовательными организациями в электронном вид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6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69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8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369,6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1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85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663,3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2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19,1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6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5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3,5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2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8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4,5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2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2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 09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42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1,2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2,2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общеобразовательных организац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аще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общеобразовательными организациями в электронном вид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ой проект "Все лучшее детя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й проект "Педагоги и наставник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8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17,17</w:t>
            </w:r>
          </w:p>
        </w:tc>
      </w:tr>
      <w:tr>
        <w:trPr>
          <w:trHeight w:val="18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7,4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46,45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А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А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А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оддержки и развития одарённых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ствование медалистов обще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Антитеррористическая пропаганда и предупреждение совершения актов террористическ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антитеррористическую пропаганду и предупреждение совершения актов террористической направл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содействию занятости несовершеннолетних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несовершеннолетних граждан, в возрасте от 14 до 18 лет, в свободное от учебы время, находящихся в трудной жизненной ситу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1,6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учреждениями дополнительного образования в электронном вид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олодёжных инициатив, развитие творческого, интеллектуального и физического потенциала молодёж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2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общеобразовательных учрежден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учреждениях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3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и обеспечения оздоровления детей в учреждениях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районных мероприятий в области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фестиваля "Созвездие педагогических талант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 для организаций и насел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бновления и сохранения педагогических кадров в образовательных учреждениях путем обеспечения социальной поддержк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ы материального стимулирования гражданам, обучающимся по договору о целевом обуч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8,2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3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4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детей-сирот и детей, оставшихся без попечения родител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4,9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культуры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79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19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974,7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тры методического, бухгалтерского и хозяйственного обеспе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6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6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дополнительного образования для детей и взрослы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1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49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47,06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культурно-массовых мероприятий для различных групп граждан в целях сохранения и популяризации традиционной народной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4,1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2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2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но-досугового тип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739,3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6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8,1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8,6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дернизация муниципальных библиот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труда и социальной защиты населения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0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8 1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790,3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отдельным категориям граждан, проживающих на территории Александровского муниципального округа Ставропольского края, дополнительных мер социальной поддержки по обеспечению автономными пожарными извещател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53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3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20,23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7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23,24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7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6,4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2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7,3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,7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86,3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5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7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57,7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68,6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802,6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5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49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4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7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7,3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83,8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Многодетная семь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3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80,2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 83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80,24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6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5,8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5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60,4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2,4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894,03</w:t>
            </w:r>
          </w:p>
        </w:tc>
      </w:tr>
      <w:tr>
        <w:trPr>
          <w:trHeight w:val="2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,8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9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7,96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4,0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59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1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78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7,9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физической культуры и спорта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5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спортивных и физкультурных мероприят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в области физической культуры и спор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учреждений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L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L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 и охраны окружающей среды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соревнований в сельскохозяйственном производств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, плодоводства и овощевод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3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трольно-счетная палата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4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лександр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79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0,5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0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Деятельность по обращению с животными без владельце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обращения с животными без владельце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2,9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9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93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7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7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местного значения, включающих искусственные дорожные сооружения (капитальный ремонт и (или) ремонт искусственных дорожных сооружений на автомобильных дорогах общего пользования местного значени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и техническое обслуживание систем видеонаблюд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6,7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детских игровых и спортивных площадок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и спортивных площадок в Александровском муниципальном округе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комфортной городской среды Александровского муниципального округа Ставропольского кра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альный отдел села Грушевского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,69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3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9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6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3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лин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5,7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3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6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углолес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4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5,2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84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6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6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6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вокавказ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7,3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3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8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бли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7,2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6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3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3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альный отдел села Северного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7,0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7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9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1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2,34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2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1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 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4,68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 37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79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52" w:firstLine="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5 год и плановый период 2026 и 2027 годов</w:t>
      </w:r>
    </w:p>
    <w:p>
      <w:pPr>
        <w:pStyle w:val="Normal"/>
        <w:tabs>
          <w:tab w:val="clear" w:pos="708"/>
          <w:tab w:val="left" w:pos="34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60"/>
        <w:gridCol w:w="708"/>
        <w:gridCol w:w="1368"/>
        <w:gridCol w:w="1417"/>
        <w:gridCol w:w="1276"/>
      </w:tblGrid>
      <w:tr>
        <w:trPr>
          <w:trHeight w:val="387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RANGE!A11%3AF12"/>
            <w:r>
              <w:rPr>
                <w:color w:val="000000"/>
                <w:sz w:val="20"/>
                <w:szCs w:val="20"/>
              </w:rPr>
              <w:t>Наименование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387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RANGE!A13%3AF632"/>
            <w:r>
              <w:rPr>
                <w:color w:val="000000"/>
                <w:sz w:val="20"/>
                <w:szCs w:val="20"/>
              </w:rPr>
              <w:t>1</w:t>
            </w:r>
            <w:bookmarkEnd w:id="3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9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95,2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централизованного уче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2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процессов ведения централизованного бюджетного (бухгалтерского) учета, составление отчет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7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обеспечению электронного документооборота централизованной бухгалте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гулярное и непрерывное повышение профессионального уровня бухгалтерских работни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 работ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40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00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491,1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41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67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09,2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90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6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6,2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42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3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78,6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7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3,0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66,9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7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16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82,9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6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33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49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5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78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5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52,4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7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7,94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дошкольных образовательны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дошкольными образовательными организациями в электронном вид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4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67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846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352,5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10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85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663,3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1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2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19,1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6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5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3,5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3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21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8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2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4,5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2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2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9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8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1,2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7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2,2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общеобразовательных учреждения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общеобразовательны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аще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5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5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общеобразовательными организациями в электронном вид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о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88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17,17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1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6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7,41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4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46,4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А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А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А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5,8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4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учреждениях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учреждениями дополнительного образования в электронном вид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Государственная поддержка семьи и дет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4,9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детей-сирот и детей, оставшихся без попечения роди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4,9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олодёжных инициатив, развитие творческого, интеллектуального и физического потенциала молодё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1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33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и обеспечения оздоровления детей в учреждениях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оддержки и развития одарённых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ствование медалистов обще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районных мероприятий в области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фестиваля "Созвездие педагогических тала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 для организаций и населения Александровского муниципаль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бновления и сохранения педагогических кадров в образовательных учреждениях путем обеспечения социальной поддерж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ы материального стимулирования гражданам, обучающимся по договору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2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, плодоводства и овощевод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оревнований в сельскохозяйственном производст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491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2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790,3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70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33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4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49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7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23,24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7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6,4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27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7,3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,7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86,3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5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7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57,7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68,6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8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2,6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5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4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4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7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9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7,3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9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83,8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3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9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6,1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отдельным категориям граждан, проживающих на территории Александровского муниципального округа Ставропольского края, дополнительных мер социальной поддержки по обеспечению автономными пожарными извещател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3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4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8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69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5,8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5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60,47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2,4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2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4,03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,8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9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7,96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4,0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5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ногодетная семь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7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1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3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36,1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спортивных и физкультурны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5,3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9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2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22,2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учреждений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L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L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5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6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6,8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ниципальная поддержка казачьих общест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храна общественного поряд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казачьим обществам, находящимся на территории Александровского муниципального округа, на привлечение казаков к муниципальной и иной служб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алкоголизма, наркомании и токсикомании в Александровском муниципальном округе Ставропо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наркотической направл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 антинаркотической направл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, направленных на пропаганду негативного отношения к употреблению алког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филактика экстремизма и противодействие идеологии террориз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Антитеррористическая пропаганда и предупреждение совершения актов террористической направл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8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антитеррористическую пропаганду и предупреждение совершения актов террористической направл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ривлечения граждан и их объединений к охране общественного поряд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нкурса "Лучшая народная дружи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Александровском муниципальном округе Ставропо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коррупционной направл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изготовление, приобретение и распространение сувенирной и полиграфической продукции антикоррупционной направл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дипломов и памятных подарков победителям и участникам антикоррупционного конкур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содействию занятости несовершеннолетних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несовершеннолетних граждан, в возрасте от 14 до 18 лет, в свободное от учебы время, находящихся в трудной жизненн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спространение среди населения округа специального раздаточного материала о видах и способах мошеннич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аспространение среди населения округа специального раздаточного материала о видах и способах мошеннич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2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4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00,3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культурно-досуговой деятель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4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4,17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культурно-массовых мероприятий для различных групп граждан в целях сохранения и популяризации традиционной народной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6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4,1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2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2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но-досугового тип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системы библиотечного обслу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6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0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2,8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3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9,3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6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8,17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9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8,6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дополнительного образования для детей и взрослы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птимизации и повышения качества предоставления государственных и муниципальных услуг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4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3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1,2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4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3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1,2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1,2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1,2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4,2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9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5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2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2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комплексной системы организации дорожного движения (КСОДД)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местного значения, включающих искусственные дорожные сооружения (капитальный ремонт и (или) ремонт искусственных дорожных сооружений на автомобильных дорогах общего пользования мест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25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ценке объектов недвижимости, признание прав,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едрение современных информационно-коммуникационных технологий в области имущественных и земельных отношений и приобретение программного обеспечения в рамках исполнения полномочий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на земельных участках, отнесенных к муниципальной собственности Александровского муниципального округа Ставропольского края и на земельных участках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, находящихся в муниципальной собственности Александровского муниципального округа Ставропольского края 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ой контрольной функции "Муниципальный земельный контроль на территории Александ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заключение контрактов по оказанию услуг кадастровыми инженерами при проведении муниципального земельного контроля по выявлению нарушений земельного законо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,8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7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,67</w:t>
            </w:r>
          </w:p>
        </w:tc>
      </w:tr>
      <w:tr>
        <w:trPr>
          <w:trHeight w:val="10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,48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беспечения вызова экстренных служб Александровского муниципального округа по единому номеру "11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и техническое обслуживание систем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9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6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78,6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5,6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еятельность по обращению с животными без владельце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обращения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9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8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5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3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33,4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5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9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9,21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4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5,2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1,7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1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деятельности по накоплению (в том числе раздельному накоплению) твердых коммунальных отходов на территории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8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8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8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детских игровых и спортивных площад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и спортивных площадок в Александровском муниципальном округе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7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49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97,7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7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49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97,7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9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81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6,2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5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0,7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6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5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9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Формирование комфортной городской среды на территории Александровского муниципаль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комфортной городской среды Александ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6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0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8,2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7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6,62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созданию и техническому сопровождению сайтов органов местного самоуправления Александровского муниципального округа Ставропольского края в сети "Интерн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указа Президента Российской Федерации от 7 мая 2012г № 597 "О мероприятиях по реализации государственной социальной полит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одведению итогов соревнования по организованному проведению работ по охране окружающей среды и санитарному благополучию населения Александровского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арендованного имущества и уплату арендных платежей в соответствии с заключенными договорами аре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9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системы автоматизации документооборота и делопроизводства "Дел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методического, бухгалтерского и хозяйственного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6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5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на содержание центров методического, бухгалтерского и хозяйственного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6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6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7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4,68</w:t>
            </w:r>
          </w:p>
        </w:tc>
      </w:tr>
      <w:tr>
        <w:trPr>
          <w:trHeight w:val="3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 37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79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52" w:firstLine="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 и подразделам (ПР) классификации расходов бюджетов на 2025 год и плановый период 2026 и 2027 годов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9"/>
        <w:gridCol w:w="708"/>
        <w:gridCol w:w="1418"/>
        <w:gridCol w:w="1701"/>
        <w:gridCol w:w="1559"/>
      </w:tblGrid>
      <w:tr>
        <w:trPr>
          <w:trHeight w:val="63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4" w:name="RANGE!A11"/>
            <w:r>
              <w:rPr>
                <w:color w:val="000000"/>
                <w:sz w:val="20"/>
                <w:szCs w:val="20"/>
              </w:rPr>
              <w:t>Наименование</w:t>
            </w:r>
            <w:bookmarkEnd w:id="4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5" w:name="RANGE!A12%3AF52"/>
            <w:r>
              <w:rPr>
                <w:color w:val="000000"/>
                <w:sz w:val="20"/>
                <w:szCs w:val="20"/>
              </w:rPr>
              <w:t>1</w:t>
            </w:r>
            <w:bookmarkEnd w:id="5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51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2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960,84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7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7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35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9,63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12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0,15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0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06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63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77,48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64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64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25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5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28,75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10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43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3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1,27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8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6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3,20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9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6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61,28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 247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41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566,31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70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7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16,69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36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79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98,06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55,93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24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03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36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1,85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7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1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69,66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04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2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298,44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53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3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20,23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8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99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88,30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02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9,23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4,68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4,68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 375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79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7:00Z</dcterms:created>
  <dc:creator>krliov</dc:creator>
  <dc:description/>
  <cp:keywords/>
  <dc:language>en-US</dc:language>
  <cp:lastModifiedBy>User Windows</cp:lastModifiedBy>
  <cp:lastPrinted>2024-07-23T08:01:00Z</cp:lastPrinted>
  <dcterms:modified xsi:type="dcterms:W3CDTF">2025-05-20T13:31:00Z</dcterms:modified>
  <cp:revision>191</cp:revision>
  <dc:subject/>
  <dc:title>ЗАКОН</dc:title>
</cp:coreProperties>
</file>