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 решению Совета депутатов Александровского муниципального округа Ставропольского края </w:t>
      </w:r>
      <w:r>
        <w:rPr>
          <w:sz w:val="28"/>
          <w:szCs w:val="28"/>
        </w:rPr>
        <w:t>«О  внесении изменений в решение Совета депутатов Александровского муниципального округа Ставропольского края от 13 декабря 2024 г. № 962/155 «О бюджете Александровского муниципального округа Ставропольского края на 2025 год и плановый период 2026 и 2027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е регулирование осуществляется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Александровского муниципального округа Ставропольского края и Положением о бюджетном процессе в Александровском муниципальном округе Ставропольского края», утвержденным решением Совета депутатов Александровского муниципального округа Ставропольского края от 06.11.2020 года №32/32 «Об утверждении Положения о бюджетном процессе в Александровском муниципальном округе Ставрополь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енных обращений главных распорядителей бюджетных средств (далее – ГРБС) возникла необходимость в подготовке проекта решения </w:t>
      </w:r>
      <w:r>
        <w:rPr>
          <w:bCs/>
          <w:sz w:val="28"/>
          <w:szCs w:val="28"/>
        </w:rPr>
        <w:t xml:space="preserve">Совета депутатов Александровского муниципального округа Ставропольского края «О внесении изменений в  решение Совета депутатов Александровского муниципального округа Ставропольского края </w:t>
      </w:r>
      <w:r>
        <w:rPr>
          <w:sz w:val="28"/>
          <w:szCs w:val="28"/>
        </w:rPr>
        <w:t>от 13 декабря 2024 г. №962/155 «О бюджете Александровского муниципального округа Ставропольского края на 2025 год и плановый период 2026 и 2027 годов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В предлагаемых к рассмотрению изменениях учтен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а 2025 год -  увеличение доходов местного бюджета на сумму 2 518,46 тыс. рублей, увеличение расходов местного бюджета на сумму 27 084,28  тыс. рублей и увеличение дефицита местного бюджета на сумму 24 565,82 тыс. рублей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Увеличение</w:t>
      </w:r>
      <w:r>
        <w:rPr>
          <w:b/>
          <w:bCs/>
          <w:sz w:val="28"/>
          <w:szCs w:val="28"/>
        </w:rPr>
        <w:t xml:space="preserve"> доходов местного бюджета на сумму 2 518,46 тыс. рублей обусловлено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увеличением налоговых и неналоговых доходов </w:t>
      </w:r>
      <w:r>
        <w:rPr>
          <w:bCs/>
          <w:sz w:val="28"/>
          <w:szCs w:val="28"/>
        </w:rPr>
        <w:t xml:space="preserve">на сумму 63,99 тыс. рублей, </w:t>
      </w:r>
      <w:r>
        <w:rPr>
          <w:sz w:val="28"/>
          <w:szCs w:val="28"/>
        </w:rPr>
        <w:t>обусловленное фактическим поступлением прочих доходов от компенсации затрат бюджетов муниципальных округов, подлежащих возврату в краевой бюджет (по УТСЗН администрации окр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бщим увеличением безвозмездных поступлений на сумму 2 454,47 тыс. рублей</w:t>
      </w:r>
      <w:r>
        <w:rPr>
          <w:bCs/>
          <w:sz w:val="28"/>
          <w:szCs w:val="28"/>
        </w:rPr>
        <w:t xml:space="preserve">, из них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увеличе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счет межбюджетных трансфертов </w:t>
      </w:r>
      <w:r>
        <w:rPr>
          <w:bCs/>
          <w:sz w:val="28"/>
          <w:szCs w:val="28"/>
        </w:rPr>
        <w:t>из краевого бюджета на общую сумму 2 517,93 тыс. рублей, из ни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увеличение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2,45 тыс. рублей 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 022,58 тыс. рублей субсидии бюджетам муниципальных округов на оснащение объектов спортивной инфраструктуры спортивно-технологическим оборудованием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 454,94 тыс. рублей 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61,62 тыс. рублей 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u w:val="single"/>
        </w:rPr>
        <w:t>уменьшение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778,05 тыс. рублей субсидии бюджетам муниципальных округов на реализацию мероприятий по обеспечению жильем молодых сем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1 187,43 тыс. рублей 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388,18 тыс. рублей прочие субсидии  бюджетам муниципальных округов (реализация инициативных проектов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увеличение за счет</w:t>
      </w:r>
      <w:r>
        <w:rPr>
          <w:b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рочих безвозмездных поступлений</w:t>
      </w:r>
      <w:r>
        <w:rPr>
          <w:bCs/>
          <w:sz w:val="28"/>
          <w:szCs w:val="28"/>
        </w:rPr>
        <w:t xml:space="preserve"> в бюджет муниципального округа на сумму 0,53 тыс. рублей (поступления за счет денежных пожертвований от юридических лиц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уменьше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 возврата дебиторской задолженности прошлых лет</w:t>
      </w:r>
      <w:r>
        <w:rPr>
          <w:bCs/>
          <w:sz w:val="28"/>
          <w:szCs w:val="28"/>
        </w:rPr>
        <w:t xml:space="preserve"> за истекший период (по УТСЗН администрации округа) на сумму 63,99 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Увеличение расходов местного бюджета на 2025 год на сумму 27 084,28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лей, </w:t>
      </w: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 518,46 тыс. рублей предлагается произвести по основаниям, указанным в пояснении по увеличению доходной части местного бюджета (за счет МБТ из краевого бюджета (2 517,93 тыс. рублей) и прочих безвозмездных поступлений (0,53 тыс. рублей))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4 565,82 тыс. рубл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 счет остатков средств, не имеющих целевого назначения, образовавшихся по состоянию на 01.01.2025 года, по следующим ГРБС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Администрации Александровского муниципального округа Ставропольского края (далее – администрация округа) увеличение на сумму 4 172,25 тыс. рублей</w:t>
      </w:r>
      <w:r>
        <w:rPr>
          <w:sz w:val="28"/>
          <w:szCs w:val="28"/>
        </w:rPr>
        <w:t>, обоснование увеличения расходов: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 500,00 тыс. рублей  расходы на содержание дорог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700,00 тыс. рублей расходы на проведение ремонта в санузлах здания администрации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8,90 тыс. рублей расходы на проведение оценки эффективности защиты информации автоматизированного рабочего места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00,00 тыс. рублей расходы на оплату судебных расходов по решению суда, предъявляемых к администрации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529,91 тыс. рублей расходы на финансирование выборов депутатов Совета депутатов Александровского муниципального округа Ставропольского края второго созыва (недостающая потребность на обеспечение расходов на услуги по организации использования технических средств подсчета голосов-комплексов обработки избирательных бюллетеней и подготовке операторов КОИБ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64,94 тыс. рублей расходы на приобретение кресел в актовый зал администрации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87,94 тыс. рублей расходы на приобретение палатки к празднованию 80-летия Великой Отечественной Победы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5,00 тыс. рублей расходы на приобретение кондиционера в здание администрации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7,00 тыс. рублей расходы на приобретение именных табличек "Здесь живет ветеран ВОВ" к празднованию 80-летия Великой Отечественной Победы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38,20 тыс. рублей расходы на обслуживание и чистку кондиционеров в здании администрации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,00 тыс. рублей расходы на разработку программы в области энергосбережения и повышения энергетической эффективности на 2025-2027 гг.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615,73 тыс. рублей расходы на обустройство 10 площадок накопления твердых коммунальных отходов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,63 тыс. рублей увеличение по расходам на повышение квалификации, переподготовку муниципальных служащих (на основании распоряжения администрации Александровского муниципального округа Ставропольского края от 12.02.25 г. №37-р)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Финансовому управлению  администрации округа уменьшение на сумму 2 094,32 тыс. рублей,</w:t>
      </w:r>
      <w:r>
        <w:rPr>
          <w:sz w:val="28"/>
          <w:szCs w:val="28"/>
        </w:rPr>
        <w:t xml:space="preserve"> обоснование увеличения (уменьшения) расходов:</w:t>
      </w:r>
    </w:p>
    <w:p>
      <w:pPr>
        <w:pStyle w:val="Normal"/>
        <w:tabs>
          <w:tab w:val="clear" w:pos="708"/>
          <w:tab w:val="left" w:pos="785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КУ "Учетный центр Александровского муниципального округа Ставропольского края"</w:t>
        <w:tab/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264,61 тыс. рублей расходы на приобретение комплектаций сервера и программного сопровождения (недостающая потребность в связи с удорожанием цен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му управлению: 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-2 337,30 тыс. рублей уменьшение зарезервированных средств на обеспечение расходных обязательств на дополнительную потребность в оплате коммунальных услуг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1,63 тыс. рублей уменьшение зарезервированных средств на повышение квалификации, переподготовку муниципальных служащих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Отделу образования администрации округа увеличение на сумму 18 595,17 тыс. рублей, </w:t>
      </w:r>
      <w:r>
        <w:rPr>
          <w:sz w:val="28"/>
          <w:szCs w:val="28"/>
        </w:rPr>
        <w:t>обоснование увеличения расходов: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534,69 тыс. рублей увеличение по расходам на обеспечение расходных обязательств на дополнительную потребность в оплате коммунальных услуг (на основании распоряжений администрации Александровского муниципального округа Ставропольского края от 24.03.25 г. №81-р и от 24.04.25 г. №126-р)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 513,03 тыс. рублей расходы на возмещение затрат, понесенных МОУ СОШ №2 по договору безвозмездного пользования недвижимым имуществом (возмещение затрат на коммунальные услуги согласно расчету фактического потребления)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49,43 тыс. рублей расходы на возмещение затрат, понесенных в связи с оплатой комиссии за выдачу независимой гарантии в качестве обеспечения исполнения контракта по МОУ СОШ №2 (377 869,05 руб.) и МОУ СОШ №6 (471 560,49 руб.) ООО "Салаут"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 567,06 тыс. рублей расходы на оказание охранных услуг (ЧОП) с апреля по декабрь 2025 г.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3 602,80 тыс. рублей расходы на обеспечение антитеррористической защищенности МОУ СОШ №2 в рамках заключенного соглашения о предоставлении субсидии на реализацию мероприятий по модернизации школьных систем образования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7,99 тыс. рублей расходы на благоустройство территории МОУ СОШ №2 в рамках заключенного соглашения о предоставлении субсидии на реализацию мероприятий по модернизации школьных систем образования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3 810,01 тыс. рублей расходы на ремонт здания МКУ "Центр по обеспечению образования", предназначенного для размещения сотрудников отдела по работе с молодежью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624,96 тыс. рублей расходы на увеличение заработной платы водителей школьных автобусов общеобразовательных учреждений с 01 мая 2025 г. в целях материальной заинтересованности сотрудников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239,70 тыс. рублей расходы на приобретение оборудования и посуды для столовой МОУ СОШ №11 (шкаф для хлеба, полка навесная, кастрюли, сотейник, плита электрическая, тележка-шпилька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5,50 тыс. рублей расходы на приобретение в МОУ ООШ №11 водонагревателей электрических (50 л. и 80 л.), холодильника двухкамерного, конфорок чугунных 2 шт.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Отделу культуры администрации округа увеличение на сумму 1 327,16 тыс. рублей</w:t>
      </w:r>
      <w:r>
        <w:rPr>
          <w:sz w:val="28"/>
          <w:szCs w:val="28"/>
        </w:rPr>
        <w:t xml:space="preserve"> обоснование увеличения расходов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2 427,65 тыс. рублей расходы на обеспечение деятельности (оказание услуг) муниципальных учреждений (экономия денежных средств, выделенных на создание мобильной библиотеки)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,17 тыс. рублей расходы на оплату услуг связи (дополнительная потребность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,00 тыс. рублей расходы на оплату услуг по подготовке технического заключения по результатам обследования строительных конструкций нежилого здания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4,00 тыс. рублей расходы на приобретение запасных частей для автомобиля Hyundai Solaris 2013г.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1,08 тыс. рублей расходы на приобретение автомобильных шин в количестве 8 шт.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2,50 тыс. рублей расходы на оплату ремонта транспорта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 986,65 тыс. рублей расходы на оплату услуг по охране знаний, помещений и имущества, находящегося в оперативном управлении МБУК "Досуг" на 2025 г.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 000,00 тыс. рублей расходы на организацию и проведение праздничных мероприятий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84,41 тыс. рублей расходы на ремонт коридора и входной группы РДК с. Александровского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 Отделу физической культуры и спорта администрации округа увеличение на сумму 219,08 тыс. рублей,</w:t>
      </w:r>
      <w:r>
        <w:rPr>
          <w:sz w:val="28"/>
          <w:szCs w:val="28"/>
        </w:rPr>
        <w:t xml:space="preserve"> обоснование увеличения расходов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9,08 тыс. рублей расходы на софинансирование краевой субсидии по оснащению объектов спортивной инфраструктуры спортивно-технологическим оборудованием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0,00 тыс. рублей расходы на приобретение наградной продукции для проведения соревнований по мотоциклетному спорту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 Александровскому территориальному отделу администрации округа увеличение на сумму 1 043,57 тыс. рублей,  </w:t>
      </w:r>
      <w:r>
        <w:rPr>
          <w:sz w:val="28"/>
          <w:szCs w:val="28"/>
        </w:rPr>
        <w:t>обоснование увеличения расходов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6,58 тыс. рублей расходы на обеспечение софинансирования краевой субсидии по благоустройству детской площадки в парке  "Комсомольский" с. Александровского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,77 тыс. рублей расходы на проведение строительного контроля по благоустройству детской площадки в парке  "Комсомольский" с. Александровского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530,00 тыс. рублей расходы для изготовления и установки панно "Поколение победителей" к празднованию 80-летия Великой Отечественной Победы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07,00 тыс. рублей расходы на обновление Доски Почета и Часов обратного отсчета в с. Александровском к празднованию 80-летия Великой Отечественной Победы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7,22 тыс. рублей расходы на подготовку сметной документации на ремонт участков автомобильных дорог общего пользования местного значения и экспертизы проведения сметной документации, необходимых для проведения ремонта автомобильных дорог общего пользования местного значения  (ул. Кооперативная, пер. Минводский, ул. Партизанская)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7. Круглолесскому территориальному отделу администрации округа увеличение на сумму 802,61 тыс. рублей </w:t>
      </w:r>
      <w:r>
        <w:rPr>
          <w:sz w:val="28"/>
          <w:szCs w:val="28"/>
        </w:rPr>
        <w:t>на обеспечение расходных обязательств на дополнительную потребность в оплате коммунальных услуг (на основании распоряжения администрации Александровского муниципального округа Ставропольского края от 24.02.25 г. №53-р).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8. Новокавказскому территориальному отделу администрации округа увеличение на сумму 47,10 тыс. рублей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ы по оказанию услуг по разработке журналов учета образования и движения отходов, составлению отчета по форме 2-ТП.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9. Территориальному отделу с. Северного администрации округа увеличение на сумму 334,28 тыс. рублей</w:t>
      </w:r>
      <w:r>
        <w:rPr>
          <w:sz w:val="28"/>
          <w:szCs w:val="28"/>
        </w:rPr>
        <w:t xml:space="preserve"> по расходам на ремонтно-строительные работы по освещению ул. Восточной с. Северного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10. Средненскому территориальному отделу администрации округа увеличение на сумму 118,92 тыс. рублей, </w:t>
      </w:r>
      <w:r>
        <w:rPr>
          <w:bCs/>
          <w:sz w:val="28"/>
          <w:szCs w:val="28"/>
        </w:rPr>
        <w:t>обоснование увеличения расходов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,58 тыс. рублей расходы на обслуживание сетей газораспределения х. Ледохович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0,49 тыс. рублей расходы на обслуживание сетей газораспределения газоиспользующего оборудования (горелка вечного огня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50,00 тыс. рублей расходы на ремонт памятника воинам, погибшим в годы Великой Отечественной Войны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,00 тыс. рублей расходы на  приобретение извести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44,85 тыс. рублей расходы на оплату услуг по демонтажу и монтажу уличных светильников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иложении 1 «Источники финансирования дефицита местного  бюджета и погашения долговых обязательств Александровского муниципального округа Ставропольского края </w:t>
      </w:r>
      <w:r>
        <w:rPr>
          <w:bCs/>
          <w:sz w:val="28"/>
          <w:szCs w:val="28"/>
        </w:rPr>
        <w:t>на 2025 год и плановый период 2026 и 2026 годов</w:t>
      </w:r>
      <w:r>
        <w:rPr>
          <w:sz w:val="28"/>
          <w:szCs w:val="28"/>
        </w:rPr>
        <w:t>» увеличение общего объема источников финансирования дефицита местного бюджета на 2025 год на сумму 24 565,82 тыс. рублей обусловлено изменением остатков средств на счетах по учету средств бюджетов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ле внесенных изменений на 2025 год, общая сумма доходов местного бюджета составит  1 801 563,27 тыс. рублей,  расходов </w:t>
      </w:r>
      <w:r>
        <w:rPr>
          <w:b/>
          <w:bCs/>
          <w:sz w:val="28"/>
          <w:szCs w:val="28"/>
        </w:rPr>
        <w:t>местного бюджета</w:t>
      </w:r>
      <w:r>
        <w:rPr>
          <w:b/>
          <w:sz w:val="28"/>
          <w:szCs w:val="28"/>
        </w:rPr>
        <w:t xml:space="preserve"> – 1 840 375,33 тыс. рублей, источников финансирования дефицита местного бюджета – 38 812,06 тыс. рублей.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Совета депутатов обеспечит исполнение действующего законодательства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Совета депутатов, требующих приостановления их действия или признания утратившими силу, нет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0">
    <w:name w:val="Маркер"/>
    <w:basedOn w:val="Normal"/>
    <w:qFormat/>
    <w:pPr>
      <w:tabs>
        <w:tab w:val="clear" w:pos="708"/>
        <w:tab w:val="left" w:pos="0" w:leader="none"/>
      </w:tabs>
      <w:ind w:left="397" w:hanging="397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11:00Z</dcterms:created>
  <dc:creator>AlHoLI</dc:creator>
  <dc:description/>
  <cp:keywords/>
  <dc:language>en-US</dc:language>
  <cp:lastModifiedBy>User Windows</cp:lastModifiedBy>
  <cp:lastPrinted>2023-01-30T10:29:00Z</cp:lastPrinted>
  <dcterms:modified xsi:type="dcterms:W3CDTF">2025-05-15T04:56:00Z</dcterms:modified>
  <cp:revision>419</cp:revision>
  <dc:subject/>
  <dc:title>ИНФОРМАЦИЯ</dc:title>
</cp:coreProperties>
</file>