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ПРОЕКТ</w:t>
      </w:r>
    </w:p>
    <w:p>
      <w:pPr>
        <w:pStyle w:val="Normal"/>
        <w:widowControl w:val="false"/>
        <w:spacing w:lineRule="auto" w:line="240" w:before="0" w:after="0"/>
        <w:ind w:left="20" w:right="40" w:hanging="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widowControl w:val="false"/>
        <w:spacing w:lineRule="auto" w:line="240" w:before="0" w:after="0"/>
        <w:ind w:left="20" w:right="4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ВЕТ ДЕПУТАТОВ</w:t>
      </w:r>
    </w:p>
    <w:p>
      <w:pPr>
        <w:pStyle w:val="Normal"/>
        <w:widowControl w:val="false"/>
        <w:spacing w:lineRule="auto" w:line="240" w:before="0" w:after="0"/>
        <w:ind w:left="20" w:right="4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ЛЕКСАНДРОВСКОГО МУНИЦИПАЛЬНОГО ОКРУГА СТАВРОПОЛЬСКОГО КРАЯ</w:t>
      </w:r>
    </w:p>
    <w:p>
      <w:pPr>
        <w:pStyle w:val="Normal"/>
        <w:widowControl w:val="false"/>
        <w:spacing w:lineRule="auto" w:line="240" w:before="0" w:after="0"/>
        <w:ind w:left="20" w:right="4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ind w:left="20" w:right="40" w:hanging="0"/>
        <w:jc w:val="center"/>
        <w:rPr/>
      </w:pPr>
      <w:r>
        <w:rPr>
          <w:rFonts w:eastAsia="Times New Roman" w:cs="Times New Roman" w:ascii="Times New Roman" w:hAnsi="Times New Roman"/>
          <w:color w:val="000000"/>
          <w:sz w:val="28"/>
          <w:szCs w:val="28"/>
          <w:lang w:eastAsia="ru-RU"/>
        </w:rPr>
        <w:t>Р Е Ш Е Н И Е</w:t>
      </w:r>
    </w:p>
    <w:p>
      <w:pPr>
        <w:pStyle w:val="Normal"/>
        <w:widowControl w:val="false"/>
        <w:spacing w:lineRule="auto" w:line="240" w:before="0" w:after="0"/>
        <w:ind w:left="20" w:right="4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left="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 __________2022 г.    с. Александровское                                         №____</w:t>
      </w:r>
    </w:p>
    <w:p>
      <w:pPr>
        <w:pStyle w:val="Normal"/>
        <w:widowControl w:val="false"/>
        <w:spacing w:lineRule="auto" w:line="240" w:before="0" w:after="0"/>
        <w:ind w:left="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240" w:before="0" w:after="0"/>
        <w:jc w:val="both"/>
        <w:rPr>
          <w:rFonts w:ascii="Times New Roman" w:hAnsi="Times New Roman" w:eastAsia="Arial Unicode MS" w:cs="Times New Roman"/>
          <w:color w:val="000000"/>
          <w:sz w:val="28"/>
          <w:szCs w:val="28"/>
          <w:lang w:eastAsia="ru-RU" w:bidi="ru-RU"/>
        </w:rPr>
      </w:pPr>
      <w:r>
        <w:rPr>
          <w:rFonts w:eastAsia="Arial Unicode MS" w:cs="Times New Roman" w:ascii="Times New Roman" w:hAnsi="Times New Roman"/>
          <w:color w:val="000000"/>
          <w:sz w:val="28"/>
          <w:szCs w:val="28"/>
          <w:lang w:eastAsia="ru-RU" w:bidi="ru-RU"/>
        </w:rPr>
        <w:t>Об утверждении границ территориального общественного самоуправления на территории Александровского муниципального округа Ставропольского края</w:t>
      </w:r>
    </w:p>
    <w:p>
      <w:pPr>
        <w:pStyle w:val="Normal"/>
        <w:spacing w:lineRule="auto" w:line="240" w:before="0" w:after="0"/>
        <w:jc w:val="both"/>
        <w:rPr>
          <w:rFonts w:ascii="Times New Roman" w:hAnsi="Times New Roman" w:eastAsia="Arial Unicode MS" w:cs="Times New Roman"/>
          <w:color w:val="000000"/>
          <w:sz w:val="28"/>
          <w:szCs w:val="28"/>
          <w:lang w:eastAsia="ru-RU" w:bidi="ru-RU"/>
        </w:rPr>
      </w:pPr>
      <w:r>
        <w:rPr>
          <w:rFonts w:eastAsia="Arial Unicode MS" w:cs="Times New Roman" w:ascii="Times New Roman" w:hAnsi="Times New Roman"/>
          <w:color w:val="000000"/>
          <w:sz w:val="28"/>
          <w:szCs w:val="28"/>
          <w:lang w:eastAsia="ru-RU" w:bidi="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8"/>
          <w:szCs w:val="28"/>
          <w:lang w:eastAsia="ru-RU"/>
        </w:rPr>
        <w:t>В соответствии со статьей 27 Федерального закона от 6 октября 2003 г. № 131-ФЗ «Об общих принципах организации местного самоуправления в Российской Федерации»</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статьей 20 Закона Ставропольского края от 2 марта 2005 г. № 12-кз «О местном самоуправлении в Ставропольском крае», </w:t>
      </w:r>
      <w:hyperlink r:id="rId2">
        <w:r>
          <w:rPr>
            <w:rStyle w:val="InternetLink"/>
            <w:rFonts w:eastAsia="Times New Roman" w:cs="Times New Roman" w:ascii="Times New Roman" w:hAnsi="Times New Roman"/>
            <w:color w:val="000000"/>
            <w:sz w:val="28"/>
            <w:szCs w:val="28"/>
            <w:lang w:eastAsia="ru-RU"/>
          </w:rPr>
          <w:t>Уставом</w:t>
        </w:r>
      </w:hyperlink>
      <w:r>
        <w:rPr>
          <w:rFonts w:eastAsia="Times New Roman" w:cs="Times New Roman" w:ascii="Times New Roman" w:hAnsi="Times New Roman"/>
          <w:color w:val="000000"/>
          <w:sz w:val="28"/>
          <w:szCs w:val="28"/>
          <w:lang w:eastAsia="ru-RU"/>
        </w:rPr>
        <w:t xml:space="preserve"> Александровского муниципального</w:t>
      </w:r>
      <w:r>
        <w:rPr>
          <w:rFonts w:eastAsia="Times New Roman" w:cs="Times New Roman" w:ascii="Times New Roman" w:hAnsi="Times New Roman"/>
          <w:sz w:val="28"/>
          <w:szCs w:val="28"/>
          <w:lang w:eastAsia="ru-RU"/>
        </w:rPr>
        <w:t xml:space="preserve"> округа Ставропольского края и в целях обеспечения прав граждан на осуществление территориального общественного самоуправления в Александровском муниципальном округе Ставропольского края, </w:t>
      </w:r>
      <w:r>
        <w:rPr>
          <w:rFonts w:cs="Times New Roman" w:ascii="Times New Roman" w:hAnsi="Times New Roman"/>
          <w:color w:val="000000"/>
          <w:sz w:val="28"/>
          <w:szCs w:val="28"/>
        </w:rPr>
        <w:t>Совет депутатов Александровского</w:t>
      </w:r>
      <w:r>
        <w:rPr>
          <w:rFonts w:cs="Times New Roman" w:ascii="Times New Roman" w:hAnsi="Times New Roman"/>
          <w:sz w:val="28"/>
          <w:szCs w:val="28"/>
        </w:rPr>
        <w:t xml:space="preserve"> муниципального округа Ставропольского края </w:t>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pacing w:lineRule="auto" w:line="240" w:before="0" w:after="0"/>
        <w:ind w:firstLine="709"/>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t>РЕШИЛ:</w:t>
      </w:r>
    </w:p>
    <w:p>
      <w:pPr>
        <w:pStyle w:val="Normal"/>
        <w:widowControl w:val="false"/>
        <w:spacing w:lineRule="auto" w:line="240" w:before="0" w:after="0"/>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Normal"/>
        <w:widowControl w:val="false"/>
        <w:numPr>
          <w:ilvl w:val="0"/>
          <w:numId w:val="1"/>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 прилагаемые границы территориального общественного самоуправления на территории Александровского муниципального округа Ставропольского края.</w:t>
      </w:r>
    </w:p>
    <w:p>
      <w:pPr>
        <w:pStyle w:val="Normal"/>
        <w:numPr>
          <w:ilvl w:val="0"/>
          <w:numId w:val="1"/>
        </w:numPr>
        <w:shd w:fill="FFFFFF" w:val="clear"/>
        <w:tabs>
          <w:tab w:val="clear" w:pos="708"/>
          <w:tab w:val="left" w:pos="993" w:leader="none"/>
        </w:tabs>
        <w:spacing w:lineRule="auto" w:line="240" w:before="0" w:after="0"/>
        <w:jc w:val="both"/>
        <w:textAlignment w:val="baseline"/>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решение вступает в силу со дня его обнародования.</w:t>
      </w:r>
    </w:p>
    <w:p>
      <w:pPr>
        <w:pStyle w:val="Normal"/>
        <w:numPr>
          <w:ilvl w:val="0"/>
          <w:numId w:val="0"/>
        </w:numPr>
        <w:shd w:fill="FFFFFF" w:val="clear"/>
        <w:spacing w:before="0" w:after="0"/>
        <w:ind w:firstLine="709"/>
        <w:jc w:val="both"/>
        <w:textAlignment w:val="baseline"/>
        <w:outlineLvl w:val="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numPr>
          <w:ilvl w:val="0"/>
          <w:numId w:val="0"/>
        </w:numPr>
        <w:shd w:fill="FFFFFF" w:val="clear"/>
        <w:spacing w:before="0" w:after="0"/>
        <w:ind w:firstLine="709"/>
        <w:jc w:val="both"/>
        <w:textAlignment w:val="baseline"/>
        <w:outlineLvl w:val="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numPr>
          <w:ilvl w:val="0"/>
          <w:numId w:val="0"/>
        </w:numPr>
        <w:shd w:fill="FFFFFF" w:val="clear"/>
        <w:spacing w:before="0" w:after="0"/>
        <w:ind w:firstLine="709"/>
        <w:jc w:val="both"/>
        <w:textAlignment w:val="baseline"/>
        <w:outlineLvl w:val="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Глава Александровского</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Normal"/>
        <w:spacing w:lineRule="exact" w:line="240" w:before="0" w:after="0"/>
        <w:rPr/>
      </w:pPr>
      <w:r>
        <w:rPr>
          <w:rFonts w:cs="Times New Roman" w:ascii="Times New Roman" w:hAnsi="Times New Roman"/>
          <w:sz w:val="28"/>
          <w:szCs w:val="28"/>
        </w:rPr>
        <w:t>Ставропольского края                                                                    Л.А. Маковская</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Александровского</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spacing w:lineRule="exact" w:line="240" w:before="0" w:after="0"/>
        <w:rPr/>
      </w:pPr>
      <w:r>
        <w:rPr>
          <w:rFonts w:cs="Times New Roman" w:ascii="Times New Roman" w:hAnsi="Times New Roman"/>
          <w:sz w:val="28"/>
          <w:szCs w:val="28"/>
        </w:rPr>
        <w:t>Ставропольского края                                                                           О.Н. Босова</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08" w:type="dxa"/>
        <w:tblLayout w:type="fixed"/>
        <w:tblCellMar>
          <w:top w:w="0" w:type="dxa"/>
          <w:left w:w="108" w:type="dxa"/>
          <w:bottom w:w="0" w:type="dxa"/>
          <w:right w:w="108" w:type="dxa"/>
        </w:tblCellMar>
      </w:tblPr>
      <w:tblGrid>
        <w:gridCol w:w="4672"/>
        <w:gridCol w:w="2099"/>
        <w:gridCol w:w="2574"/>
        <w:gridCol w:w="261"/>
      </w:tblGrid>
      <w:tr>
        <w:trPr>
          <w:trHeight w:val="1357" w:hRule="atLeast"/>
        </w:trPr>
        <w:tc>
          <w:tcPr>
            <w:tcW w:w="6771" w:type="dxa"/>
            <w:gridSpan w:val="2"/>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вносит:</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Александровского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круга</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ого края</w:t>
            </w:r>
          </w:p>
        </w:tc>
        <w:tc>
          <w:tcPr>
            <w:tcW w:w="2835" w:type="dxa"/>
            <w:gridSpan w:val="2"/>
            <w:tcBorders/>
          </w:tcPr>
          <w:p>
            <w:pPr>
              <w:pStyle w:val="Normal"/>
              <w:snapToGrid w:val="false"/>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ind w:firstLine="4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 Маковская</w:t>
            </w:r>
          </w:p>
        </w:tc>
      </w:tr>
      <w:tr>
        <w:trPr>
          <w:trHeight w:val="2310" w:hRule="atLeast"/>
        </w:trPr>
        <w:tc>
          <w:tcPr>
            <w:tcW w:w="6771" w:type="dxa"/>
            <w:gridSpan w:val="2"/>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визируют:</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яющий делами</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и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ик юридического отдела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 по организационным</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бщим вопросам администрации</w:t>
            </w:r>
          </w:p>
        </w:tc>
        <w:tc>
          <w:tcPr>
            <w:tcW w:w="2835" w:type="dxa"/>
            <w:gridSpan w:val="2"/>
            <w:tcBorders/>
          </w:tcPr>
          <w:p>
            <w:pPr>
              <w:pStyle w:val="Normal"/>
              <w:snapToGrid w:val="false"/>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В. Иванова</w:t>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 Софронова</w:t>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В. Редькина</w:t>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51" w:hRule="atLeast"/>
        </w:trPr>
        <w:tc>
          <w:tcPr>
            <w:tcW w:w="6771" w:type="dxa"/>
            <w:gridSpan w:val="2"/>
            <w:tcBorders/>
          </w:tcPr>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одготовил:</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специалист отдела по организационным</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общим вопросам администрации                                           </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35" w:type="dxa"/>
            <w:gridSpan w:val="2"/>
            <w:tcBorders/>
          </w:tcPr>
          <w:p>
            <w:pPr>
              <w:pStyle w:val="Normal"/>
              <w:snapToGrid w:val="false"/>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В.Фоменко</w:t>
            </w:r>
          </w:p>
        </w:tc>
      </w:tr>
      <w:tr>
        <w:trPr/>
        <w:tc>
          <w:tcPr>
            <w:tcW w:w="467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3" w:type="dxa"/>
            <w:gridSpan w:val="2"/>
            <w:tcBorders/>
          </w:tcPr>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Normal"/>
              <w:spacing w:lineRule="exact" w:line="240" w:before="0" w:after="0"/>
              <w:jc w:val="center"/>
              <w:rPr/>
            </w:pPr>
            <w:r>
              <w:rPr>
                <w:rFonts w:cs="Times New Roman" w:ascii="Times New Roman" w:hAnsi="Times New Roman"/>
                <w:sz w:val="28"/>
                <w:szCs w:val="28"/>
              </w:rPr>
              <w:t>Александровского муниципального</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круга Ставропольского кра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т _________ 2022 г. №</w:t>
            </w:r>
          </w:p>
        </w:tc>
        <w:tc>
          <w:tcPr>
            <w:tcW w:w="261" w:type="dxa"/>
            <w:tcBorders/>
            <w:tcMar>
              <w:left w:w="0" w:type="dxa"/>
              <w:right w:w="0" w:type="dxa"/>
            </w:tcMar>
          </w:tcPr>
          <w:p>
            <w:pPr>
              <w:pStyle w:val="Normal"/>
              <w:snapToGrid w:val="false"/>
              <w:spacing w:before="0" w:after="200"/>
              <w:rPr/>
            </w:pPr>
            <w:r>
              <w:rPr/>
            </w:r>
          </w:p>
        </w:tc>
      </w:tr>
    </w:tbl>
    <w:p>
      <w:pPr>
        <w:pStyle w:val="Normal"/>
        <w:spacing w:lineRule="auto" w:line="256"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ерриториального общественного самоуправления (далее - ТОС) Александровского муниципального округа Ставропольского края:</w:t>
      </w:r>
    </w:p>
    <w:p>
      <w:pPr>
        <w:pStyle w:val="Normal"/>
        <w:spacing w:lineRule="auto" w:line="240" w:before="0" w:after="0"/>
        <w:contextualSpacing/>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Александровский территориальный отдел администрации Александровского муниципального округа</w:t>
      </w:r>
    </w:p>
    <w:p>
      <w:pPr>
        <w:pStyle w:val="Normal"/>
        <w:spacing w:lineRule="auto" w:line="240" w:before="0" w:after="0"/>
        <w:contextualSpacing/>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Авиационная, 13, частное домовладение.</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ГРАНИЦЫ ТОС: ул. Авиационная, ул. Февральская, ул. Куйбышева.</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ЦЕНТР: с. Александровское, ул. Апанасенко, 32, частное домовлад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ул. Апанасенко, ул. Крайняя, ул. Оптимистов,                     ул. Смоленская, ул. Дружбы.</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Больничная, 78, частное домовладение. ГРАНИЦЫ ТОС: ул. Больничная, ул. Суворов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ЦЕНТР: с. Александровское, пер. Матросова, 6, частное домовладение. ГРАНИЦЫ ТОС: ул. Безымянная (от пер. Матросова до пер. С. Лазо), пер. С. Лазо.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5</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ЦЕНТР: с. Александровское, ул. Безымянная, 76, частное домовладение. ГРАНИЦЫ ТОС: ул. Безымянная (от пер. С. Лазо до пер. Школьного),       пер. Безымянный.</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6</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ЦЕНТР: с. Александровское, ул. Безымянная, 116.</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ГРАНИЦЫ ТОС: ул. Безымянная (от пер. Школьного до конца),                   ул. Элеваторная, пер. Элеваторный.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7</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ЦЕНТР: с. Александровское, ул. Блинова, 39, частное домовладение. ГРАНИЦЫ ТОС: ул. Блинова.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8</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ЦЕНТР: с. Александровское, ул. Берегового, 7, частное домовладение. ГРАНИЦЫ ТОС: ул. Берегового.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9</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Быковского, 1, частное домовладение. ГРАНИЦЫ ТОС: ул. Быковского.</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0</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Беляева, 8, частное домовладение. ГРАНИЦЫ ТОС: ул. Беляева.</w:t>
      </w:r>
    </w:p>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1</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ТР: с. Александровское, ул. Войтика, 92 а, частное домовладение. ГРАНИЦЫ ТОС: ул. Войтка, за исключением многоквартирных домов,    пер. Минводский, ул. Кирпичная, ул. Ставропольская </w:t>
      </w:r>
    </w:p>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2</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Войтика, 19</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lang w:eastAsia="ru-RU"/>
        </w:rPr>
        <w:t xml:space="preserve">первый подъезд),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Войтика (многоквартирные дома, район пятиэтажек).</w:t>
      </w:r>
    </w:p>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3</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Войтика, 17,</w:t>
      </w:r>
      <w:r>
        <w:rPr/>
        <w:t xml:space="preserve"> </w:t>
      </w:r>
      <w:r>
        <w:rPr>
          <w:rFonts w:eastAsia="Times New Roman" w:cs="Times New Roman" w:ascii="Times New Roman" w:hAnsi="Times New Roman"/>
          <w:color w:val="000000"/>
          <w:sz w:val="28"/>
          <w:szCs w:val="28"/>
          <w:lang w:eastAsia="ru-RU"/>
        </w:rPr>
        <w:t xml:space="preserve">(первый подъезд),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Войтика (многоквартирные дома №15-23).</w:t>
      </w:r>
    </w:p>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4</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Виноградная, 65, частное домовладение. ГРАНИЦЫ ТОС: ул. Виноградная, пер. Виноградный. </w:t>
      </w:r>
    </w:p>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5</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Водная, 49, частное домовладение. ГРАНИЦЫ ТОС: ул. Водная.</w:t>
      </w:r>
    </w:p>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6</w:t>
      </w:r>
    </w:p>
    <w:p>
      <w:pPr>
        <w:pStyle w:val="Normal"/>
        <w:spacing w:lineRule="auto" w:line="24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Лесная, 106, частное домовладение. ГРАНИЦЫ ТОС: ул. Лесная</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7</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Гагарина, 67, частное домовладение. ГРАНИЦЫ ТОС: ул. Гагарина (от начала до № 198), пер. Базарный.</w:t>
      </w:r>
    </w:p>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8</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Гагарина, 266, частное домовладение. ГРАНИЦЫ ТОС: ул. Гагарина (от № 198 до конца), ул. Почтовая,               пер. Садовы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9</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Дзержинского, 33, частное домовладение. ГРАНИЦЫ ТОС: ул. Дзержинского (от ул. Пушкина до ул. Блинова).</w:t>
      </w:r>
    </w:p>
    <w:p>
      <w:pPr>
        <w:pStyle w:val="Normal"/>
        <w:spacing w:lineRule="auto" w:line="24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0</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Дзержинского, 94, частное домовладение. ГРАНИЦЫ ТОС: ул. Дзержинского (от ул. Блинова до конца), ул. Красная.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1</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Дубовая, 134, частное домовладение. ГРАНИЦЫ ТОС: ул. Дубовая, ул. Высоцкого.</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пер. Зоотехнический, 3/1,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ГРАНИЦЫ ТОС: пер. Зоотехнический.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3</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алинина, 34/1, частное домовладение. ГРАНИЦЫ ТОС: ул. Калинина (от начала до пер. Рязанова, включая многоквартирные дома), пер. Рязанова.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4</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Калинина, 152, частное домовладение. ГРАНИЦЫ ТОС: ул. Калинина (от пер. Рязанова до здания ООО Колос),   пер. Майски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5</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алинина, 34/1, частное домовладение. ГРАНИЦЫ ТОС: ул. Калинина (от здания ООО Колос до                              пер. Зоотехнического).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6</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алинина, 306/2, частное домовладение. ГРАНИЦЫ ТОС: ул. Калинина (от пер. Зоотехнического до ул. Водной), включая многоквартирные дома.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7</w:t>
      </w:r>
    </w:p>
    <w:p>
      <w:pPr>
        <w:pStyle w:val="Normal"/>
        <w:spacing w:lineRule="auto" w:line="24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Калинина, 372, частное домовладение. ГРАНИЦЫ ТОС: ул. Калинина (от ул. Водной до конца), пер. Калинина,      ул. Мира</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8</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Зеленая, 93, частное домовладение. ГРАНИЦЫ ТОС: ул. Зелен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9</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Заводская, 13 (первый подъезд),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ГРАНИЦЫ ТОС: </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lang w:eastAsia="ru-RU"/>
        </w:rPr>
        <w:t xml:space="preserve">ул. Заводская (кроме многоквартирных домов).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0</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Заводская, 16 (первый подъезд), частное домовладение.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ул. Заводская, 16 (многоквартирные дом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1</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арбышева, 78, частное домовладение. ГРАНИЦЫ ТОС: ул. Карбышева, пер. Вишневый, пер. Заречный,               пер. Марта, пер. Кавказский, пер. 8 Марта, пер. Курченко.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Макаренко, 69,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ГРАНИЦЫ ТОС: ул. Макаренко (с №№1, 2 до пер. Березовый).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3</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Макаренко 110, частное домовладение. ГРАНИЦЫ ТОС: ул. Макаренко (от пер. Березовый до конца улицы),        пер. Березовы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4</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Кооперативная, 49, частное домовладение. ГРАНИЦЫ ТОС: ул. Кооперативная, ул. Звеньев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5</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омсомольская, № 190, частное домовладение.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ул. Комсомольская, пер. Комсомольски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6</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ирова, № 63, частное домовладение. ГРАНИЦЫ ТОС: ул. Кирова.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7</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расноармейская, № 38,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Красноармейская (с №№ 1, 2 до пер. С. Лазо),             пер. Школьный, ул. Самохвалов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8</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расноармейская, 183,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ГРАНИЦЫ ТОС: ул. Красноармейская (от пер. С. Лазо до ул. Пушкина).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9</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расноармейская, № 220,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ГРАНИЦЫ ТОС: ул. Красноармейская (от ул. Пушкина до ул. Блинова).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0</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расноармейская, 324, частное домовладение.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ул. Красноармейская (от ул. Блинова до ул. Красной),    пер. Томузловский, пер. Шпак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1</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расноармейская, № 324, частное домовладение.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ул. Красноармейская (от ул. Красной до ул. Почтово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расноармейская, 733, частное домовладение.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ул. Красноармейская (от ул. Почтовой по № 885).</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3</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расноармейская, № 580, частное домовладение.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ул. Красноармейская (от № 887 по №№ 925, 582).</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4</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Красноармейская, № 987/1,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Красноармейская (от №№ 927, 584 по пер. Гайдара), пер. Солнечный, пер. Гайдара.</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Территориальное общественное самоуправление № 45</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пер. Чкалова, 1, частное домовладение. ГРАНИЦЫ ТОС: ул. Красноармейская (от пер. Гайдара до пер. Чкалова),</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 Чкалов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6</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Красноармейская, № 1141, частное домовладение.</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Красноармейская (от пер. Чкалова до конца),               ул. Фрунзе.</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7</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Пятигорская, 8, частное домовладение. ГРАНИЦЫ ТОС: Пятигорская, 2-я Пятигорская, Объездная, Партизанская, Верховая.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8</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Михайловская, 42/1,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Михайловская, ул. Кадирова, ул. Весення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9</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Ленинская, 91, частное домовладение. ГРАНИЦЫ ТОС: ул. Ленинская (от начала до пер. Горного),                       пер. Крестьянский, пер. Ленинский, пер. Малый пер. Восточны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50</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Ленинская, 125/2, частное домовладение. ГРАНИЦЫ ТОС: ул. Ленинская (от пер. Горного до пер. Школьного),         ул. Междуреченская, ул. Н. Крупской, пер. Горны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Территориальное общественное самоуправление № 51</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Ленинская, 218, частное домовладение. ГРАНИЦЫ ТОС: ул. Ленинская, (от пер. Горного до конца),                        пер. Ленинградский, ул. Пестел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5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Маяковского, 25,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Маяковского.</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53</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Московская, 91,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ГРАНИЦЫ ТОС: ул. Московская (от начала до рынка, включая многоквартирные дома) ул. К. Маркса.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Территориальное общественное самоуправление № 54</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Московская, 145,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Московская (от рынка до конц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55</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Молодежная, 11, частное домовладение. ГРАНИЦЫ ТОС: ул. ул. Молодёжная, пер. Цветочный, пер. Летний, ул. А. Невского.</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56</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Мичурина, 2/2 частное домовладение. ГРАНИЦЫ ТОС: ул. Мичурин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57</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Первомайская, № 26/2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ГРАНИЦЫ ТОС: ул. Первомайская, ул. Спортивная.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58</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Победы, 42/1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ГРАНИЦЫ ТОС: ул. Победы.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59</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Степная, № 21/1 частное домовладение. ГРАНИЦЫ ТОС: ул. Степн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60</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Советская, 21 частное домовладение. ГРАНИЦЫ ТОС: ул. Советская (без многоквартирных домов).</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61</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Советская, 100 (первый подъезд) частное домовладение.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ул. Советская (только многоквартирные дом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6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М. Горького, 12частное домовладение. ГРАНИЦЫ ТОС: ул. М. Горького, пер. Колхозны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63</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М.Горького, 12 частное домовладение. ГРАНИЦЫ ТОС: ул. М. Горького.</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64</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Октябрьская, 147 частное домовладение. ГРАНИЦЫ ТОС: ул. Октябрьская (от пер. Горного до конц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65</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Олимпийская, 22 частное домовладение. ГРАНИЦЫ ТОС: ул. Олимпийск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66</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Российская, 1частное домовладение. ГРАНИЦЫ ТОС: ул. Попова, ул. Российская, ул. Звёздная, ул. Сливовая,     ул. Кленов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67</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Потапова, 7 частное домовладение. ГРАНИЦЫ ТОС: ул. Потапов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68</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Пионерская, 82, частное домовладение. ГРАНИЦЫ ТОС: ул. Пионерская.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69</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Рыльского, 26, частное домовладение. ГРАНИЦЫ ТОС: ул. Рыльского, ул. Изумрудн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70</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Р. Люксембург, 60, частное домовладение. ГРАНИЦЫ ТОС: ул. Р. Люксембург.</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71</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Ротенко, 9, частное домовладение. ГРАНИЦЫ ТОС: ул. Ротенко, пер. Матросов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7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Терешковой, 21 «а», частное домовладение.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ул. Терешковой, ул. Комаров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73</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Терешковой, 7(первый подъезд),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Терешковой, 7 (многоквартирные дом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Территориальное общественное самоуправление № 74</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Титова, 12, частное домовладение. ГРАНИЦЫ ТОС: ул. Титов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75</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Николаева, 20/1, частное домовладение. ГРАНИЦЫ ТОС: ул. Николаев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76</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Учительская, 7, частное домовладение. ГРАНИЦЫ ТОС: ул. Учительская, 7.</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77</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Леонова, 15, частное домовладение. ГРАНИЦЫ ТОС: Леонова, 15.</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Территориальное общественное самоуправление № 78</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Щорса, 56, частное домовладение.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ул. Щорса, пер Южны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79</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Энергетиков, 4 (первый подъезд), частное домовладение.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Энергетиков (включая один многоквартирный дом №4),  ул. Соснов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80</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Энгельса, 22/1, частное домовладение. ГРАНИЦЫ ТОС: ул. Энгельса (от начала до сельхоз колледжа),                  пер. Парковы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81</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lang w:eastAsia="ru-RU"/>
        </w:rPr>
        <w:t>Энгельса, 50 частное домовладение. ГРАНИЦЫ ТОС: ул. Энгельса (от колледжа до конц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8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Энгельса, 11а (первый подъезд),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Энгельса (только многоквартирные дом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83</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Пушкина, 76/1, частное домовладение. ГРАНИЦЫ ТОС: ул. Пушкин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84</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Юбилейная, 39, частное домовладение. ГРАНИЦЫ ТОС: ул. Юбилейн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85</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Александровское, ул. Некрасова, 14,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ГРАНИЦЫ ТОС: ул. Некрасова.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86</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Лермонтова, 36, частное домовладение. ГРАНИЦЫ ТОС: ул. Лермонтова (от начала до пер. Горного).</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87</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lang w:eastAsia="ru-RU"/>
        </w:rPr>
        <w:t>Лермонтова, 128 частное домовладение. ГРАНИЦЫ ТОС: ул. Лермонтова (от пер. Горного до конц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88</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Александровское, ул. Подгорная, 33 частное домовладение. ГРАНИЦЫ ТОС: ул. Подгорн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89</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Александровское, ул. Столбовая, 15 частное домовладение. ГРАНИЦЫ ТОС: ул. Столбовая, пер. Семашко.</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90</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пос. Лесная Поляна, 5 частное домовладение.</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ГРАНИЦЫ ТОС: п. Лесная Поляна.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91</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х. Харьковский, Ленина, 61/2на территории перед магазином. ГРАНИЦЫ ТОС: х. Харьковски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9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пос. Дубовая Роща, ул. Виноградная, 21, частное домовладение. ГРАНИЦЫ ТОС: п. Дубовая Роща.</w:t>
      </w:r>
    </w:p>
    <w:p>
      <w:pPr>
        <w:pStyle w:val="Normal"/>
        <w:spacing w:lineRule="auto" w:line="240" w:before="0" w:after="0"/>
        <w:contextualSpacing/>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 xml:space="preserve">Территориальный отдел села Грушевского администрации Александровского муниципального округа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Грушевское, ул. Моторного, 26, частное домовладение. ГРАНИЦЫ ТОС: восточная часть улиц Советская, Гагарина, Моторного.</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Грушевское, ул. Кирова, 80,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западная часть улиц Советская, Гагарина, Кирова, Пролетарск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Грушевское, ул. Кирова, 31,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ГРАНИЦЫ ТОС: восточная часть улиц Кирова, Пролетарская.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Грушевское, ул. Ленина, 79,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8 Марта, ул. Ленина, ул. Мира, ул. Жлобинск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5</w:t>
      </w:r>
    </w:p>
    <w:p>
      <w:pPr>
        <w:pStyle w:val="Normal"/>
        <w:spacing w:lineRule="auto" w:line="240" w:before="0" w:after="0"/>
        <w:contextualSpacing/>
        <w:rPr/>
      </w:pPr>
      <w:r>
        <w:rPr>
          <w:rFonts w:eastAsia="Times New Roman" w:cs="Times New Roman" w:ascii="Times New Roman" w:hAnsi="Times New Roman"/>
          <w:color w:val="000000"/>
          <w:sz w:val="28"/>
          <w:szCs w:val="28"/>
          <w:lang w:eastAsia="ru-RU"/>
        </w:rPr>
        <w:t xml:space="preserve">ЦЕНТР: с. Грушевское, ул. Пушкина, 10, частное домовладение. </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ул. Пушкина, ул. Зоотехническая.</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Калиновский Территориальный отдел администрации Александровского муниципального округ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с. Калиновское, ул. Партизанская, 24, частное домовладение. </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Глазкова, ул. Партизанская, ул. Чапаева,                       ул. Жлобинск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Калиновское, ул. Советская, 65, частное домовладение. ГРАНИЦЫ ТОС: ул. Ленинская, ул. Кашпурова ул. Советская, ул. 40 лет Октябр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w:t>
      </w:r>
    </w:p>
    <w:p>
      <w:pPr>
        <w:pStyle w:val="Normal"/>
        <w:spacing w:lineRule="auto" w:line="240" w:before="0" w:after="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ЦЕНТР: с. Калиновское, ул. Сумского, 65, частное домовладение. ГРАНИЦЫ ТОС: ул. Сумского, ул. Свердлова, ул. Первомайская.</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w:t>
      </w:r>
    </w:p>
    <w:p>
      <w:pPr>
        <w:pStyle w:val="Normal"/>
        <w:spacing w:lineRule="auto" w:line="240" w:before="0" w:after="0"/>
        <w:contextualSpacing/>
        <w:rPr/>
      </w:pPr>
      <w:r>
        <w:rPr>
          <w:rFonts w:eastAsia="Times New Roman" w:cs="Times New Roman" w:ascii="Times New Roman" w:hAnsi="Times New Roman"/>
          <w:color w:val="000000"/>
          <w:sz w:val="28"/>
          <w:szCs w:val="28"/>
          <w:lang w:eastAsia="ru-RU"/>
        </w:rPr>
        <w:t>ЦЕНТР: с. Калиновское, ул. Речная, 20, частное домовладение.</w:t>
      </w:r>
    </w:p>
    <w:p>
      <w:pPr>
        <w:pStyle w:val="Normal"/>
        <w:spacing w:lineRule="auto" w:line="240" w:before="0" w:after="0"/>
        <w:contextualSpacing/>
        <w:rPr/>
      </w:pPr>
      <w:r>
        <w:rPr>
          <w:rFonts w:eastAsia="Times New Roman" w:cs="Times New Roman" w:ascii="Times New Roman" w:hAnsi="Times New Roman"/>
          <w:color w:val="000000"/>
          <w:sz w:val="28"/>
          <w:szCs w:val="28"/>
          <w:lang w:eastAsia="ru-RU"/>
        </w:rPr>
        <w:t>ГРАНИЦЫ ТОС: ул. Речная, ул. Крестьянская, ул. Пролетарск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5</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х. Чепурка, 18, частное домовладение.</w:t>
      </w:r>
    </w:p>
    <w:p>
      <w:pPr>
        <w:pStyle w:val="Normal"/>
        <w:spacing w:lineRule="auto" w:line="240" w:before="0" w:after="0"/>
        <w:contextualSpacing/>
        <w:rPr/>
      </w:pPr>
      <w:r>
        <w:rPr>
          <w:rFonts w:eastAsia="Times New Roman" w:cs="Times New Roman" w:ascii="Times New Roman" w:hAnsi="Times New Roman"/>
          <w:color w:val="000000"/>
          <w:sz w:val="28"/>
          <w:szCs w:val="28"/>
          <w:lang w:eastAsia="ru-RU"/>
        </w:rPr>
        <w:t>ГРАНИЦЫ ТОС: х. Чепурк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6</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х. Розлив, 42, частное домовладение.</w:t>
      </w:r>
    </w:p>
    <w:p>
      <w:pPr>
        <w:pStyle w:val="Normal"/>
        <w:spacing w:lineRule="auto" w:line="240" w:before="0" w:after="0"/>
        <w:contextualSpacing/>
        <w:rPr/>
      </w:pPr>
      <w:r>
        <w:rPr>
          <w:rFonts w:eastAsia="Times New Roman" w:cs="Times New Roman" w:ascii="Times New Roman" w:hAnsi="Times New Roman"/>
          <w:color w:val="000000"/>
          <w:sz w:val="28"/>
          <w:szCs w:val="28"/>
          <w:lang w:eastAsia="ru-RU"/>
        </w:rPr>
        <w:t>ГРАНИЦЫ ТОС: х. Розлив.</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 xml:space="preserve">Круглолесский территориальный отдел администрации </w:t>
      </w:r>
    </w:p>
    <w:p>
      <w:pPr>
        <w:pStyle w:val="Normal"/>
        <w:spacing w:lineRule="auto" w:line="240" w:before="0" w:after="0"/>
        <w:contextualSpacing/>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Александровского муниципального округ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Круглолесское, ул. Советская,1 кв.1, частное домовладение. ГРАНИЦЫ ТОС: ул. Шевченко, ул. 40 Лет Октября, ул. Московская,           ул. Калинина, ул. 22 Партсъезда, ул. Октябрьская, ул. Пролетарская,            ул. Советская, ул. Комсомольская, ул. Гагарина, ул. Фрунзе, ул. Степная,     ул. Первомайская, ул. Лесная, ул. Партизанская, пер. Шоссейный,              пер. Колхозный, пер. Садовый, пер. Подгорный, пер. Партизански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Садовое, ул. Ленина, 179, частное домовладение.</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с. Садовое, ул. Ленина, ул. 60 лет Октября,                         ул. Комсомольская.</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418" w:leader="none"/>
          <w:tab w:val="left" w:pos="2410" w:leader="none"/>
        </w:tabs>
        <w:spacing w:lineRule="auto" w:line="240" w:before="0" w:after="0"/>
        <w:contextualSpacing/>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Новокавказский территориальный отдел администрации Александровского муниципального округ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w:t>
      </w:r>
    </w:p>
    <w:p>
      <w:pPr>
        <w:pStyle w:val="Normal"/>
        <w:spacing w:lineRule="auto" w:line="240" w:before="0" w:after="0"/>
        <w:contextualSpacing/>
        <w:rPr/>
      </w:pPr>
      <w:r>
        <w:rPr>
          <w:rFonts w:eastAsia="Times New Roman" w:cs="Times New Roman" w:ascii="Times New Roman" w:hAnsi="Times New Roman"/>
          <w:color w:val="000000"/>
          <w:sz w:val="28"/>
          <w:szCs w:val="28"/>
          <w:lang w:eastAsia="ru-RU"/>
        </w:rPr>
        <w:t>ЦЕНТР: пос. Новокавказский, ул. Строительная, 24, частное домовладение. ГРАНИЦЫ ТОС: ул. Строительная, ул. Буденного, ул. Молодежная,             ул. Степная, ул. Казачья, ул. Кооперативная, ул. Средняя, ул. Спортивная,      ул. Школьная, пер. Садовы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w:t>
      </w:r>
    </w:p>
    <w:p>
      <w:pPr>
        <w:pStyle w:val="Normal"/>
        <w:spacing w:lineRule="auto" w:line="240" w:before="0" w:after="0"/>
        <w:contextualSpacing/>
        <w:rPr/>
      </w:pPr>
      <w:r>
        <w:rPr>
          <w:rFonts w:eastAsia="Times New Roman" w:cs="Times New Roman" w:ascii="Times New Roman" w:hAnsi="Times New Roman"/>
          <w:color w:val="000000"/>
          <w:sz w:val="28"/>
          <w:szCs w:val="28"/>
          <w:lang w:eastAsia="ru-RU"/>
        </w:rPr>
        <w:t xml:space="preserve">ЦЕНТР: х. Петровка, ул. Полевая, 23, частное домовладение. </w:t>
      </w:r>
    </w:p>
    <w:p>
      <w:pPr>
        <w:pStyle w:val="Normal"/>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х. Петровка, ул. Полевая.</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Саблинский территориальный отдел администрации</w:t>
      </w:r>
    </w:p>
    <w:p>
      <w:pPr>
        <w:pStyle w:val="Normal"/>
        <w:spacing w:lineRule="auto" w:line="240" w:before="0" w:after="0"/>
        <w:contextualSpacing/>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Александровского муниципального округ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Саблинское, ул. Овчинникова, 1, частное домовладение. ГРАНИЦЫ ТОС: ул. Овчинникова, пер. Пионерски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Саблинское, ул. Калинина, 34, частное домовладение. ГРАНИЦЫ ТОС: ул. Калинин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Саблинское, ул. Лямзина, 32 кв. 1, частное домовладение. ГРАНИЦЫ ТОС: ул. Лямзин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Саблинское, ул. Пролетарская, 19, частное домовладение. ГРАНИЦЫ ТОС: ул. Пролетарск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5</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Саблинское, ул. Восточная, 7, частное домовладение. ГРАНИЦЫ ТОС: ул. Восточн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6</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ЦЕНТР: х. Всадник, ул. Новая, 2 кв. 1 частное домовладение.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НИЦЫ ТОС: ул. Комсомольская, ул. Новая.</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Территориальный отдел села Северного администрации Александровского муниципального округ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ТР: с. Северное, по ул. Жаботинского, 63. общественная территория, прилегающая к дневному стационару.</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1-Пролетарская, 2 Пролетарская, ул. Садовая,                          ул. Крестьянская, ул. Калинин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Северное, ул. Красная, 110 частное домовладение.</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Кирова, ул. Широкая, ул. Восточная,                             ул. Жаботинского, ул. Красная (от № 92 до № 120, от №65 до № 91).</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3</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Северное, ул. Красная, 37 общественная территория, прилегающая к врачебной амбулатории.</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Красная (от № 1 до № 63, от №2 до № 90), ул. Книги, ул. Крупской, ул. Мира, пер. Шерстянкина, пер. Крупской.</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4</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Северное, ул. Мира, 16 а, здание сельского Дома культуры.</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Первомайская, ул. Школьная, ул. Ленина,                     ул. Ключева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5</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с. Северное, ул. Советская, 1 частное домовладение.</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Фрунзе, ул. Октябрьская, ул. Советская,                        ул. Подгорная, ул. Столбовая, ул. Войтика, ул. Гагарина, ул. Розовка.</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 xml:space="preserve">Средненский территориальный отдел администрации Александровского муниципального округа </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1</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х. Средний, ул. Спортивная,1 кв.3, частное домовладение.</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Школьная, ул. Спортивная, ул. Первомайская,             ул. Буденного, ул. Клубная, ул. Почтовая, ул. Верхняя.</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рриториальное общественное самоуправление № 2</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ЦЕНТР: х. Средний, ул. Зеленая, 26 кв.1, частное домовладение.</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ГРАНИЦЫ ТОС: ул. Садовая, ул. Зеленая, ул. Трактовая, ул. Крайняя,        ул. Манежная.</w:t>
      </w:r>
    </w:p>
    <w:p>
      <w:pPr>
        <w:pStyle w:val="Normal"/>
        <w:spacing w:lineRule="auto" w:line="240" w:before="0" w:after="0"/>
        <w:ind w:right="4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985" w:right="567" w:gutter="0" w:header="0" w:top="1418"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Times New Roman" w:hAnsi="Times New Roman" w:eastAsia="Times New Roman" w:cs="Times New Roman"/>
      <w:sz w:val="16"/>
      <w:szCs w:val="16"/>
    </w:rPr>
  </w:style>
  <w:style w:type="character" w:styleId="Style17">
    <w:name w:val="Нижний колонтитул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7">
    <w:name w:val="Основной текст Знак7"/>
    <w:qFormat/>
    <w:rPr>
      <w:color w:val="000000"/>
      <w:sz w:val="24"/>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4">
    <w:name w:val="Заголовок №4_"/>
    <w:qFormat/>
    <w:rPr>
      <w:rFonts w:ascii="Times New Roman" w:hAnsi="Times New Roman" w:eastAsia="Times New Roman" w:cs="Times New Roman"/>
      <w:b/>
      <w:bCs/>
      <w:sz w:val="28"/>
      <w:szCs w:val="28"/>
      <w:shd w:fill="FFFFFF" w:val="clear"/>
    </w:rPr>
  </w:style>
  <w:style w:type="character" w:styleId="32">
    <w:name w:val="Заголовок №3 (2)_"/>
    <w:qFormat/>
    <w:rPr>
      <w:rFonts w:ascii="Verdana" w:hAnsi="Verdana" w:eastAsia="Verdana" w:cs="Verdana"/>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0Exact">
    <w:name w:val="Основной текст (10) Exact"/>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014pt">
    <w:name w:val="Основной текст (10)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0">
    <w:name w:val="Основной текст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11">
    <w:name w:val="Основной текст (11)_"/>
    <w:qFormat/>
    <w:rPr>
      <w:rFonts w:ascii="Times New Roman" w:hAnsi="Times New Roman" w:eastAsia="Times New Roman" w:cs="Times New Roman"/>
      <w:b/>
      <w:bCs/>
      <w:i/>
      <w:iCs/>
      <w:caps w:val="false"/>
      <w:smallCaps w:val="false"/>
      <w:strike w:val="false"/>
      <w:dstrike w:val="false"/>
      <w:sz w:val="17"/>
      <w:szCs w:val="17"/>
      <w:u w:val="none"/>
    </w:rPr>
  </w:style>
  <w:style w:type="character" w:styleId="32TimesNewRoman">
    <w:name w:val="Заголовок №3 (2) + Times New Roman"/>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11">
    <w:name w:val="Основной текст (11)"/>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22">
    <w:name w:val="Основной текст (2)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16"/>
      <w:szCs w:val="16"/>
      <w:lang w:val="en-US"/>
    </w:rPr>
  </w:style>
  <w:style w:type="paragraph" w:styleId="Footer">
    <w:name w:val="Footer"/>
    <w:basedOn w:val="Normal"/>
    <w:pPr>
      <w:spacing w:lineRule="auto" w:line="240" w:before="0" w:after="0"/>
    </w:pPr>
    <w:rPr>
      <w:rFonts w:ascii="Times New Roman" w:hAnsi="Times New Roman" w:eastAsia="Times New Roman" w:cs="Times New Roman"/>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23">
    <w:name w:val="Основной текст2"/>
    <w:basedOn w:val="Standard"/>
    <w:qFormat/>
    <w:pPr>
      <w:shd w:fill="FFFFFF" w:val="clear"/>
      <w:spacing w:lineRule="atLeast" w:line="0" w:before="0" w:after="360"/>
      <w:ind w:hanging="280"/>
    </w:pPr>
    <w:rPr>
      <w:rFonts w:cs="Times New Roman"/>
      <w:spacing w:val="4"/>
      <w:sz w:val="17"/>
      <w:szCs w:val="17"/>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16"/>
      <w:szCs w:val="16"/>
    </w:rPr>
  </w:style>
  <w:style w:type="paragraph" w:styleId="31">
    <w:name w:val="Основной текст (3)"/>
    <w:basedOn w:val="Normal"/>
    <w:qFormat/>
    <w:pPr>
      <w:widowControl w:val="false"/>
      <w:shd w:fill="FFFFFF" w:val="clear"/>
      <w:spacing w:lineRule="atLeast" w:line="0" w:before="0" w:after="120"/>
      <w:jc w:val="center"/>
    </w:pPr>
    <w:rPr>
      <w:rFonts w:ascii="Times New Roman" w:hAnsi="Times New Roman" w:eastAsia="Times New Roman" w:cs="Times New Roman"/>
      <w:b/>
      <w:bCs/>
      <w:sz w:val="28"/>
      <w:szCs w:val="28"/>
    </w:rPr>
  </w:style>
  <w:style w:type="paragraph" w:styleId="41">
    <w:name w:val="Заголовок №4"/>
    <w:basedOn w:val="Normal"/>
    <w:qFormat/>
    <w:pPr>
      <w:widowControl w:val="false"/>
      <w:shd w:fill="FFFFFF" w:val="clear"/>
      <w:spacing w:lineRule="exact" w:line="317" w:before="0" w:after="300"/>
      <w:ind w:hanging="1640"/>
      <w:jc w:val="center"/>
      <w:outlineLvl w:val="3"/>
    </w:pPr>
    <w:rPr>
      <w:rFonts w:ascii="Times New Roman" w:hAnsi="Times New Roman" w:eastAsia="Times New Roman" w:cs="Times New Roman"/>
      <w:b/>
      <w:bCs/>
      <w:sz w:val="28"/>
      <w:szCs w:val="28"/>
    </w:rPr>
  </w:style>
  <w:style w:type="paragraph" w:styleId="321">
    <w:name w:val="Заголовок №3 (2)"/>
    <w:basedOn w:val="Normal"/>
    <w:qFormat/>
    <w:pPr>
      <w:widowControl w:val="false"/>
      <w:shd w:fill="FFFFFF" w:val="clear"/>
      <w:spacing w:lineRule="atLeast" w:line="0" w:before="60" w:after="60"/>
      <w:jc w:val="both"/>
      <w:outlineLvl w:val="2"/>
    </w:pPr>
    <w:rPr>
      <w:rFonts w:ascii="Verdana" w:hAnsi="Verdana" w:eastAsia="Verdana" w:cs="Verdana"/>
      <w:sz w:val="20"/>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B940E38F07BF60FD856B827F25C3ADDEC8F6F468A1890D65FD89EAD232DC8ACAE837ACC2727F7C18A607C17DA2F5F2B2E77BE803F20217D4FBB15o4X7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14:00Z</dcterms:created>
  <dc:creator>User</dc:creator>
  <dc:description/>
  <cp:keywords/>
  <dc:language>en-US</dc:language>
  <cp:lastModifiedBy>Марина В. Фоменко</cp:lastModifiedBy>
  <cp:lastPrinted>2022-05-23T09:08:00Z</cp:lastPrinted>
  <dcterms:modified xsi:type="dcterms:W3CDTF">2022-10-10T11:46:00Z</dcterms:modified>
  <cp:revision>402</cp:revision>
  <dc:subject/>
  <dc:title/>
</cp:coreProperties>
</file>