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к проекту решения Совета депутатов Александровского муниципального округа Ставропольского края «О внесении изменений в Положение о бюджетном процессе в Александровском муниципальном округе Ставропольского края, утвержденное решением Совета депутатов Александровского муниципального округа Ставропольского края от 06 ноября 2020 г. №32/32 </w:t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7263"/>
      </w:tblGrid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Положения в соответствии с решением Совета депутатов Александровского муниципального округа Ставропольского края  от 06 ноября 2020 г. №32/32 «Об утверждении Положения о бюджетном процессе в Александровском муниципальном округе Ставропольского края»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оложения после внесения изменений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В части 1 статьи 14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зац второй:</w:t>
            </w:r>
          </w:p>
          <w:p>
            <w:pPr>
              <w:pStyle w:val="Normal"/>
              <w:rPr/>
            </w:pPr>
            <w:r>
              <w:rPr>
                <w:strike/>
                <w:sz w:val="28"/>
                <w:szCs w:val="28"/>
              </w:rPr>
              <w:t>«Одновременно Администрация округа направляет проект решения о местном бюджете на очередной финансовый год и плановый период в Контрольно-счетную палату для проведения экспертизы и подготовки заключения.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В части 1 статьи 14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зац второ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ект решения Совета депутатов о местном бюджете на очередной финансовый год и плановый период, внесенный с соблюдением требований настоящего Положения, в течение двух рабочих дней направляется председателем Совета депутатов в Контрольно-счетную палату для подготовки заключения.»</w:t>
            </w:r>
          </w:p>
        </w:tc>
      </w:tr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В части 2 статьи 16: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бзац первый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Проект решения о внесении изменений в местный бюджет на текущий финансовый год и плановый период, внесенный с соблюдением требований настоящего Положения, направляется одновременно Администрацией округа в Совет депутатов для рассмотрения и в Контрольно-счетную па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В части 2 статьи 16: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бзац первый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ект решения о внесении изменений в местный бюджет на текущий финансовый год и плановый период, внесенный с соблюдением требований настоящего Положения, в течение двух рабочих дней направляется председателем Совета депутатов в Контрольно-счетную палату для подготовки заключения.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9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196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И.Е.Мацаго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32"/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19:00Z</dcterms:created>
  <dc:creator>Библева С.А.</dc:creator>
  <dc:description/>
  <cp:keywords/>
  <dc:language>en-US</dc:language>
  <cp:lastModifiedBy>User Windows</cp:lastModifiedBy>
  <cp:lastPrinted>2023-08-03T15:53:00Z</cp:lastPrinted>
  <dcterms:modified xsi:type="dcterms:W3CDTF">2023-08-04T05:38:00Z</dcterms:modified>
  <cp:revision>104</cp:revision>
  <dc:subject/>
  <dc:title>Сравнительная таблица к проекту решения совета Александровского муниципального района Ставропольского края</dc:title>
</cp:coreProperties>
</file>