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00" w:leader="none"/>
          <w:tab w:val="center" w:pos="467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решения Совета депутатов Александ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Ставропольского края по вопросу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внесении изменений в Положение о бюджетном процессе в Александровском муниципальном округе Ставропольского края, утвержденное решением Совета депутатов Александровского муниципального округа  Ставропольского края от 06 ноября 2020 г. №32/32 «Об утверждении положения о бюджетном процессе в Александровском муниципальном округе Ставропольского кр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Бюджетным кодексом Российской Федерации (далее – БК РФ), предлагается к рассмотрению проект решения Совета депутатов Александровского муниципального округа Ставропольского края  (далее – Совет депутатов)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внесении изменений в Положение о бюджетном процессе в Александровском муниципальном округе Ставропольского края, утвержденное решением Совета депутатов от 06 ноября 2020 г. №32/32 «Об утверждении положения о бюджетном процессе в Александровском муниципальном округе Ставропольского края»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(далее – проект). 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лагается внести следующие изменения:</w:t>
      </w:r>
    </w:p>
    <w:p>
      <w:pPr>
        <w:pStyle w:val="Normal"/>
        <w:tabs>
          <w:tab w:val="clear" w:pos="708"/>
          <w:tab w:val="left" w:pos="759" w:leader="none"/>
          <w:tab w:val="left" w:pos="409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абзац второй части 1 статьи 14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Проект решения Совета депутатов о местном бюджете на очередной финансовый год и плановый период, внесенный с соблюдением требований настоящего Положения, в течение двух рабочих дней направляется председателем Совета депутатов в Контрольно-счетную палату для подготовки заключения.»;</w:t>
        <w:tab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абзац первый части 2 статьи 16 изложить в следующей редакции:</w:t>
      </w:r>
    </w:p>
    <w:p>
      <w:pPr>
        <w:pStyle w:val="Normal"/>
        <w:tabs>
          <w:tab w:val="clear" w:pos="708"/>
          <w:tab w:val="left" w:pos="4095" w:leader="none"/>
        </w:tabs>
        <w:ind w:firstLine="709"/>
        <w:jc w:val="both"/>
        <w:rPr/>
      </w:pPr>
      <w:r>
        <w:rPr>
          <w:sz w:val="28"/>
          <w:szCs w:val="28"/>
        </w:rPr>
        <w:t>«2. Проект решения о внесении изменений в местный бюджет на текущий финансовый год и плановый период, внесенный с соблюдением требований настоящего Положения, в течение двух рабочих дней направляется председателем Совета депутатов в Контрольно-счетную палату для подготовки заключения.».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sz w:val="28"/>
          <w:szCs w:val="28"/>
        </w:rPr>
        <w:t>Принятие данного решения Совета депутатов обеспечит исполнение действующего законодательства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й Совета депутатов, требующих приостановления их действия или признания утратившими силу,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лександр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    И.Е. Мацагоров</w:t>
      </w:r>
    </w:p>
    <w:sectPr>
      <w:footerReference w:type="default" r:id="rId2"/>
      <w:type w:val="nextPage"/>
      <w:pgSz w:w="11906" w:h="16838"/>
      <w:pgMar w:left="1701" w:right="851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7:55:00Z</dcterms:created>
  <dc:creator>scool</dc:creator>
  <dc:description/>
  <cp:keywords/>
  <dc:language>en-US</dc:language>
  <cp:lastModifiedBy>User Windows</cp:lastModifiedBy>
  <cp:lastPrinted>2022-03-11T13:07:00Z</cp:lastPrinted>
  <dcterms:modified xsi:type="dcterms:W3CDTF">2023-08-04T05:36:00Z</dcterms:modified>
  <cp:revision>69</cp:revision>
  <dc:subject/>
  <dc:title>                                                                                                                                 ПРОЕКТ                                              </dc:title>
</cp:coreProperties>
</file>