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лашенных на заседание Совета депутатов Александр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Ставропольского края по вопросу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 Ставропольского края от 06 ноября 2020 г. №32/32 «Об утверждении положения о бюджетном процессе в Александровском муниципальном округе Ставропольского кра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уководители  отделов, управлений, территориальных отделов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м юридического лица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43:00Z</dcterms:created>
  <dc:creator>Olga</dc:creator>
  <dc:description/>
  <cp:keywords/>
  <dc:language>en-US</dc:language>
  <cp:lastModifiedBy>Bibleva</cp:lastModifiedBy>
  <cp:lastPrinted>2010-08-12T08:48:00Z</cp:lastPrinted>
  <dcterms:modified xsi:type="dcterms:W3CDTF">2021-11-29T12:13:00Z</dcterms:modified>
  <cp:revision>22</cp:revision>
  <dc:subject/>
  <dc:title>Список</dc:title>
</cp:coreProperties>
</file>