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ЛЕКСАНДРОВСКОГО МУНИЦИПАЛЬНОГО ОКРУГ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3705" w:leader="none"/>
          <w:tab w:val="left" w:pos="4095" w:leader="none"/>
          <w:tab w:val="center" w:pos="467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left" w:pos="4095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705" w:leader="none"/>
          <w:tab w:val="left" w:pos="409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2023 г.                   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бюджетном процессе в Александровском муниципальном округе Ставропольского края, утвержденное решением Совета депутатов Александровского муниципального округа  Ставропольского края от 06 ноября 2020 г. №32/32 «Об утверждении положения о бюджетном процессе в Александровском муниципальном округе Ставропольского края»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в целях определения правовых основ, содержания и механизма осуществления бюджетного процесса в Александровском муниципальном округе Ставропольского края Совет депутатов Александровского муниципального округа Ставропольского края </w:t>
      </w:r>
    </w:p>
    <w:p>
      <w:pPr>
        <w:pStyle w:val="Normal"/>
        <w:tabs>
          <w:tab w:val="clear" w:pos="708"/>
          <w:tab w:val="left" w:pos="4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ложение о бюджетном процессе в Александровском муниципальном округе Ставропольского края, утвержденное решением Совета депутатов Александровского муниципального округа  Ставропольского края от 06 ноября 2020 г. №32/32 «Об утверждении положения о бюджетном процессе в Александровском муниципальном округе Ставропольского края» (с изменениями внесенными решениями Совета депутатов Александровского муниципального округа Ставропольского края от 17 декабря 2021 г. №395/248 и от 22 апреля 2022 г. №48/58), следующие изменения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3 части 2 статьи 11 исключить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статью 5 дополнить пунктом 5 следующего содержания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Остатки средств местного бюджета на начало текущего финансового года в объеме, не превышающем разницы между остатками средств местного бюджета, образовавшимися в связи с неполным использованием бюджетных ассигнований в ходе исполнения в отчетном финансовом году местного бюджета, и суммой увеличения бюджетных ассигнований, предусмотренных абзацами 18 и 19 статьи </w:t>
      </w:r>
      <w:hyperlink r:id="rId2">
        <w:r>
          <w:rPr>
            <w:rStyle w:val="InternetLink"/>
            <w:color w:val="000000"/>
            <w:sz w:val="28"/>
            <w:szCs w:val="28"/>
          </w:rPr>
          <w:t>96</w:t>
        </w:r>
      </w:hyperlink>
      <w:r>
        <w:rPr>
          <w:sz w:val="28"/>
          <w:szCs w:val="28"/>
        </w:rPr>
        <w:t xml:space="preserve"> Бюджетного кодекса Российской Федерации, направляются в текущем финансовом году на финансовое обеспечение расходных обязательств муниципального округа, а также на сокращение долговых обязательств муниципального округа в соответствии с решением Совета депутатов муниципального округа на текущий финансовый год и плановый период»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 части 1 статьи 12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4 слова «бюджетных средств» заменить словами «средств местного бюджета»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12 после слов «программа муниципальных» дополнить словом «внутренних»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в статье 17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бзац второй пункта 8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 перераспределении бюджетных ассигнований между направлениями расходов в рамках регионального проекта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местного бюджета на соответствующий финансовый год и плановый период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дополнить пунктом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«8</w:t>
      </w:r>
      <w:r>
        <w:rPr>
          <w:rFonts w:cs="Times New Roman"/>
          <w:b/>
          <w:sz w:val="28"/>
          <w:szCs w:val="28"/>
          <w:vertAlign w:val="superscript"/>
        </w:rPr>
        <w:t>2</w:t>
      </w:r>
      <w:r>
        <w:rPr>
          <w:rFonts w:cs="Times New Roman"/>
          <w:b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в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случае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перераспределения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бюджетных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ассигнований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между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разделами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>,</w:t>
      </w:r>
      <w:r>
        <w:rPr>
          <w:rFonts w:eastAsia="Times New Roman" w:cs="Courier New" w:ascii="Calibri" w:hAnsi="Calibri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подразделами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и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 (</w:t>
      </w:r>
      <w:r>
        <w:rPr>
          <w:rFonts w:eastAsia="Times New Roman" w:cs="Times New Roman"/>
          <w:b/>
          <w:bCs/>
          <w:sz w:val="28"/>
          <w:szCs w:val="28"/>
        </w:rPr>
        <w:t>или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)  </w:t>
      </w:r>
      <w:r>
        <w:rPr>
          <w:rFonts w:eastAsia="Times New Roman" w:cs="Times New Roman"/>
          <w:b/>
          <w:bCs/>
          <w:sz w:val="28"/>
          <w:szCs w:val="28"/>
        </w:rPr>
        <w:t>группами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видов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расходов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местного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бюджета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в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пределах общего</w:t>
      </w:r>
      <w:r>
        <w:rPr>
          <w:rFonts w:eastAsia="Times New Roman" w:cs="Courier New" w:ascii="Calibri" w:hAnsi="Calibri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объема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>бюджетных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>ассигнований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, </w:t>
      </w:r>
      <w:r>
        <w:rPr>
          <w:rFonts w:eastAsia="Times New Roman" w:cs="Times New Roman"/>
          <w:b/>
          <w:bCs/>
          <w:sz w:val="28"/>
          <w:szCs w:val="28"/>
        </w:rPr>
        <w:t>предусмотренных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</w:rPr>
        <w:t>главному распорядителю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</w:rPr>
        <w:t>бюджетных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средств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на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соответствующий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финансовый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год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и плановый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период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по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отдельной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целевой</w:t>
      </w:r>
      <w:r>
        <w:rPr>
          <w:rFonts w:eastAsia="Times New Roman" w:cs="Courier New" w:ascii="Tempus Sans ITC" w:hAnsi="Tempus Sans ITC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статье».</w:t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округа  Ставропольского края                                                     О.Н. Босова                                   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ности главы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В.И. Ерм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ности главы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В.И. Ерм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                                                    Ю.В. Иванова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дическ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Т.А. Софрон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И.Е. Мацагоров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53167093867CC4519A71B430E7AD52743424BE9813739D1558D3B8B12A3ACC581B4D48A2296459139A138D16945DE4A50E01C8B88027E0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22:58:00Z</dcterms:created>
  <dc:creator>kadry</dc:creator>
  <dc:description/>
  <cp:keywords/>
  <dc:language>en-US</dc:language>
  <cp:lastModifiedBy>User Windows</cp:lastModifiedBy>
  <cp:lastPrinted>2023-02-13T10:09:00Z</cp:lastPrinted>
  <dcterms:modified xsi:type="dcterms:W3CDTF">2023-02-13T07:21:00Z</dcterms:modified>
  <cp:revision>52</cp:revision>
  <dc:subject/>
  <dc:title>Утвержден</dc:title>
</cp:coreProperties>
</file>