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депутатов Александ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Ставропольского края по вопрос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изменениями, внесенными в Бюджетный кодекс Российской Федерации (далее – БК РФ), предлагается к рассмотрению проект решения Совета депутатов Александровского муниципального округа Ставропольского края  (далее – Совет депутатов)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от 06 ноября 2020 г. №32/32 «Об утверждении положения о бюджетном процессе в Александровском муниципальном округе Ставропольского края»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далее – проект). </w:t>
      </w:r>
    </w:p>
    <w:p>
      <w:pPr>
        <w:pStyle w:val="ConsPlusNormal"/>
        <w:widowControl/>
        <w:spacing w:lineRule="auto" w:line="2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внесенным  изменениям в статью 170.1 БК РФ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еральным законом от 21.11.2022 N 448-ФЗ (ред. от 28.12.2022)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пункт 5 указанной статьи утратил силу. Пункт 5 статьи 170.1 БК РФ определял обязательное требование по направлению в представительный орган одновременно с проектом решения о бюджете в составе документов и материалов НПА местной администрации о проекте  </w:t>
      </w:r>
      <w:r>
        <w:rPr>
          <w:rFonts w:cs="Times New Roman" w:ascii="Times New Roman" w:hAnsi="Times New Roman"/>
          <w:sz w:val="28"/>
          <w:szCs w:val="28"/>
        </w:rPr>
        <w:t>бюджетного прогноза муниципального образования  (проекте  изменений бюджетного  прогноза  муниципального образования)  на  долгосрочный  период  (за исключением  показателей  финансового  обеспечения муниципальных программ муниципального образования). Учитывая изменения бюджетного законодательства проектом предлагается исключить пункт 3 части 2 статьи 11 «</w:t>
      </w:r>
      <w:r>
        <w:rPr>
          <w:rFonts w:cs="Times New Roman" w:ascii="Times New Roman" w:hAnsi="Times New Roman"/>
          <w:bCs/>
          <w:sz w:val="28"/>
          <w:szCs w:val="28"/>
        </w:rPr>
        <w:t>Внесение в Совет депутатов  проекта местного бюджета на очередной финансовый год и плановый период»: - «</w:t>
      </w:r>
      <w:r>
        <w:rPr>
          <w:rFonts w:cs="Times New Roman" w:ascii="Times New Roman" w:hAnsi="Times New Roman"/>
          <w:sz w:val="28"/>
          <w:szCs w:val="28"/>
        </w:rPr>
        <w:t>3) проект бюджетного прогноза муниципального округа  (проект  изменений бюджетного  прогноза  муниципального округа)  на  долгосрочный  период  (за исключением  показателей  финансового  обеспечения муниципальных программ муниципального округа)»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агается так же внести изменения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ю 5 дополнить пунктом 5 следующего содержания:</w:t>
      </w:r>
    </w:p>
    <w:p>
      <w:pPr>
        <w:pStyle w:val="Normal"/>
        <w:tabs>
          <w:tab w:val="clear" w:pos="708"/>
          <w:tab w:val="left" w:pos="4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татки средств местного бюджета на начало текущего финансового года в объеме, не превышающем разницы между остатками средств местного бюджета, образовавшимися в связи с неполным использованием бюджетных ассигнований в ходе исполнения в отчетном финансовом году местного бюджета, и суммой увеличения бюджетных ассигнований, предусмотренных абзацами 18 и 19 статьи </w:t>
      </w:r>
      <w:hyperlink r:id="rId2">
        <w:r>
          <w:rPr>
            <w:rStyle w:val="InternetLink"/>
            <w:color w:val="000000"/>
            <w:sz w:val="28"/>
            <w:szCs w:val="28"/>
          </w:rPr>
          <w:t>96</w:t>
        </w:r>
      </w:hyperlink>
      <w:r>
        <w:rPr>
          <w:sz w:val="28"/>
          <w:szCs w:val="28"/>
        </w:rPr>
        <w:t xml:space="preserve"> Бюджетного кодекса Российской Федерации, направляются в текущем финансовом году на финансовое обеспечение расходных обязательств муниципального округа, а также на сокращение долговых обязательств муниципального округа в соответствии с решением Совета депутатов муниципального округа на текущий финансовый год и плановый период»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части 1 статьи 12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4 слова «бюджетных средств» заменить словами «средств местного бюджета»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12 после слов «программа муниципальных» дополнить словом «внутренних»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атье 17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второй пункта 8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 перераспределении бюджетных ассигнований между направлениями расходов в рамках регионального проекта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местного бюджета на соответствующий финансовый год и плановый период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ь пунктом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Heading1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«8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лучае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ераспределения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ных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ссигновани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ежду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зделами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>,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дразделами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и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 (</w:t>
      </w:r>
      <w:r>
        <w:rPr>
          <w:b w:val="false"/>
          <w:bCs w:val="false"/>
          <w:sz w:val="28"/>
          <w:szCs w:val="28"/>
        </w:rPr>
        <w:t>или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)  </w:t>
      </w:r>
      <w:r>
        <w:rPr>
          <w:b w:val="false"/>
          <w:bCs w:val="false"/>
          <w:sz w:val="28"/>
          <w:szCs w:val="28"/>
        </w:rPr>
        <w:t>группами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идов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сходов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естного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а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делах общего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ъема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ных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ссигновани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предусмотренных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лавному распорядителю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ных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редств</w:t>
      </w:r>
      <w:r>
        <w:rPr>
          <w:rFonts w:cs="Courier New" w:ascii="Calibri" w:hAnsi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соответствующи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финансовы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од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плановы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дельно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целевой</w:t>
      </w:r>
      <w:r>
        <w:rPr>
          <w:rFonts w:cs="Courier New" w:ascii="Tempus Sans ITC" w:hAnsi="Tempus Sans ITC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тье»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3167093867CC4519A71B430E7AD52743424BE9813739D1558D3B8B12A3ACC581B4D48A2296459139A138D16945DE4A50E01C8B88027E0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5:00Z</dcterms:created>
  <dc:creator>scool</dc:creator>
  <dc:description/>
  <cp:keywords/>
  <dc:language>en-US</dc:language>
  <cp:lastModifiedBy>User Windows</cp:lastModifiedBy>
  <cp:lastPrinted>2022-03-11T13:07:00Z</cp:lastPrinted>
  <dcterms:modified xsi:type="dcterms:W3CDTF">2023-02-08T06:27:00Z</dcterms:modified>
  <cp:revision>60</cp:revision>
  <dc:subject/>
  <dc:title>                                                                                                                                 ПРОЕКТ                                              </dc:title>
</cp:coreProperties>
</file>