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к проекту решения Совета депутатов Александровского муниципального округа Ставропольского края «О внесении изменений в Положение о бюджетном процессе в Александровском муниципальном округе Ставропольского края, утвержденное решением Совета депутатов Александровского муниципального округа Ставропольского края от 06 ноября 2020 г. №32/32 </w:t>
      </w:r>
    </w:p>
    <w:p>
      <w:pPr>
        <w:pStyle w:val="Normal"/>
        <w:tabs>
          <w:tab w:val="clear" w:pos="708"/>
          <w:tab w:val="left" w:pos="409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7263"/>
      </w:tblGrid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Положения в соответствии с решением Совета депутатов Александровского муниципального округа Ставропольского края  от 06 ноября 2020 г. №32/32 «Об утверждении Положения о бюджетном процессе в Александровском муниципальном округе Ставропольского края» 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оложения после внесения изменений</w:t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В пункте 3 части 2 статьи 11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) проект бюджетного прогноза муниципального округа  (проект  изменений бюджетного  прогноза  муниципального округа)  на  долгосрочный  период  (за исключением  показателей  финансового  обеспечения муниципальных программ муниципального округа)»;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В пункте 3 части 2статьи 11: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лючить;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В статье 5: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В статье 5: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ый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  <w:t xml:space="preserve">«Остатки средств местного бюджета на начало текущего финансового года в объеме, не превышающем разницы между остатками средств местного бюджета, образовавшимися в связи с неполным использованием бюджетных ассигнований в ходе исполнения в отчетном финансовом году местного бюджета, и суммой увеличения бюджетных ассигнований, предусмотренных абзацами 18 и 19 стать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96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, направляются в текущем финансовом году на финансовое обеспечение расходных обязательств муниципального округа, а также на сокращение долговых обязательств муниципального округа в соответствии с решением Совета депутатов муниципального округа на текущий финансовый год и плановый период»</w:t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 В части 1 статьи 12: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пункте 4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4) распределение бюджетных ассигнований по главным распорядителя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х сред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очередной финансовый год и плановый период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пункте 12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12) программа муниципальных заимствований муниципального округа на очередной финансовый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В части 1 статьи 12: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пункте 4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4) распределение бюджетных ассигнований по главным распорядителя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 мест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очередной финансовый год и плановый период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пункте 12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12) программа муниципальных </w:t>
            </w:r>
            <w:r>
              <w:rPr>
                <w:rFonts w:cs="Times New Roman" w:ascii="Times New Roman" w:hAnsi="Times New Roman"/>
                <w:b/>
                <w:sz w:val="28"/>
              </w:rPr>
              <w:t>внутренних</w:t>
            </w:r>
            <w:r>
              <w:rPr>
                <w:rFonts w:cs="Times New Roman" w:ascii="Times New Roman" w:hAnsi="Times New Roman"/>
                <w:sz w:val="28"/>
              </w:rPr>
              <w:t xml:space="preserve"> заимствований муниципального округа на очередной финансовый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/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b/>
                <w:sz w:val="28"/>
                <w:szCs w:val="28"/>
              </w:rPr>
              <w:t>1.4. В статье 17: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зац второй пункта 8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перераспределении бюджетных ассигнований между направлениями расходов в рамках регионального проекта, </w:t>
            </w:r>
            <w:r>
              <w:rPr>
                <w:rFonts w:cs="Times New Roman" w:ascii="Times New Roman" w:hAnsi="Times New Roman"/>
                <w:b/>
                <w:strike/>
                <w:sz w:val="28"/>
                <w:szCs w:val="28"/>
              </w:rPr>
              <w:t>направленными на достижение соответствующих целей национальных (федеральных) проектов (программ),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местного бюджета на соответствующий финансовый год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b/>
                <w:sz w:val="28"/>
                <w:szCs w:val="28"/>
              </w:rPr>
              <w:t>1.3. В статье 17: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зац второй пункта 8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перераспределении бюджетных ассигнований между направлениями расходов в рамках регионального проекта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местного бюджета на соответствующий финансовый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ланов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й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8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учае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ерераспределения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ных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ссигнований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жду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делами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>,</w:t>
            </w:r>
            <w:r>
              <w:rPr>
                <w:rFonts w:cs="Courier New" w:ascii="Calibri" w:hAnsi="Calibr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дразделами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 (</w:t>
            </w:r>
            <w:r>
              <w:rPr>
                <w:bCs/>
                <w:sz w:val="28"/>
                <w:szCs w:val="28"/>
              </w:rPr>
              <w:t>или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)  </w:t>
            </w:r>
            <w:r>
              <w:rPr>
                <w:bCs/>
                <w:sz w:val="28"/>
                <w:szCs w:val="28"/>
              </w:rPr>
              <w:t>группами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идов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сходов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стного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а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елах общего</w:t>
            </w:r>
            <w:r>
              <w:rPr>
                <w:rFonts w:cs="Courier New" w:ascii="Calibri" w:hAnsi="Calibr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ъема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бюджетных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ассигнований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предусмотренных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лавному распорядителю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бюджетных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средств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на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соответствующий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финансовый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год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плановый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ериод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дельной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целевой</w:t>
            </w:r>
            <w:r>
              <w:rPr>
                <w:rFonts w:cs="Courier New" w:ascii="Tempus Sans ITC" w:hAnsi="Tempus Sans ITC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атье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И.Е.Мацаго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bCs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32"/>
      <w:jc w:val="both"/>
    </w:pPr>
    <w:rPr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53167093867CC4519A71B430E7AD52743424BE9813739D1558D3B8B12A3ACC581B4D48A2296459139A138D16945DE4A50E01C8B88027E0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19:00Z</dcterms:created>
  <dc:creator>Библева С.А.</dc:creator>
  <dc:description/>
  <cp:keywords/>
  <dc:language>en-US</dc:language>
  <cp:lastModifiedBy>User Windows</cp:lastModifiedBy>
  <cp:lastPrinted>2022-03-09T08:49:00Z</cp:lastPrinted>
  <dcterms:modified xsi:type="dcterms:W3CDTF">2023-02-06T10:58:00Z</dcterms:modified>
  <cp:revision>97</cp:revision>
  <dc:subject/>
  <dc:title>Сравнительная таблица к проекту решения совета Александровского муниципального района Ставропольского края</dc:title>
</cp:coreProperties>
</file>