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Александровского муниципального округа Ставропольского края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в решение Совета Александровского муниципального округа Ставропольского края от 15 декабря 2023 г.                № 788/167 «О бюджете Александровского муниципального округа Ставропольского края на 2024 год и плановый период 2025 и 2026 годов»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я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тдел имущественных и земельных отношений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тдел образования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тдел культуры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6. Управление труда и социальной защиты населения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Отдел сельского хозяйства и охраны окружающей среды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8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9. Территориальный отдел села Грушевск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0. Калин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1. Круглолес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2. Новокавказ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3. Сабли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14. Территориальный отдел села Северн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редне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34:00Z</dcterms:created>
  <dc:creator>Olga</dc:creator>
  <dc:description/>
  <cp:keywords/>
  <dc:language>en-US</dc:language>
  <cp:lastModifiedBy>Ирина А. Дубова</cp:lastModifiedBy>
  <cp:lastPrinted>2022-12-10T16:15:00Z</cp:lastPrinted>
  <dcterms:modified xsi:type="dcterms:W3CDTF">2024-01-24T13:34:00Z</dcterms:modified>
  <cp:revision>2</cp:revision>
  <dc:subject/>
  <dc:title/>
</cp:coreProperties>
</file>