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4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 (с изменениями, внесенными решениями Совета депутатов Александровского муниципального округа Ставропольского края от 30 января 2024  года  №812/5, от 24 мая 2024 года № 880/73, от 12 июля 2024 года №887/80, от 02 августа 2024 года №891/8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4 дополнить пунктом следующего содержани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Александровского муниципального округа Ставропольского края»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5 дополнить пунктом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«8. Администрации Александровского муниципального округа Ставропольского края направить в установленном порядке средства местного бюджета на предоставление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на финансовое обеспечение погашения кредиторской задолженности муниципальных унитарных предприятий Александровского муниципального округа Ставропольского края для завершения процедуры ликвидации в 2024 году в сумме 1 000,00 тыс. рублей»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3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4 изложить в новой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сентября 2024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лександров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А.В. Ще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лександров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А.В. Ще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независимой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4 г.</w:t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.2024 г.</w:t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80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 почта: fualkr@mfsk.ru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4-08-28T13:42:00Z</cp:lastPrinted>
  <dcterms:modified xsi:type="dcterms:W3CDTF">2024-08-28T11:27:00Z</dcterms:modified>
  <cp:revision>166</cp:revision>
  <dc:subject/>
  <dc:title>ЗАКОН</dc:title>
</cp:coreProperties>
</file>