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 решению Совета депутатов Александровского муниципального округа Ставропольского края </w:t>
      </w:r>
      <w:r>
        <w:rPr>
          <w:sz w:val="28"/>
          <w:szCs w:val="28"/>
        </w:rPr>
        <w:t>«О  внесении изменений в решение Совета депутатов Александровского муниципального округа Ставропольского края от 15 декабря 2023 г. № 788/167 «О бюджете Александ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ое регулирование  осуществляется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Александровского муниципального округа Ставропольского края и Положением о бюджетном процессе в Александровском муниципальном округе Ставропольского края», утвержденным решением Совета депутатов Александровского муниципального округа Ставропольского края от 06.11.2020 года №32/32 «Об утверждении Положения о бюджетном процессе в Александровском муниципальном округе Ставрополь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енных обращений главных распорядителей бюджетных средств  (далее – ГРБС) администрации Александровского муниципального округа Ставропольского края округа (далее – администрация округа) возникла необходимость в подготовке проекта решения </w:t>
      </w:r>
      <w:r>
        <w:rPr>
          <w:bCs/>
          <w:sz w:val="28"/>
          <w:szCs w:val="28"/>
        </w:rPr>
        <w:t xml:space="preserve">Совета депутатов Александровского муниципального округа Ставропольского края «О внесении изменений в  решение Совета депутатов Александровского муниципального округа Ставропольского края </w:t>
      </w:r>
      <w:r>
        <w:rPr>
          <w:sz w:val="28"/>
          <w:szCs w:val="28"/>
        </w:rPr>
        <w:t>от 15 декабря 2023 г. №788/167 «О бюджете Александровского муниципального округа Ставропольского края на 2024 год и плановый период 2025 и 2026 годов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В предлагаемых к рассмотрению изменениях учтен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 -  увеличение доходов и расходов местного бюджета на сумму 9 847,91 тыс. рублей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Увеличение</w:t>
      </w:r>
      <w:r>
        <w:rPr>
          <w:b/>
          <w:bCs/>
          <w:sz w:val="28"/>
          <w:szCs w:val="28"/>
        </w:rPr>
        <w:t xml:space="preserve"> доходов местного бюджета на 2024 год на сумму 9 847,91 тыс. рублей обусловлено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увеличением налоговых и неналоговых доходов на сумму 7 516,47 тыс. рублей, </w:t>
      </w:r>
      <w:r>
        <w:rPr>
          <w:sz w:val="28"/>
          <w:szCs w:val="28"/>
        </w:rPr>
        <w:t>обусловленное фактическим поступлением доходов сверх годовых плановых назначений и оценкой ожидаемого исполнения за 2024 год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3 469,44 тыс. рублей – налог на доходы физических лиц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 712,83 тыс. рублей -  единый сельскохозяйственный налог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 714,77 тыс. рублей - 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373,58 тыс. рублей -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245,85 тыс. рублей –  штрафы, санкции, возмещение ущерба.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увеличением безвозмездных поступлений на сумму 2 331,44 тыс. рублей</w:t>
      </w:r>
      <w:r>
        <w:rPr>
          <w:bCs/>
          <w:sz w:val="28"/>
          <w:szCs w:val="28"/>
        </w:rPr>
        <w:t xml:space="preserve">, из них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увеличе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чет межбюджетных трансфертов из краевого бюджета на сумму 2 211,44 тыс. рублей</w:t>
      </w:r>
      <w:r>
        <w:rPr>
          <w:bCs/>
          <w:sz w:val="28"/>
          <w:szCs w:val="28"/>
        </w:rPr>
        <w:t>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 051,98 тыс. рублей 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00,00 тыс. рублей 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,82 тыс. рублей 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8,72 тыс. рублей 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0,53 тыс. рублей 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,39 тыс. рублей 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увеличение за счет</w:t>
      </w:r>
      <w:r>
        <w:rPr>
          <w:b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рочих безвозмездных поступлений</w:t>
      </w:r>
      <w:r>
        <w:rPr>
          <w:bCs/>
          <w:sz w:val="28"/>
          <w:szCs w:val="28"/>
        </w:rPr>
        <w:t xml:space="preserve"> в бюджет муниципального округа на сумму 120,00 тыс. рублей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Увеличение расходов местного бюджета на 2024 год на сумму 9 847,91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предлагается произвести по основаниям, указанным в пояснении по увеличению доходной части местного бюджет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2 211,44 тыс. рублей за счет МБТ из краевого бюджета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7 636,47 тыс. рублей за счет собственных доходов, из них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120,00 тыс. рублей за счет прочих безвозмездных поступлений (денежные пожертвования от юридических лиц);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7 516,47 тыс. рублей за счет налоговых и неналоговых доходов, поступивших в бюджет сверх годовых плановых назначений.</w:t>
      </w:r>
    </w:p>
    <w:p>
      <w:pPr>
        <w:pStyle w:val="Normal"/>
        <w:tabs>
          <w:tab w:val="clear" w:pos="708"/>
          <w:tab w:val="left" w:pos="720" w:leader="none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величение за счет собственных доходов и перераспределение по расходам предлагается произвести согласно письменных обращений следующих ГРБС: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Администрации Александровского муниципального округа Ставропольского края (далее – администрация округа) уменьшение на сумму 58,25 тыс. рублей,</w:t>
      </w:r>
      <w:r>
        <w:rPr>
          <w:sz w:val="28"/>
          <w:szCs w:val="28"/>
        </w:rPr>
        <w:t xml:space="preserve"> обоснование уменьшения расходов: 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,41 тыс. рублей увеличение по расходам на повышение квалификации, переподготовку муниципальных служащих (на основании распоряжений администрации Александровского муниципального округа от 15.07.2024 г. №196-р и от 27.05.2024 г. №139-р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41,61 тыс. рублей уменьшение субвенции по расходам на проведение мероприятий при осуществлении деятельности по обращению с животными без владельцев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Финансовому управлению администрации округа уменьшение на сумму 214,39 тыс. рублей,</w:t>
      </w:r>
      <w:r>
        <w:rPr>
          <w:sz w:val="28"/>
          <w:szCs w:val="28"/>
        </w:rPr>
        <w:t xml:space="preserve"> обоснование уменьшения расходов: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- 74,27 тыс. рублей уменьшение объема зарезервированных средств по расходам на повышение квалификации, переподготовку муниципальных служащих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58,72 тыс. рублей уменьшение объема зарезервированных средств по расходам на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,60 тыс. рублей увеличение по расходам на повышение квалификации, переподготовку муниципальных служащих (на основании распоряжения администрации Александровского муниципального округа от 04.07.2024 г. №179-р)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Отделу образования администрации округа перераспределение расх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- 345,00 тыс. рублей уменьшение по расходам на выплату денежных средств на содержание ребенка опекуну (попечителю)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45,00 тыс. рублей увеличение по расходам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20,00 тыс. рублей уменьшение по расходам на обеспечение деятельности (оказание услуг) муниципальных учреждений;</w:t>
      </w:r>
    </w:p>
    <w:p>
      <w:pPr>
        <w:pStyle w:val="Normal"/>
        <w:tabs>
          <w:tab w:val="clear" w:pos="708"/>
          <w:tab w:val="left" w:pos="100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,00 тыс. рублей увеличение по расходам на мероприятия по обеспечению доступности маломобильных групп населения к объектам социальной инфраструктуры.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 Отделу культуры администрации округа увеличение на сумму  7 521,47 тыс. рублей,</w:t>
      </w:r>
      <w:r>
        <w:rPr>
          <w:sz w:val="28"/>
          <w:szCs w:val="28"/>
        </w:rPr>
        <w:t xml:space="preserve"> обоснование увеличения расходов:</w:t>
      </w:r>
      <w:r>
        <w:rPr/>
        <w:t xml:space="preserve"> 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7 416,47 тыс. рублей увеличение по расходам на выплату заработной платы и страховых взносов работников МКУ «Центр по обеспечению муниципальных учреждений»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0,00 тыс. увеличение по расходам на организацию и проведение праздничных мероприятий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5,00 тыс. рублей увеличение по расходам на повышение квалификации, переподготовку муниципальных служащих (на основании распоряжения администрации Александровского муниципального округа от 10.06.2024 г. №152-р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570,07 тыс. рублей уменьшение по расходам на обеспечение деятельности (оказание услуг) муниципальных учреждений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12,10 тыс. рублей увеличение по расходам на обеспечение деятельности (оказание услуг) муниципальных учреждений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9,35 тыс. рублей увеличение по расходам на выплаты по оплате труда работников органов местного самоуправления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,62 тыс. рублей увеличение по расходам на обеспечение функций органов местного самоуправления.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Управлению труда и социальной защиты населения администрации округа увеличение на сумму 170,48 тыс. рублей</w:t>
      </w:r>
      <w:r>
        <w:rPr>
          <w:sz w:val="28"/>
          <w:szCs w:val="28"/>
        </w:rPr>
        <w:t xml:space="preserve">, обоснование увеличения расходов: 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11,76 тыс. рублей увеличение по расходам на повышение квалификации, переподготовку муниципальных служащих (на основании распоряжения администрации Александровского муниципального округа от 09.07.2024 г. №186-р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8,72 тыс. рублей увеличение по расходам на обеспечение гарантий муниципальных служащих Александровского муниципального округа в соответствии с законодательством Ставропольского края и муниципальными правовыми актами (на основании распоряжений администрации Александровского муниципального округа от 13.05.2024 г. № 124-р, от 06.05.2024 г. № 118-р и от 10.04.2024 г. №102-р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3 625,53 тыс. рублей уменьшение по расходам на предоставление гражданам субсидий на оплату жилого помещения и коммунальных услуг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015,00  тыс. рублей увеличение по расходам на обеспечение мер социальной поддержки ветеранов труда и тружеников тыла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550,00 тыс. рублей увеличение по расходам обеспечение мер социальной поддержки ветеранов труда Ставропольского края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,49 тыс. рублей увеличение по расходам на 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19 тыс. рублей увеличение по расходам на ежемесячную доплату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4,85 тыс. рублей увеличение по расходам на ежемесячную денежную выплата семьям погибших ветеранов боевых действий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 Контрольно-счетной палате округа увеличение на сумму 0,50 тыс. рублей </w:t>
      </w:r>
      <w:r>
        <w:rPr>
          <w:sz w:val="28"/>
          <w:szCs w:val="28"/>
        </w:rPr>
        <w:t>по расходам на повышение квалификации, переподготовку муниципальных служащих (на основании распоряжения администрации Александровского муниципального округа от 18.06.2024 г. №155-р)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лександровскому территориальному отделу администрации округа</w:t>
      </w:r>
      <w:r>
        <w:rPr>
          <w:b/>
          <w:sz w:val="28"/>
          <w:szCs w:val="28"/>
        </w:rPr>
        <w:t xml:space="preserve"> увеличение на сумму 141,61 тыс. рублей </w:t>
      </w:r>
      <w:r>
        <w:rPr>
          <w:sz w:val="28"/>
          <w:szCs w:val="28"/>
        </w:rPr>
        <w:t>по расходам на проведение мероприятий при осуществлении деятельности по обращению с животными без владельцев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8. Калиновскому территориальному отделу администрации округа </w:t>
      </w:r>
      <w:r>
        <w:rPr>
          <w:b/>
          <w:sz w:val="28"/>
          <w:szCs w:val="28"/>
        </w:rPr>
        <w:t>перераспределение расходов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64,06 тыс. рублей умень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асходам на проведение контроля за строительством, ремонтом автомобильных дорог общего пользования местного значения Александровского муниципального округа;</w:t>
      </w:r>
    </w:p>
    <w:p>
      <w:pPr>
        <w:pStyle w:val="Normal"/>
        <w:tabs>
          <w:tab w:val="clear" w:pos="708"/>
          <w:tab w:val="left" w:pos="733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127,50 тыс. рублей умень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асходам на капитальный ремонт и ремонт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91,56 тыс. рублей увеличение по расходам на мероприятия по приведению в нормативное состояние инженерных дорожных объектов.</w:t>
      </w:r>
    </w:p>
    <w:p>
      <w:pPr>
        <w:pStyle w:val="Normal"/>
        <w:tabs>
          <w:tab w:val="clear" w:pos="708"/>
          <w:tab w:val="left" w:pos="7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9. Новокавказскому территориальному отделу администрации округа </w:t>
      </w:r>
      <w:r>
        <w:rPr>
          <w:b/>
          <w:sz w:val="28"/>
          <w:szCs w:val="28"/>
        </w:rPr>
        <w:t>перераспределение расходов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50,00 тыс. рублей умень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асходам на содержание и уборку территорий общего пользования;</w:t>
      </w:r>
    </w:p>
    <w:p>
      <w:pPr>
        <w:pStyle w:val="Normal"/>
        <w:tabs>
          <w:tab w:val="clear" w:pos="708"/>
          <w:tab w:val="left" w:pos="7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0,00 тыс. рублей увеличение по расходам реализацию инициативных проектов за счет средств местного бюджета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рриториальному отделу с. Северного администрации округа</w:t>
      </w:r>
      <w:r>
        <w:rPr>
          <w:b/>
          <w:sz w:val="28"/>
          <w:szCs w:val="28"/>
        </w:rPr>
        <w:t xml:space="preserve"> увеличение на сумму 120,00 тыс. рублей, </w:t>
      </w:r>
      <w:r>
        <w:rPr>
          <w:sz w:val="28"/>
          <w:szCs w:val="28"/>
        </w:rPr>
        <w:t>обоснование увеличения расходов: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100,00 тыс. рублей увеличение по расходам на содержание и уборку территорий общего пользования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,00 тыс. рублей увеличение по расходам на обеспечение функций органов местного самоуправления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,67 тыс. рублей увели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асходам на содержание и уборку территорий общего пользования;</w:t>
      </w:r>
    </w:p>
    <w:p>
      <w:pPr>
        <w:pStyle w:val="Normal"/>
        <w:tabs>
          <w:tab w:val="clear" w:pos="708"/>
          <w:tab w:val="left" w:pos="7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5,00 тыс. рублей увеличение по расходам реализацию инициативных проектов за счет средств местного бюджета;</w:t>
      </w:r>
    </w:p>
    <w:p>
      <w:pPr>
        <w:pStyle w:val="Normal"/>
        <w:tabs>
          <w:tab w:val="clear" w:pos="708"/>
          <w:tab w:val="left" w:pos="7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18,00 тыс. рублей уменьшение по расходам на подготовку сметной документации на ремонт участков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43,67 тыс. рублей уменьшение по расходам на озеленение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иложении 1 «Источники финансирования дефицита местного  бюджета и погашения долговых обязательств Александровского муниципального округа Ставропольского края </w:t>
      </w:r>
      <w:r>
        <w:rPr>
          <w:bCs/>
          <w:sz w:val="28"/>
          <w:szCs w:val="28"/>
        </w:rPr>
        <w:t>на 2024 год и плановый период 2025 и 2025 годов</w:t>
      </w:r>
      <w:r>
        <w:rPr>
          <w:sz w:val="28"/>
          <w:szCs w:val="28"/>
        </w:rPr>
        <w:t>» общий объем источников финансирования дефицита местного бюджета на 2024 год останется без изме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ле внесенных изменений на 2024 год, общая сумма доходов местного бюджета составит  1 879 251,15 тыс. рублей,  расходов </w:t>
      </w:r>
      <w:r>
        <w:rPr>
          <w:b/>
          <w:bCs/>
          <w:sz w:val="28"/>
          <w:szCs w:val="28"/>
        </w:rPr>
        <w:t>местного бюджета</w:t>
      </w:r>
      <w:r>
        <w:rPr>
          <w:b/>
          <w:sz w:val="28"/>
          <w:szCs w:val="28"/>
        </w:rPr>
        <w:t xml:space="preserve"> – 1 910 079,25 тыс. рублей, источников финансирования дефицита местного бюджета останется без изменений и составит 30 828,10 тыс. рубл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Совета депутатов обеспечит исполнение действующего законодательства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Совета депутатов, требующих приостановления их действия или признания утратившими силу,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0">
    <w:name w:val="Маркер"/>
    <w:basedOn w:val="Normal"/>
    <w:qFormat/>
    <w:pPr>
      <w:tabs>
        <w:tab w:val="clear" w:pos="708"/>
        <w:tab w:val="left" w:pos="0" w:leader="none"/>
      </w:tabs>
      <w:ind w:left="397" w:hanging="397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11:00Z</dcterms:created>
  <dc:creator>AlHoLI</dc:creator>
  <dc:description/>
  <cp:keywords/>
  <dc:language>en-US</dc:language>
  <cp:lastModifiedBy>User Windows</cp:lastModifiedBy>
  <cp:lastPrinted>2024-09-13T10:17:00Z</cp:lastPrinted>
  <dcterms:modified xsi:type="dcterms:W3CDTF">2024-09-17T08:17:00Z</dcterms:modified>
  <cp:revision>491</cp:revision>
  <dc:subject/>
  <dc:title>ИНФОРМАЦИЯ</dc:title>
</cp:coreProperties>
</file>