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4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 (с изменениями, внесенными решениями Совета депутатов Александровского муниципального округа Ставропольского края от 30 января 2024  года  №812/5, от 24 мая 2024 года № 880/73, от 12 июля 2024 года №887/80, от 02 августа 2024 года №891/84, от 03 сентября 2024 года №914/107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869 403,24» заменить цифрами «1 879 251,15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900 231,34» заменить цифрами «1 910 079,25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1 489 752,01» заменить цифрами «1 491 963,4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цифры «154 427,08» заменить цифрами «158 046,0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274 654,62» заменить цифрами «274 865,5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пункте 3 части 1 статьи 5 слова «</w:t>
      </w:r>
      <w:r>
        <w:rPr>
          <w:spacing w:val="-8"/>
          <w:sz w:val="28"/>
          <w:szCs w:val="28"/>
        </w:rPr>
        <w:t xml:space="preserve">на 2024 год в объеме 14 955,41 тыс. рублей» заменить словами </w:t>
      </w:r>
      <w:r>
        <w:rPr>
          <w:sz w:val="28"/>
          <w:szCs w:val="28"/>
        </w:rPr>
        <w:t>«</w:t>
      </w:r>
      <w:r>
        <w:rPr>
          <w:spacing w:val="-8"/>
          <w:sz w:val="28"/>
          <w:szCs w:val="28"/>
        </w:rPr>
        <w:t>на 2024 год в объеме 13 955,41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1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2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3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4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сентября 2024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, 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 xml:space="preserve"> </w:t>
        <w:tab/>
        <w:tab/>
        <w:tab/>
        <w:tab/>
        <w:tab/>
        <w:tab/>
        <w:t xml:space="preserve">    В. И. Ермошкин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, 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</w:t>
        <w:tab/>
        <w:tab/>
        <w:tab/>
        <w:tab/>
        <w:tab/>
        <w:tab/>
        <w:t>В. И. Ер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независимой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9.2024 г.</w:t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9.2024 г.</w:t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80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 почта: fualkr@mfsk.ru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User Windows</cp:lastModifiedBy>
  <cp:lastPrinted>2024-07-23T08:01:00Z</cp:lastPrinted>
  <dcterms:modified xsi:type="dcterms:W3CDTF">2024-09-24T04:56:00Z</dcterms:modified>
  <cp:revision>161</cp:revision>
  <dc:subject/>
  <dc:title>ЗАКОН</dc:title>
</cp:coreProperties>
</file>