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456"/>
        <w:gridCol w:w="1501"/>
        <w:gridCol w:w="8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четной фор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по ОКУ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исполнения бюджет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движении денежных сред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31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сведения Раздел 1. «Организационная структура  субъекта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«Результаты деятельности субъекта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вижении нефинансовых актив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37</w:t>
            </w:r>
          </w:p>
        </w:tc>
      </w:tr>
      <w:tr>
        <w:trPr>
          <w:trHeight w:val="5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нансовых вложениях получателя бюджетных средств, администратора источников финансирования дефицита бюджета</w:t>
              <w:tab/>
              <w:tab/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изменении остатков валюты баланс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  <w:tab/>
              <w:tab/>
              <w:tab/>
              <w:tab/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бюджетных средств</w:t>
              <w:tab/>
              <w:tab/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12:00Z</dcterms:created>
  <dc:creator>Tishkova</dc:creator>
  <dc:description/>
  <cp:keywords/>
  <dc:language>en-US</dc:language>
  <cp:lastModifiedBy>Бондарева</cp:lastModifiedBy>
  <cp:lastPrinted>2019-03-27T15:32:00Z</cp:lastPrinted>
  <dcterms:modified xsi:type="dcterms:W3CDTF">2022-03-15T13:02:00Z</dcterms:modified>
  <cp:revision>86</cp:revision>
  <dc:subject/>
  <dc:title>СОДЕРЖАНИЕ</dc:title>
</cp:coreProperties>
</file>