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2022 г.       с. Александровское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Александр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за 2021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смотрев заключение Контрольно-счетной палаты Александровского муниципального округа Ставропольского края на отчет об исполнении бюджета Александровского муниципального округа Ставропольского края за 2021 год,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лександровского муниципального округа Ставропольского края (далее - местный бюджет) за 2021 год по доходам в сумме 1 699 129,69 тыс. рублей, по расходам в сумме 1 682 366,30  тыс. рублей и профицит местного бюджета в сумме 16 763,39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местного бюджета по кодам классификации доходов бюджетов бюджетной системы Российской Федерации за 2021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2021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муниципальных служащих органов местного самоуправления муниципального округа, работников муниципальных учреждений муниципального округа и фактических расходов на оплату их труда за 2021 год согласно приложению 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Администрации Александровского муниципального округа Ставропольского края в срок до ___________ опубликовать настоящее решение в газете «Александровская жизн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округ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О.Н. Б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округ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В.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Т.А.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19:00Z</dcterms:created>
  <dc:creator>AlHoLI</dc:creator>
  <dc:description/>
  <dc:language>en-US</dc:language>
  <cp:lastModifiedBy>Совет</cp:lastModifiedBy>
  <cp:lastPrinted>2022-03-23T10:26:00Z</cp:lastPrinted>
  <dcterms:modified xsi:type="dcterms:W3CDTF">2022-05-05T08:19:00Z</dcterms:modified>
  <cp:revision>2</cp:revision>
  <dc:subject/>
  <dc:title>Проект</dc:title>
</cp:coreProperties>
</file>