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702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2022 г.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Александровское                                    №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Александровского муниципального округа Ставропольского края от 17 декабря 2021 года  №396/249  «О бюджете Александровского муниципальн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перативного решения вопросов местного значения, в соответствии с Бюджетным кодексом Российской Федерации, Положением о бюджетном процессе в Александровском муниципальном округе Ставропольского края, утвержденным решением Совета депутатов Александровского муниципального округа Ставропольского края от 06 ноября  2020 г. №32/32 Совет депутатов 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Совета депутатов Александровского муниципального округа Ставропольского края от 17 декабря 2021 года  №396/249  «О бюджете Александровского муниципального округа Ставропольского края на 2022 год и плановый период 2023 и 2024 годов» (с изменениями, внесенными решениями Совета депутатов Александровского муниципального округа Ставропольского края от 11 января 2022 года № 426/1, от 21 января 2022 года № 428/3, от 10 февраля 2022 года № 433/8, от 11 марта 2022 года № 465/40, от 17 марта 2022 года     № 472/47, от 22 апреля 2022 года № 482/57, от 27 мая 2022 года № 500/75, от 14 июля 2022 года № 520/95, от 01 сентября 2022 года № 560/135, от 22 сентября 2022 №565/140 и от 28 октября 2022 г. №573/148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цифры «1 480 687,48»  заменить цифрами «1 582 520,7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2 цифры «1 480 687,48»  заменить цифрами «1 582 520,74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статье 3 цифры «1 140 360,31»  заменить цифрами «1 238 755,7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части 5 стать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157 729,50» заменить цифрами «158 412,8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а «на 2023 год в сумме 21 000,00 тыс. рублей, заменить словами «на 2023 год в сумме 84 968,55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ложение 2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4 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5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6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7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8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9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0 изложить в новой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администрации Александровского муниципального округа Ставропольского края  в срок  до ___________ 2022 года опубликовать настоящее решение в газете «Александровская жизн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андр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Л.А. Маковская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                                                  О.Н. Босова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 Ставропольского края                                                       Л.А. Ма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Ставропольского края                                                       В.И. Ерм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правляющий делами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Ю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Т.А. Со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И.Е. Мацагор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27:00Z</dcterms:created>
  <dc:creator>krliov</dc:creator>
  <dc:description/>
  <cp:keywords/>
  <dc:language>en-US</dc:language>
  <cp:lastModifiedBy>User Windows</cp:lastModifiedBy>
  <cp:lastPrinted>2022-11-06T10:01:00Z</cp:lastPrinted>
  <dcterms:modified xsi:type="dcterms:W3CDTF">2022-11-06T07:02:00Z</dcterms:modified>
  <cp:revision>97</cp:revision>
  <dc:subject/>
  <dc:title>ЗАКОН</dc:title>
</cp:coreProperties>
</file>