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jc w:val="center"/>
        <w:rPr/>
      </w:pPr>
      <w:r>
        <w:rPr>
          <w:bCs/>
          <w:sz w:val="28"/>
          <w:szCs w:val="28"/>
        </w:rPr>
        <w:t xml:space="preserve">предприятий и организаций, которым необходимо направить решение Совета депутатов Александровского муниципального округа Ставропольского края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 внесении изменений в решение Совета Александровского муниципального района Ставропольского края от 17 декабря 2021 г.                № 396/249 «О бюджете Александровского муниципального округа Ставропольского края на 2022 год и плановый период 2023 и 2024 годов»</w:t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Администрация Александровс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2. Отдел имущественных и земельных отношений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Финансовое управление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Отдел образования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Отдел культуры администрации Александровского муниципального округа Ставропольского края</w:t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 Отдел физической культуры и спорта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Управление труда и социальной защиты населения администрации Александровского муниципального округа Ставропольского кра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8. Отдел сельского хозяйства и охраны окружающей среды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9. Александр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. Территориальный отдел села Грушевского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1. Калин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2. Круглолес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3. Новокавказ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4. Саблин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5. Территориальный отдел села Северного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6. Александр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Olga</dc:creator>
  <dc:description/>
  <cp:keywords/>
  <dc:language>en-US</dc:language>
  <cp:lastModifiedBy>User Windows</cp:lastModifiedBy>
  <cp:lastPrinted>2022-08-25T16:49:00Z</cp:lastPrinted>
  <dcterms:modified xsi:type="dcterms:W3CDTF">2022-08-25T13:49:00Z</dcterms:modified>
  <cp:revision>25</cp:revision>
  <dc:subject/>
  <dc:title/>
</cp:coreProperties>
</file>