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</w:t>
      </w:r>
      <w:r>
        <w:rPr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  решению Совета депутатов Александровского муниципального округа Ставропольского края </w:t>
      </w:r>
      <w:r>
        <w:rPr>
          <w:sz w:val="28"/>
          <w:szCs w:val="28"/>
        </w:rPr>
        <w:t>«О  внесении изменений в решение Совета депутатов Александровского муниципального округа Ставропольского края от 17 декабря 2021 г. № 396/249 «О бюджете Александровского муниципального округа Ставропольского края на 2022 год и плановый период 2023 и 2024 годов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вовое регулирование  осуществляется Бюджетным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Уставом Александровского муниципального округа Ставропольского края и Положением о бюджетном процессе в Александровском муниципальном округе Ставропольского края», утвержденным решением Совета депутатов Александровского муниципального округа Ставропольского края от 06.11.2020 года №32/32 «Об утверждении Положения о бюджетном процессе в Александровском муниципальном округе Ставропольского кра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письменных обращений главных распорядителей бюджетных средств (далее – ГРБС) возникла необходимость в подготовке проекта решения </w:t>
      </w:r>
      <w:r>
        <w:rPr>
          <w:bCs/>
          <w:sz w:val="28"/>
          <w:szCs w:val="28"/>
        </w:rPr>
        <w:t xml:space="preserve">Совета депутатов Александровского муниципального округа Ставропольского края «О внесении изменений в  решение Совета депутатов Александровского муниципального округа Ставропольского края </w:t>
      </w:r>
      <w:r>
        <w:rPr>
          <w:sz w:val="28"/>
          <w:szCs w:val="28"/>
        </w:rPr>
        <w:t>от 17 декабря 2021 г. №396/249 «О бюджете Александровского муниципального округа Ставропольского края на 2022 год и плановый период 2023 и 2024 годов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В предлагаемых к рассмотрению изменениях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на 2022 год учтено перераспределение бюджетных ассигнований по расходам местного бюджета;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2023 год увеличение доходов и расходов местного бюджета на сумму 101 833,26 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распределение расходов местного бюджета на 2022 год предлагается произвести по следующим ГРБС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.Отделу имущественных и земельных отношений администрации Александровского муниципального округа Ставропольского края (далее – администрация округа) </w:t>
      </w:r>
      <w:r>
        <w:rPr>
          <w:sz w:val="28"/>
          <w:szCs w:val="28"/>
        </w:rPr>
        <w:t>увеличение на сумму 7,27 тыс. рублей по расходам на диспансеризацию муниципальных служащих (недостающая потребн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Финансовому управлению администрации округа </w:t>
      </w:r>
      <w:r>
        <w:rPr>
          <w:sz w:val="28"/>
          <w:szCs w:val="28"/>
        </w:rPr>
        <w:t>уменьшение на сумму 548,70 тыс. рублей по расходам, зарезервированным на реализацию указа Президента Российской Федерации от 7 мая 2012г № 597 "О мероприятиях по реализации государственной социальной политики" (перераспределение отделу образования администрации округа для учреждений дополнительного образования детей на сумму недостающей потребност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Отделу образования администрации округа общее увеличение на сумму 548,70 тыс. рублей</w:t>
      </w:r>
      <w:r>
        <w:rPr>
          <w:sz w:val="28"/>
          <w:szCs w:val="28"/>
        </w:rPr>
        <w:t xml:space="preserve"> на указанные цели (перераспределено из зарезервированных средств). Кроме того, за счет экономии по расходам на оказание охранных услуг, образовавшейся по результатам проведенных конкурентных процедур, и уменьшения по муниципальной программе «Развитие образования» предлагается увеличение расходов по муниципальной программе «Профилактика правонарушений» с целью устранения нарушений безопасности, выявленных в результате проверок, проведенных сотрудниками отдела МВД России «Александровский» на сумму 4009,89 тыс. рублей, из них по направлениям расходования: «Расходы на приобретение и установку систем видеонаблюдения» – 3 863,09 тыс. рублей и «Ремонт и техническое обслуживание систем видеонаблюдения» - 146,80 тыс. рублей;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4. Александровскому территориальному отделу   администрации округа </w:t>
      </w:r>
      <w:r>
        <w:rPr>
          <w:b/>
          <w:bCs/>
          <w:sz w:val="28"/>
          <w:szCs w:val="28"/>
        </w:rPr>
        <w:t>общее уменьшение на сумму 77,27 тыс. рублей</w:t>
      </w:r>
      <w:r>
        <w:rPr>
          <w:sz w:val="28"/>
          <w:szCs w:val="28"/>
        </w:rPr>
        <w:t>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меньшение по налогу на имущество на сумму 675,29 тыс. рублей (уточнение потребност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ение по расходам на содержание автомобильных дорог общего пользования местного значения на сумму 598,02 тыс. рублей (недостающая потребность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5.</w:t>
      </w:r>
      <w:r>
        <w:rPr>
          <w:b/>
          <w:sz w:val="28"/>
          <w:szCs w:val="28"/>
        </w:rPr>
        <w:t xml:space="preserve"> Территориальному отделу  села Северного администрации округа </w:t>
      </w:r>
      <w:r>
        <w:rPr>
          <w:b/>
          <w:bCs/>
          <w:sz w:val="28"/>
          <w:szCs w:val="28"/>
        </w:rPr>
        <w:t>увеличение на сумму 70,00 тыс. рублей</w:t>
      </w:r>
      <w:r>
        <w:rPr>
          <w:sz w:val="28"/>
          <w:szCs w:val="28"/>
        </w:rPr>
        <w:t>, из них: 40,00 тыс. рублей по направлению расходования «Реализация инициативных проектов за счет средств местного бюджета» (на оплату услуг по осуществлению строительного контроля), 30,00 тыс. рублей по направлению расходования</w:t>
      </w:r>
      <w:r>
        <w:rPr/>
        <w:t xml:space="preserve"> </w:t>
      </w:r>
      <w:r>
        <w:rPr>
          <w:sz w:val="28"/>
          <w:szCs w:val="28"/>
        </w:rPr>
        <w:t>«Уличное освещение» (недостающая потребность).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Увеличение</w:t>
      </w:r>
      <w:r>
        <w:rPr>
          <w:b/>
          <w:bCs/>
          <w:sz w:val="28"/>
          <w:szCs w:val="28"/>
        </w:rPr>
        <w:t xml:space="preserve"> доходов местного бюджета на 2023 год на сумму 101 833,26 тыс. рублей обусловлено: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планируемым поступлением инициативных платежей на сумму 3 437,80 тыс. рублей</w:t>
      </w:r>
      <w:r>
        <w:rPr>
          <w:bCs/>
          <w:sz w:val="28"/>
          <w:szCs w:val="28"/>
        </w:rPr>
        <w:t xml:space="preserve"> на реализацию восьми инициативных проектов (далее -ИП) прошедших конкурсный отбор и планируемых к реализации в 2023 году с привлечением субсидий из бюджета Ставропольского края (далее – краевой бюджет), из них: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bCs/>
          <w:sz w:val="28"/>
          <w:szCs w:val="28"/>
        </w:rPr>
        <w:t>-1369,75 тыс. рублей по отделу культуры администрации округа на 2 ИП (главный администратор по ИП села Калиновского и поселка Новокавказский);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bCs/>
          <w:sz w:val="28"/>
          <w:szCs w:val="28"/>
        </w:rPr>
        <w:t>-818,25 тыс. рублей по Александровскому территориальному отделу 2 ИП;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bCs/>
          <w:sz w:val="28"/>
          <w:szCs w:val="28"/>
        </w:rPr>
        <w:t>-279,00 тыс. рублей по территориальному отделу села Грушевского;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bCs/>
          <w:sz w:val="28"/>
          <w:szCs w:val="28"/>
        </w:rPr>
        <w:t>-295,00 тыс. рублей по Круглолесскому территориальному отделу;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bCs/>
          <w:sz w:val="28"/>
          <w:szCs w:val="28"/>
        </w:rPr>
        <w:t>-296,80 тыс. рублей по территориальному отделу села Северного;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379,00тыс. рублей по Средненскому территориальному отделу;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планируемым увеличением безвозмездных поступлений из краевого бюджета на сумму 98 395,46 тыс. рублей</w:t>
      </w:r>
      <w:r>
        <w:rPr>
          <w:bCs/>
          <w:sz w:val="28"/>
          <w:szCs w:val="28"/>
        </w:rPr>
        <w:t xml:space="preserve">, из них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63 968,55 тыс. рублей субсидия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4 688,58 тыс. рублей  субсидия бюджетам муниципальных округов на реализацию программ формирования современной городской среды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9 738,33 тыс. рублей прочие субсидии бюджетам муниципальных округов (реализация инициативных проектов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бщее увеличение расходов</w:t>
      </w:r>
      <w:r>
        <w:rPr>
          <w:b/>
          <w:bCs/>
          <w:sz w:val="28"/>
          <w:szCs w:val="28"/>
        </w:rPr>
        <w:t xml:space="preserve"> местного бюджета на 2023 год на сумму 101 833,26 тыс. рублей</w:t>
      </w:r>
      <w:r>
        <w:rPr>
          <w:bCs/>
          <w:sz w:val="28"/>
          <w:szCs w:val="28"/>
        </w:rPr>
        <w:t xml:space="preserve"> обусловлено предлагаемыми изменениями плановых назначений по доходам местного бюджета по основанию, указанному выше (3 437,80 тыс. рублей за счет инициативных платежей (расшифровано в пояснении доходной части) и 98 395,46 тыс. рублей за счет МБТ из краевого бюджета). 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Увеличение по расходам в плановом периоде 2023 года предлагается произвести по восьми ГРБС со следующей детализацией в разрезе МБТ из краевого бюджета: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b/>
          <w:bCs/>
          <w:sz w:val="28"/>
          <w:szCs w:val="28"/>
        </w:rPr>
        <w:t>63 968,55 тыс. рублей</w:t>
      </w:r>
      <w:r>
        <w:rPr>
          <w:bCs/>
          <w:sz w:val="28"/>
          <w:szCs w:val="28"/>
        </w:rPr>
        <w:t xml:space="preserve"> за счет планируемой 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из них: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bCs/>
          <w:sz w:val="28"/>
          <w:szCs w:val="28"/>
        </w:rPr>
        <w:t>- 31556,86 тыс. рублей по Александровскому территориальному отделу администрации округа;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8395,84 тыс. рублей по Круглолесскому территориальному отделу администрации округа;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11869,81 тыс. рублей по Новокавказскому территориальному отделу администрации округу;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12146,04 тыс. рублей по Саблинскому территориальному отделу администрации округа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офинансирование субсидии на общую сумму 3366,78 тыс. рублей обеспечено за счет перераспределения расходов внутри Дорожного фонда;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b/>
          <w:bCs/>
          <w:sz w:val="28"/>
          <w:szCs w:val="28"/>
        </w:rPr>
        <w:t>24 688,58 тыс. рублей</w:t>
      </w:r>
      <w:r>
        <w:rPr>
          <w:bCs/>
          <w:sz w:val="28"/>
          <w:szCs w:val="28"/>
        </w:rPr>
        <w:t xml:space="preserve"> за счет планируемой субсидии бюджетам муниципальных округов на реализацию программ формирования современной городской среды по Александровскому территориальному отделу администрации округа;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b/>
          <w:bCs/>
          <w:sz w:val="28"/>
          <w:szCs w:val="28"/>
        </w:rPr>
        <w:t>9 738,33 тыс. рублей</w:t>
      </w:r>
      <w:r>
        <w:rPr>
          <w:bCs/>
          <w:sz w:val="28"/>
          <w:szCs w:val="28"/>
        </w:rPr>
        <w:t xml:space="preserve"> за счет планируемых прочих субсидий  бюджетам муниципальных округов (реализация инициативных проектов) на реализацию восьми инициативных проектов (далее - ИП):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bCs/>
          <w:sz w:val="28"/>
          <w:szCs w:val="28"/>
        </w:rPr>
        <w:t>- 2 056,25 тыс. рублей по отделу культуры администрации округа 2 ИП (главный распорядитель средств по ИП села Калиновского и поселка Новокавказский);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bCs/>
          <w:sz w:val="28"/>
          <w:szCs w:val="28"/>
        </w:rPr>
        <w:t>- 3460,55 тыс. рублей по Александровскому территориальному отделу 2 ИП;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bCs/>
          <w:sz w:val="28"/>
          <w:szCs w:val="28"/>
        </w:rPr>
        <w:t>- 1123,60 тыс. рублей по территориальному отделу села Грушевского;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bCs/>
          <w:sz w:val="28"/>
          <w:szCs w:val="28"/>
        </w:rPr>
        <w:t>- 940,00 тыс. рублей по Круглолесскому территориальному отделу;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bCs/>
          <w:sz w:val="28"/>
          <w:szCs w:val="28"/>
        </w:rPr>
        <w:t>- 887,35 тыс. рублей по территориальному отделу села Северного;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bCs/>
          <w:sz w:val="28"/>
          <w:szCs w:val="28"/>
        </w:rPr>
        <w:t>- 1270,58 тыс. рублей по Средненскому территориальному отделу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Софинансирование в доле местного бюджета на общую сумму 4973,33 тыс. рублей обеспечено за счет перераспределения расходов между ЦСР внутри ГРБ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риложении 2 «Источники финансирования дефицита местного  бюджета и  погашения долговых обязательств Александровского муниципального округа Ставропольского края на плановый период 2023 и 2024  годов» увеличения источников финансирования дефицита местного бюджета нет, изменения обусловлены предлагаемым увеличением доходов и расходов местного бюджета в 2023 году.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осле внесенных изменений общая сумма доходов и расходов местного бюджета на 2023 год составит – 1 582 520,74 тыс. рублей,  источники финансирования дефицита местного бюджета останутся с нулевым значением.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данного решения Совета депутатов обеспечит исполнение действующего законодательства.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й Совета депутатов, требующих приостановления их действия или признания утратившими силу, нет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андров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 И.Е. Мацагоров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10">
    <w:name w:val="Маркер"/>
    <w:basedOn w:val="Normal"/>
    <w:qFormat/>
    <w:pPr>
      <w:tabs>
        <w:tab w:val="clear" w:pos="708"/>
        <w:tab w:val="left" w:pos="0" w:leader="none"/>
      </w:tabs>
      <w:ind w:left="397" w:hanging="397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Batang;바탕" w:cs="Courier New"/>
      <w:sz w:val="20"/>
      <w:szCs w:val="20"/>
      <w:lang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2:11:00Z</dcterms:created>
  <dc:creator>AlHoLI</dc:creator>
  <dc:description/>
  <cp:keywords/>
  <dc:language>en-US</dc:language>
  <cp:lastModifiedBy>User Windows</cp:lastModifiedBy>
  <cp:lastPrinted>2022-11-07T11:55:00Z</cp:lastPrinted>
  <dcterms:modified xsi:type="dcterms:W3CDTF">2022-11-07T08:55:00Z</dcterms:modified>
  <cp:revision>316</cp:revision>
  <dc:subject/>
  <dc:title>ИНФОРМАЦИЯ</dc:title>
</cp:coreProperties>
</file>