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2024 г.       с. Александровское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Александр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за 2023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смотрев заключение Контрольно-счетной палаты Александровского муниципального округа Ставропольского края на отчет об исполнении бюджета Александровского муниципального округа Ставропольского края за 2023 год,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лександровского муниципального округа Ставропольского края (далее - местный бюджет) за 2023 год по доходам в сумме 1 750 034,46 тыс. рублей, по расходам в сумме 1 773 219,06 тыс. рублей и дефицит местного бюджета в сумме 23 184,60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местного бюджета по кодам классификации доходов бюджетов бюджетной системы Российской Федерации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2023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муниципальных служащих органов местного самоуправления муниципального округа, работников муниципальных учреждений муниципального округа и фактических расходов на оплату их труда за 2023 год согласно приложению 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администрации Александровского муниципального округа Ставропольского края в срок до ___________ опубликовать настоящее решение в газете «Александровская жизн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округа, первый заместител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В.И. Ермошкин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округа, первый заместител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ого муниципального округа 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ии независимой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71"/>
      </w:tblGrid>
      <w:tr>
        <w:trPr>
          <w:trHeight w:val="3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начала приема заключений 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кончания приема заключений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екта НПА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</w:tr>
      <w:tr>
        <w:trPr>
          <w:trHeight w:val="196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Информация о разработчике проекта НПА (юр.адрес, тел., факс, эл.почта)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sz w:val="28"/>
                <w:szCs w:val="28"/>
                <w:shd w:fill="FFFFFF" w:val="clear"/>
              </w:rPr>
              <w:t>Юридический адрес: 356300 с. Александровское Ставропольского края, ул. Карла Маркса, д.58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Телефон: 2-67-97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Электронная. почта: fualkr@mfsk.ru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409"/>
        <w:gridCol w:w="1276"/>
        <w:gridCol w:w="1275"/>
        <w:gridCol w:w="993"/>
      </w:tblGrid>
      <w:tr>
        <w:trPr>
          <w:trHeight w:val="42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3 год" </w:t>
            </w:r>
          </w:p>
        </w:tc>
      </w:tr>
      <w:tr>
        <w:trPr>
          <w:trHeight w:val="37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 ПО КОДАМ  КЛАССИФИКАЦИИ ДОХОДОВ БЮДЖЕТОВ</w:t>
              <w:br/>
              <w:t>БЮДЖЕТНОЙ КЛАССИФИКАЦИИ РОССИЙСКОЙ ФЕДЕРАЦИИ</w:t>
              <w:br/>
              <w:t>ЗА  2023 ГОД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3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  Федерации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овета депутатов Александровского муниципального округа Ставропольского края "О бюджете Александровского муниципального округа Ставропольского края на 2023 год и плановый период 2024 и 2025 годов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за 2023 го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вержденному плану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73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05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3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81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0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81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0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6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9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6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9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3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2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77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1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5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1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5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9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0000 01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2 14 0000 11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9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3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4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74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86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2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5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4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5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7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1</w:t>
            </w:r>
          </w:p>
        </w:tc>
      </w:tr>
      <w:tr>
        <w:trPr>
          <w:trHeight w:val="26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2994 14 0000 13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00 00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1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4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78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5</w:t>
            </w:r>
          </w:p>
        </w:tc>
      </w:tr>
      <w:tr>
        <w:trPr>
          <w:trHeight w:val="140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5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7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6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110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2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3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6</w:t>
            </w:r>
          </w:p>
        </w:tc>
      </w:tr>
      <w:tr>
        <w:trPr>
          <w:trHeight w:val="20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3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>
          <w:trHeight w:val="69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9</w:t>
            </w:r>
          </w:p>
        </w:tc>
      </w:tr>
      <w:tr>
        <w:trPr>
          <w:trHeight w:val="255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33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6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20 02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14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9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90 14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3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00 14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1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4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050 01 0000 14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5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0,0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0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2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68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32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 06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 96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5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5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4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4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60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82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9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0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0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0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0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99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99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304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2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8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2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94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9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99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9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9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99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67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67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6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65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6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65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7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9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7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9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0008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финансовое обеспечение выполнения комплексных кадастровых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204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213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54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муниципальных округов (реализация инициативных прое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7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29999 14 1282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 (выполнение мероприятий по переводу муниципальных организаций, осуществляющих спортивную подготовку, на реализацию дополнительных образовательных программ спортивной подготов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4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55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33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97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2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</w:tr>
      <w:tr>
        <w:trPr>
          <w:trHeight w:val="111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97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2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6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8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5</w:t>
            </w:r>
          </w:p>
        </w:tc>
      </w:tr>
      <w:tr>
        <w:trPr>
          <w:trHeight w:val="5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2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4 0036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4 004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1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79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041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26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2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5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7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4 0066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округов на выполнение передаваемых полномочий субъектов Российской Федерации (выплата пособия на ребён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5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  <w:tr>
        <w:trPr>
          <w:trHeight w:val="17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9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4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21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147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1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1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181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07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50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22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8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08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26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778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4 111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0</w:t>
            </w:r>
          </w:p>
        </w:tc>
      </w:tr>
      <w:tr>
        <w:trPr>
          <w:trHeight w:val="17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22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87 150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09 150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21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64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4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56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4 126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87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3</w:t>
            </w:r>
          </w:p>
        </w:tc>
      </w:tr>
      <w:tr>
        <w:trPr>
          <w:trHeight w:val="69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3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7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4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7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7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4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79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2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79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14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90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округов на оплату жилищно –коммунальных услуг отдельным категориям гражда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90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2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8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9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02 35302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8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94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</w:tr>
      <w:tr>
        <w:trPr>
          <w:trHeight w:val="17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3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3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3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3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8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2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2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0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2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0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 62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14 1157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45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69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14 1158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4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8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5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8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5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5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8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64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9</w:t>
            </w:r>
          </w:p>
        </w:tc>
      </w:tr>
      <w:tr>
        <w:trPr>
          <w:trHeight w:val="26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1217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9999 14 1255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127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муниципальных округов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129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муниципальны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7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5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7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5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5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5</w:t>
            </w:r>
          </w:p>
        </w:tc>
      </w:tr>
      <w:tr>
        <w:trPr>
          <w:trHeight w:val="13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0000 00 0000 00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6</w:t>
            </w:r>
          </w:p>
        </w:tc>
      </w:tr>
      <w:tr>
        <w:trPr>
          <w:trHeight w:val="16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18 0000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6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401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6</w:t>
            </w:r>
          </w:p>
        </w:tc>
      </w:tr>
      <w:tr>
        <w:trPr>
          <w:trHeight w:val="26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89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8</w:t>
            </w:r>
          </w:p>
        </w:tc>
      </w:tr>
      <w:tr>
        <w:trPr>
          <w:trHeight w:val="10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89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9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8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576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комплексного развития сельских территорий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30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08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25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9</w:t>
            </w:r>
          </w:p>
        </w:tc>
      </w:tr>
      <w:tr>
        <w:trPr>
          <w:trHeight w:val="10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302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303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404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14 0000 150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9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6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7 416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034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3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  <w:r>
        <w:br w:type="page"/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"/>
        <w:gridCol w:w="262"/>
        <w:gridCol w:w="262"/>
        <w:gridCol w:w="1319"/>
        <w:gridCol w:w="425"/>
        <w:gridCol w:w="1418"/>
        <w:gridCol w:w="1134"/>
        <w:gridCol w:w="850"/>
      </w:tblGrid>
      <w:tr>
        <w:trPr>
          <w:trHeight w:val="2633" w:hRule="atLeast"/>
        </w:trPr>
        <w:tc>
          <w:tcPr>
            <w:tcW w:w="30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ов Александровског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утверждении отчета об исполнен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Александров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2023 год" </w:t>
            </w:r>
          </w:p>
        </w:tc>
      </w:tr>
      <w:tr>
        <w:trPr>
          <w:trHeight w:val="233" w:hRule="atLeast"/>
        </w:trPr>
        <w:tc>
          <w:tcPr>
            <w:tcW w:w="3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910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2023 ГОД</w:t>
            </w:r>
          </w:p>
        </w:tc>
      </w:tr>
      <w:tr>
        <w:trPr>
          <w:trHeight w:val="158" w:hRule="atLeast"/>
        </w:trPr>
        <w:tc>
          <w:tcPr>
            <w:tcW w:w="3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6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 Рз ПР ЦСР 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депутатов Александровского муниципального округа Ставропольского края "О бюджете Александровского муниципального округа Ставропольского края на 2023 год и плановый период 2024 и 2025 го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 исполнения к утвержденному плану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66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3 219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7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4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1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79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2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8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3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2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3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2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3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2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8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8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4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7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7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алкоголизма, наркомании и токсикомании в Александровском муниципальном округе Ставропольского кра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нарко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 антинаркотической направл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, направленных на пропаганду негативного отношения к употреблению алког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ространение среди населения округа специального раздаточного материала о видах и способах мошенниче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пространение среди населения округа специального раздаточного материала о видах и способах мошеннич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20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20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птимизации и повышения качества предоставления государственных и муниципальных услуг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4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5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6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8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4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6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5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4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3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3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"Интернет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рендованного имущества и уплату арендных платежей в соответствии с заключенными договорами аре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системы автоматизации документооборота и делопроизводства "Дел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содержание финансовых запасов, материально-технических, продовольственных, медицинских и иных средст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униципальной автоматизированной системы централизованного оповещения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2 20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2 20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беспечения вызова экстренных служб Александровского муниципального округа по единому номеру "112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7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7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(реконструкция, техническое перевооружение) объектов капитального строительства муниципальной собственности (Строительство дороги к Буйволиной молочной ферме в Александровском муниципальном округе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400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400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ниципальная поддержка казачьих общест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храна общественного порядк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казачьим обществам, находящимся на территории Александровского муниципального округа, на привлечение казаков к муниципальной и иной служб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ривлечения граждан и их объединений к охране общественного порядк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нкурса "Лучшая народная дружин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4 209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4 209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на обеспечение иных общегосударственных функ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хемы теплоснабж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 00 204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 00 204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учреждений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(реконструкция, техническое перевооружение) объектов капитального строительства муниципальной собственности (Реконструкция стадиона "Юность" со строительством физкультурно-оздоровительного комплекса в с. Александровском третья очередь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400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400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9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5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2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ценке объектов недвижимости, признание прав,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современных информационно-коммуникационных технологий в области имущественных и земельных отношений и приобретение программного обеспечения в рамках исполнения полномочий отд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1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на земельных участках, отнесенных к муниципальной собственности Александровского муниципального округа Ставропольского края и на земельных участках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ой контрольной функции "Муниципальный земельный контроль на территории Александровского муниципального округа Ставропольского кра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аключение контрактов по оказанию услуг кадастровыми инженерами при проведении муниципального земельного контроля по выявлению нарушений земельного законода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комплексных кадастровых работ на территории Александровского муниципального округа Ставропольского кра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5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5 S64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5 S64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1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1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2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2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7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7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централизованного уче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процессов ведения централизованного бюджетного (бухгалтерского) учета, составление отчет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электронного документооборота централизованной бухгалте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173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21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783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25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17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7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6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7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6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79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65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687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3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0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0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18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35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67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</w:t>
            </w:r>
          </w:p>
        </w:tc>
      </w:tr>
      <w:tr>
        <w:trPr>
          <w:trHeight w:val="79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5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2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5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дошкольными образовательными организациями в электронном вид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352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32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098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57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938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477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06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70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93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0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8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7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0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3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7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0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3</w:t>
            </w:r>
          </w:p>
        </w:tc>
      </w:tr>
      <w:tr>
        <w:trPr>
          <w:trHeight w:val="110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2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278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5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55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9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22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23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2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6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2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9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1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4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R3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3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R3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3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R3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4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S6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9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общеобразовательных организац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7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8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6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7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8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57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4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4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общеобразовательными организациями в электронном вид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новогодними подарками учащихся начальных классов (1-4 классов)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9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777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9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777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5 777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5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3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517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5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3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517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EВ 517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7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медалистов общеобразовате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содействию занятости несовершеннолетних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есовершеннолетних граждан, в возрасте от 14 до 18 лет, в свободное от учебы время, находящихся в трудной жизненной ситу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5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5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5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0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полните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6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5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учреждениями дополнительного образования в электронном вид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20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9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20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5 20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олодёжных инициатив, развитие творческого, интеллектуального и физического потенциала молодёж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2 203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5 02 203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8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7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общеобразовательных учрежден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1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0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учреждениях дополните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99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3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8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5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8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7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1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казен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1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5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1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1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5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9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и обеспечения оздоровления детей в учреждениях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в области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"Созвездие педагогических талан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 для организаций и насел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9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фильных лагерей труда и отдыха детей и подростк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 период летних каникул работы профильных лагерей труда и отдыха для детей и подрост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2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2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2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Государственная поддержка семьи и дет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4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4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8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01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783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7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5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7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5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компенсаций, связанных с увольнением работников, в связи с сокращением шта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методического, бухгалтерского и хозяйственного обеспе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5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3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на содержание центров методического, бухгалтерского и хозяйственного обеспе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5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3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5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38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8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982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7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2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71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дополнительного образования для детей и взрослы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1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06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1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A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A1 5519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A1 5519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3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39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установку систем видеонаблю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209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2 209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3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9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-досуговой деятель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85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85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 - досуговых мероприятий для различных групп граждан в целях сохранения и популяризации традиционной народной культуры 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23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2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0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0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5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9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но-досугового тип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L46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L46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Творческие люд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A2 5519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A2 5519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0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9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18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8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65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7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библиотек Александровского муниципального округа Ставропольского кра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264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264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детской игровой площадки на территории Дворца культуры в селе Калино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спортивно-оздоровительный тренажерный комплекс "Открытое небо" по улице Средняя 3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3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внешний ремонт здания Дома культуры (2-я очередь) села Саблин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детской игровой площадки на территории Дворца культуры в селе Калино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спортивно-оздоровительный тренажерный комплекс "Открытое небо" по улице Средняя 3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внешний ремонт здания Дома культуры (2-я очередь) села Саблин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2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труда и социальной защиты населения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2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227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способление жилых помещений инвалидов и общего имущества в многоквартирном доме с учетом потребностей инвалид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испособлению жилых помещений инвалидов и общего имущества в многоквартирном доме с учетом потребностей инвали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202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202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2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177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1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25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2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4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4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6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1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8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8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4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4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9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9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6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6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6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2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2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2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63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53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0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0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3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3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особия на ребен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5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5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41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41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8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80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6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6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6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3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3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3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3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1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1 50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1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1 50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1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1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6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6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1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9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9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0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0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 и спорта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3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18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(или) самостоятельных занятий и подготовка спортивного резерва по видам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обучению населения плава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1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9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(или) самостоятельных занятий и подготовка спортивного резерва по видам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обучению населения плава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8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8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8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8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спортивных и физкультурных мероприят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физической культуры и 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(или) самостоятельных занятий и подготовка спортивного резерва по видам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переводу муниципальных организаций, осуществляющих спортивную подготовку, на реализацию дополнительных образовательных программ спортивной подгото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S63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S63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обучению населения плаванию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переводу муниципальных организаций, осуществляющих спортивную подготовку, на реализацию дополнительных образовательных программ спортивной подгото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S63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S63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4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ельского хозяйства и охраны окружающей среды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6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7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оревнований в сельскохозяйственном производств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для инвалидов и других маломобильных групп населения округа к объектам социальной, инженерной и транспортной инфраструктур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доступности маломобильных групп населения к объектам социальной инфраструкт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2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6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, плодоводства и овощевод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алых форм хозяйствова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4 789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4 789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9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4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983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719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8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9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7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9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9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5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8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2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1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17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1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6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62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6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62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ведение в нормативное состояние искусственных дорожных неровностей на автомобильных дорогах общего пользования местного значения в рамках реализации национального проекта "Безопасные качественные дороги", в том числе разработка мероприятий по приведению в нормативное состояние инженерного объекта через реку Томузловка по ул. Блинова в с. Александровское Александровского района Ставропольского края, протяженностью 41,26 пог.м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5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5 286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5 286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Региональная и местная дорожная сеть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R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69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6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R1 539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R1 539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R1 М39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5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R1 М39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5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7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7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техническое обслуживание систем видеонаблю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209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209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2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8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9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9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4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межквартальных проходов на Новом кладбище, расположенного по улице Объездная 1 в селе Александро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центрального проезда Нового кладбища, расположенного по улице Объездная, 1 в селе Александро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межквартальных проходов на Новом кладбище, расположенного по улице Объездная 1 в селе Александро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центрального проезда Нового кладбища, расположенного по улице Объездная, 1 в селе Александро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4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3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 на территории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комфортной городской среды Александровского муниципального округа Ставропольского кра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F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9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9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F2 555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9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9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F2 555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9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9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й отдел села Грушевского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5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8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7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4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4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ешеходной зоны на центральной площади села Груше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ешеходной зоны на центральной площади села Грушев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2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7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7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4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4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и развитие культурного потенциал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обеспечению сохранения объектов культурного наследия в Александровском муниципальном округе Ставропольского кра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но-реставрационных работ памятника истории и культуры регионального значения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229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229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L29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L29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93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2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2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9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9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4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5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обустройство тротуара по ул. Комсомольская в селе Круглолес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обустройство тротуара по ул. Комсомольская в селе Круглолесск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вказ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2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6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5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4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7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4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7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4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7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4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7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5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9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6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36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8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8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й отдел села Северного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1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8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ограждения кладбища на территории села Северн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ограждения кладбища на территории села Северное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2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4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2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3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7549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5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64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278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9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67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9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278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установку систем видеонаблю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209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2 2095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5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3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обустройство зоны семейного отдыха около фонтана по улице Клубная хутора Средний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1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обустройство зоны семейного отдыха около фонтана по улице Клубная хутора Средний Александровского муниципального округа Ставропольского кра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1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2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4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5</w:t>
            </w:r>
          </w:p>
        </w:tc>
      </w:tr>
      <w:tr>
        <w:trPr>
          <w:trHeight w:val="15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5</w:t>
            </w:r>
          </w:p>
        </w:tc>
      </w:tr>
      <w:tr>
        <w:trPr>
          <w:trHeight w:val="31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5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  <w:r>
        <w:br w:type="page"/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2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8"/>
        <w:gridCol w:w="524"/>
        <w:gridCol w:w="511"/>
        <w:gridCol w:w="1507"/>
        <w:gridCol w:w="1373"/>
        <w:gridCol w:w="1128"/>
      </w:tblGrid>
      <w:tr>
        <w:trPr>
          <w:trHeight w:val="2820" w:hRule="atLeast"/>
        </w:trPr>
        <w:tc>
          <w:tcPr>
            <w:tcW w:w="4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ов Александровског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утверждении отчета об исполнен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Александров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2023 год" </w:t>
            </w:r>
          </w:p>
        </w:tc>
      </w:tr>
      <w:tr>
        <w:trPr>
          <w:trHeight w:val="278" w:hRule="atLeast"/>
        </w:trPr>
        <w:tc>
          <w:tcPr>
            <w:tcW w:w="4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9281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МЕСТНОГО БЮДЖЕТА ПО РАЗДЕЛАМ И ПОДРАЗДЕЛАМ 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2023 ГОД</w:t>
            </w:r>
          </w:p>
        </w:tc>
      </w:tr>
      <w:tr>
        <w:trPr>
          <w:trHeight w:val="190" w:hRule="atLeast"/>
        </w:trPr>
        <w:tc>
          <w:tcPr>
            <w:tcW w:w="42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921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депутатов Александровского муниципального округа Ставропольского края "О бюджете Александровского муниципального округа Ставропольского края на 2023 год и плановый период 2024 и 2025 годов"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3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к утвержден-ному плану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667,8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3 219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392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4,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2</w:t>
            </w:r>
          </w:p>
        </w:tc>
      </w:tr>
      <w:tr>
        <w:trPr>
          <w:trHeight w:val="382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4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571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2,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1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0,7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91,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2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71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7,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2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23,7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67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2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4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4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,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571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,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910,8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187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2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0,3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6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422,4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252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9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8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53,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30,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3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85,5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99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799,4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257,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2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17,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4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3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352,0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323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7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58,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6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5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5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8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86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96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22,2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532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4,4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617,3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137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2,3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21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63,5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484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8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социальной политики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1,4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1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3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88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7,0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67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2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7,3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5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  <w:r>
        <w:br w:type="page"/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4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93"/>
        <w:gridCol w:w="1812"/>
        <w:gridCol w:w="1701"/>
      </w:tblGrid>
      <w:tr>
        <w:trPr>
          <w:trHeight w:val="41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  <w:br/>
              <w:t>к проекту решения Совета</w:t>
              <w:br/>
              <w:t xml:space="preserve">депутатов Александровского </w:t>
              <w:br/>
              <w:t xml:space="preserve">муниципального округа </w:t>
              <w:br/>
              <w:t>Ставропольского края</w:t>
              <w:br/>
              <w:t xml:space="preserve">"Об утверждении отчета об исполнении </w:t>
              <w:br/>
              <w:t>бюджета Александровского</w:t>
              <w:br/>
              <w:t xml:space="preserve">муниципального округа </w:t>
              <w:br/>
              <w:t>Ставропольского края</w:t>
              <w:br/>
              <w:t xml:space="preserve">за 2023 год" 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94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  <w:br/>
              <w:t>ФИНАНСИРОВАНИЯ ДЕФИЦИТА МЕСТНОГО БЮДЖЕТА</w:t>
              <w:br/>
              <w:t xml:space="preserve">ПО КОДАМ КЛАССИФИКАЦИИ ИСТОЧНИКОВ ФИНАНСИРОВАНИЯ </w:t>
              <w:br/>
              <w:t xml:space="preserve">ДЕФИЦИТОВ БЮДЖЕТОВ </w:t>
              <w:br/>
              <w:t>ЗА 2023 ГО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 рублей) </w:t>
            </w:r>
          </w:p>
        </w:tc>
      </w:tr>
      <w:tr>
        <w:trPr>
          <w:trHeight w:val="42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 Александровского муниципального округа Ставропольского края "О бюджете Александровского муниципального округа Ставропольского края на 2023 год и плановый период 2024 и 2025 годов"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  <w:br/>
              <w:t xml:space="preserve"> за 2023 го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5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6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источники внутреннего финансирования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  <w:br/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00 00 0000 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00 00 0000 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,70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02 00 0000 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,70</w:t>
            </w:r>
          </w:p>
        </w:tc>
      </w:tr>
      <w:tr>
        <w:trPr>
          <w:trHeight w:val="3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1002 14 0000 5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,70</w:t>
            </w:r>
          </w:p>
        </w:tc>
      </w:tr>
      <w:tr>
        <w:trPr>
          <w:trHeight w:val="53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для увеличения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субъекта Российской Федерации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6 1002 14 0001 5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00 00 0000 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5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2,9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00 00 0000 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37 41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51 836,9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0 00 0000 5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37 41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51 836,9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00 0000 5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37 41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51 836,9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14 0000 5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37 41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51 836,9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000 00 0000 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 66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019,8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0 00 0000 6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 66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019,8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00 0000 6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 66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019,8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01 05 0201 14 0000 6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 66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 019,84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  <w:r>
        <w:br w:type="page"/>
      </w:r>
    </w:p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tbl>
      <w:tblPr>
        <w:tblW w:w="92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5"/>
        <w:gridCol w:w="2381"/>
        <w:gridCol w:w="2306"/>
      </w:tblGrid>
      <w:tr>
        <w:trPr>
          <w:trHeight w:val="3665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ов Александровског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утверждении отчета об исполнен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Александров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2023 год" </w:t>
            </w:r>
          </w:p>
        </w:tc>
      </w:tr>
      <w:tr>
        <w:trPr>
          <w:trHeight w:val="228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2" w:hRule="atLeast"/>
        </w:trPr>
        <w:tc>
          <w:tcPr>
            <w:tcW w:w="92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МУНИЦИПАЛЬНЫХ СЛУЖАЩИХ ОРГАНОВ МЕСТНОГО САМОУПРАВЛЕНИЯ МУНИЦИПАЛЬНОГО ОКРУГА, РАБОТНИКОВ МУНИЦИПАЛЬНЫХ УЧРЕЖДЕНИЙ МУНИЦИПАЛЬНОГО ОКРУГА И ФАКТИЧЕСКИХ РАСХОДОВ НА ОПЛАТУ ИХ ТРУДА</w:t>
            </w:r>
          </w:p>
        </w:tc>
      </w:tr>
      <w:tr>
        <w:trPr>
          <w:trHeight w:val="2515" w:hRule="atLeast"/>
        </w:trPr>
        <w:tc>
          <w:tcPr>
            <w:tcW w:w="924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Во исполнение пункта 6 статьи 52 Федерального закона «Об общих принципах организации местного самоуправления в Российской Федерации» сведения о численности муниципальных служащих Александровского муниципального округа Ставропольского края и работников муниципальных учреждений Александровского муниципального округа Ставропольского края, а также фактических расходов на оплату их труда за 2023 года представлены в таблице 1.</w:t>
            </w:r>
          </w:p>
        </w:tc>
      </w:tr>
      <w:tr>
        <w:trPr>
          <w:trHeight w:val="228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</w:tr>
      <w:tr>
        <w:trPr>
          <w:trHeight w:val="1711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муниципальных служащих (работников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 202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овек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расходы на оплату тру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СГУ 211, 266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202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70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служащие Александровского муниципального округ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84,52</w:t>
            </w:r>
          </w:p>
        </w:tc>
      </w:tr>
      <w:tr>
        <w:trPr>
          <w:trHeight w:val="670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ники муниципальных учреждений Александровского муниципального округ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65,88</w:t>
            </w:r>
          </w:p>
        </w:tc>
      </w:tr>
    </w:tbl>
    <w:p>
      <w:pPr>
        <w:pStyle w:val="1"/>
        <w:shd w:fill="auto" w:val="clear"/>
        <w:spacing w:lineRule="exact" w:line="240" w:before="0" w:after="0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1"/>
        <w:shd w:fill="auto" w:val="clear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8:00Z</dcterms:created>
  <dc:creator>AlHoLI</dc:creator>
  <dc:description/>
  <cp:keywords/>
  <dc:language>en-US</dc:language>
  <cp:lastModifiedBy>Comp8</cp:lastModifiedBy>
  <cp:lastPrinted>2022-03-23T10:26:00Z</cp:lastPrinted>
  <dcterms:modified xsi:type="dcterms:W3CDTF">2024-04-06T10:34:00Z</dcterms:modified>
  <cp:revision>43</cp:revision>
  <dc:subject/>
  <dc:title>Проект</dc:title>
</cp:coreProperties>
</file>