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по проекту решения Совета депутатов Александровского муниципального округа Ставропольского кра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мая 2024 года                         с. Александровское                                      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445"/>
      </w:tblGrid>
      <w:tr>
        <w:trPr>
          <w:trHeight w:val="344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сова О.Н., председатель Совета депутатов Александровского муниципального округ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328" w:hRule="atLeast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кова С.Г., депутат Совета депутатов Александровского муниципального округа Ставропольского края</w:t>
            </w:r>
          </w:p>
        </w:tc>
      </w:tr>
      <w:tr>
        <w:trPr>
          <w:trHeight w:val="328" w:hRule="atLeast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че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публичных слушаний по проекту решения Совета депутатов Александровского муниципального округа Ставропольского края                 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 открывает председатель Совета депутатов Александровского муниципального округа Ставропольского края Босова Ольга Николаев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отчете о работе комиссии по подготовке и проведению публичных слушаний по проекту решения Совета депутатов Александровского муниципального округа Ставропольского края                 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проекте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б Итоговом документе публичных слушаний по проекту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22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ЛУШАЛИ:</w:t>
      </w:r>
      <w:r>
        <w:rPr>
          <w:rFonts w:cs="Times New Roman" w:ascii="Times New Roman" w:hAnsi="Times New Roman"/>
          <w:sz w:val="28"/>
          <w:szCs w:val="28"/>
        </w:rPr>
        <w:t xml:space="preserve"> О повестке дня заседания публичных слушаний по проекту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22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Босова О.Н.</w:t>
      </w:r>
    </w:p>
    <w:p>
      <w:pPr>
        <w:pStyle w:val="22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 (протокольно):</w:t>
      </w:r>
    </w:p>
    <w:p>
      <w:pPr>
        <w:pStyle w:val="22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ложенную повестку дня публичных слушаний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ЛУШАЛИ: </w:t>
      </w:r>
      <w:r>
        <w:rPr>
          <w:rFonts w:cs="Times New Roman" w:ascii="Times New Roman" w:hAnsi="Times New Roman"/>
          <w:sz w:val="28"/>
          <w:szCs w:val="28"/>
        </w:rPr>
        <w:t>Об отчете о работе комиссии по подготовке и проведению публичных слушаний по проекту решения Совета депутатов Александровского муниципального округа Ставропольского края                 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22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Босова О.Н. (Отче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рилаг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тся.)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И: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отчет о работе комиссии по подготовке и проведению публичных слушаний по проекту решения Совета депутатов Александровского муниципального округа Ставропольского края                 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ЛУШАЛИ: </w:t>
      </w:r>
      <w:r>
        <w:rPr>
          <w:rFonts w:cs="Times New Roman" w:ascii="Times New Roman" w:hAnsi="Times New Roman"/>
          <w:sz w:val="28"/>
          <w:szCs w:val="28"/>
        </w:rPr>
        <w:t>О проекте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цагоров И.Е.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И: </w:t>
      </w:r>
    </w:p>
    <w:p>
      <w:pPr>
        <w:pStyle w:val="Normal"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«</w:t>
      </w:r>
      <w:r>
        <w:rPr>
          <w:rFonts w:eastAsia="Calibri" w:cs="Times New Roman" w:ascii="Times New Roman" w:hAnsi="Times New Roman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2. Рекомендовать Совету депутатов Александровского муниципального округа Ставропольского края принять решение Совета депутатов Александровского муниципального округа Ставропольского края «</w:t>
      </w:r>
      <w:r>
        <w:rPr>
          <w:rFonts w:eastAsia="Calibri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sz w:val="28"/>
          <w:szCs w:val="28"/>
        </w:rPr>
        <w:t>»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ЛУШАЛИ: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Итоговом документ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у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-2"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-2"/>
          <w:kern w:val="2"/>
          <w:sz w:val="28"/>
          <w:szCs w:val="28"/>
          <w:lang w:eastAsia="en-US"/>
        </w:rPr>
        <w:t>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КЛАДЧИК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Тумакова О.Н., депутат Совета депутатов Александровского муниципального округа Ставропольского края первого созыва. (Итоговый документ прилагается.)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                   О.Н. Бо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    С.Г. Тума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7:00Z</dcterms:created>
  <dc:creator>user</dc:creator>
  <dc:description/>
  <dc:language>en-US</dc:language>
  <cp:lastModifiedBy/>
  <cp:lastPrinted>2024-05-17T10:58:00Z</cp:lastPrinted>
  <dcterms:modified xsi:type="dcterms:W3CDTF">2024-05-17T12:01:20Z</dcterms:modified>
  <cp:revision>11</cp:revision>
  <dc:subject/>
  <dc:title>ПРОТОКОЛ</dc:title>
</cp:coreProperties>
</file>