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СКОГО 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7020" w:leader="none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Александровское                                   №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</w:rPr>
        <w:t>О бюджете Александровского муниципального округа  Ставропольского края на 2023 год и плановый период 2024 и 2025 год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Уставом Александровского муниципального округа Ставропольского края, Положением о бюджетном процессе в Александровском муниципальном округе Ставропольского края, утвержденным решением Совета депутатов Александровского муниципального округа Ставропольского края от 06 ноября 2020 г. №32/32, Совет депутатов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0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Александровского муниципального округа Ставропольского края на 2023 год и плановый период 2024 и 2025 год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Утвердить основные характеристики бюджета Александровского муниципального округа Ставропольского края (далее – местный бюджет) на 2023 год и плановый период 2024 и 2025 годов: </w:t>
      </w:r>
    </w:p>
    <w:p>
      <w:pPr>
        <w:pStyle w:val="Normal"/>
        <w:tabs>
          <w:tab w:val="clear" w:pos="708"/>
          <w:tab w:val="left" w:pos="7020" w:leader="none"/>
        </w:tabs>
        <w:ind w:firstLine="900"/>
        <w:jc w:val="both"/>
        <w:rPr/>
      </w:pPr>
      <w:r>
        <w:rPr>
          <w:sz w:val="28"/>
          <w:szCs w:val="28"/>
        </w:rPr>
        <w:t>1) общий объем  доходов местного бюджета  на 2023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2,16  тыс. рублей, на 2024 год в сумме 1 403 945,04 тыс. рублей и на 2025 год в сумме 1 346 300,83 тыс. рублей;</w:t>
      </w:r>
    </w:p>
    <w:p>
      <w:pPr>
        <w:pStyle w:val="Normal"/>
        <w:tabs>
          <w:tab w:val="clear" w:pos="708"/>
          <w:tab w:val="left" w:pos="70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 на 2023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2,16  тыс. рублей, на 2024 год в сумме 1 403 945,04 тыс. рублей, в том числе условно-утвержденные расходы в сумме 17 281,70 тыс. рублей и на 2025 год в сумме 1 346 300,83 тыс. рублей, в том числе условно-утвержденные расходы в сумме 35 179,00 тыс. рублей;</w:t>
      </w:r>
    </w:p>
    <w:p>
      <w:pPr>
        <w:pStyle w:val="Normal"/>
        <w:tabs>
          <w:tab w:val="clear" w:pos="708"/>
          <w:tab w:val="left" w:pos="7020" w:leader="none"/>
        </w:tabs>
        <w:ind w:firstLine="900"/>
        <w:jc w:val="both"/>
        <w:rPr/>
      </w:pPr>
      <w:r>
        <w:rPr>
          <w:sz w:val="28"/>
          <w:szCs w:val="28"/>
        </w:rPr>
        <w:t xml:space="preserve">3) дефицит местного бюджета на 2023 год в сумме 0,00 тыс. рублей, на 2024 год в сумме 0,00 тыс. рублей и на 2025 год в сумме 0,00 тыс. рублей.            </w:t>
      </w:r>
    </w:p>
    <w:p>
      <w:pPr>
        <w:pStyle w:val="21"/>
        <w:tabs>
          <w:tab w:val="clear" w:pos="708"/>
          <w:tab w:val="left" w:pos="993" w:leader="none"/>
        </w:tabs>
        <w:rPr/>
      </w:pPr>
      <w:r>
        <w:rPr/>
        <w:t xml:space="preserve">             </w:t>
      </w:r>
      <w:r>
        <w:rPr/>
        <w:t>2. Утвердить источники финансирования дефицита местного бюджета и погашения долговых обязательств Александровского муниципального округа Ставропольского края  на 2023 год и плановый период 2024 и 2025 годов согласно приложению 1 к настоящему решению.</w:t>
      </w:r>
      <w:r>
        <w:rPr>
          <w:szCs w:val="28"/>
        </w:rPr>
        <w:t xml:space="preserve">  </w:t>
      </w:r>
    </w:p>
    <w:p>
      <w:pPr>
        <w:pStyle w:val="21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Статья 2. Распределение доходов местного бюджета на 2023 год и плановый период 2024 и 2025 годов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3 год и плановый период 2024 и 2025 годов согласно приложению 2 к настоящему решению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Объем межбюджетных трансфертов, получаемых из других бюджетов бюджетной системы Российской Федерации</w:t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-8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Учесть в составе доходов местного бюджета объем межбюджетных трансфертов, получаемых из  бюджета Ставропольского края (далее – краевой бюджет) на 2023 год в сумме 1 132 894,99 тыс. рублей, на 2024 год в сумме 1 011 708,69 тыс. рублей и на 2025 год в сумме 945 122,10 тыс. рублей.</w:t>
      </w:r>
    </w:p>
    <w:p>
      <w:pPr>
        <w:pStyle w:val="TextBody"/>
        <w:spacing w:before="0" w:after="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/>
        <w:t xml:space="preserve">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4. Бюджетные ассигнования местного бюджета на 2023 год и плановый период 2024 и 2025 годов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3 год и плановый период 2024 и 2025 годов согласно приложению 3 к настоящему реш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3 год и плановый период 2024 и 2025 годов согласно приложению 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распределение бюджетных ассигнований по разделам и подразделам классификации расходов бюджетов на 2023 год и плановый период 2024 и 2025 годов согласно приложению 5 к настоящему решению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на 2023 год сумме 296 472,50 тыс. рублей, на 2024 год в сумме 196 528,56 тыс. рублей и на 2025 год в сумм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9 947,43 тыс. рублей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Утвердить объем бюджетных ассигнований дорожного фонда Александровского муниципального округа Ставропольского края на 2023 год в сумме 86 063,50  тыс. рублей, на 2024 год в сумме 79 598,31 тыс. рублей и на 2025 год в сумме 23 795,47 тыс. рублей на финансовое обеспечение</w:t>
      </w:r>
      <w:r>
        <w:rPr/>
        <w:t xml:space="preserve"> </w:t>
      </w:r>
      <w:r>
        <w:rPr>
          <w:sz w:val="28"/>
          <w:szCs w:val="28"/>
        </w:rPr>
        <w:t>дорожной деятельности в отношении автомобильных дорог общего пользования местного значения в Александровском муниципальном округе Ставропольского кра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Утвердить объем резервного фонда администрации Александровского муниципального округа Ставропольского края (далее – администрация округа) на  2023 год в сумме 500,00 тыс. рублей, на 2024 год в сумме 500,00 тыс. рублей и на 2025 год в сумме 500,0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Установить, что приоритетными расходами местного бюджета являются расходы, направленные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72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ыплату персоналу в целях обеспечения выполнения функций органами местного самоуправления, казенными учреждениями Александровского муниципального округа Ставропольского края, а также оплату услуг по перечислению выплат персона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плату налогов, сборов и иных платеж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Александр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лату коммунальных услуг и услуг связи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(изготовление) продуктов питания и оплату услуг по организации питания для муниципальных учреждений Александровского муниципального округа Ставропольского края в сфере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Par79"/>
      <w:bookmarkEnd w:id="1"/>
      <w:r>
        <w:rPr>
          <w:sz w:val="28"/>
          <w:szCs w:val="28"/>
        </w:rPr>
        <w:t>7) оплату договоров гражданско-правового характера, заключенных с физическими лицами, а также  оплата услуг по перечислению денежных средств физическим лиц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предоставление субсидий муниципальным бюджетным учреждениям Александровского муниципальн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пунктах 1 – </w:t>
      </w:r>
      <w:hyperlink w:anchor="Par79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социальное обеспечение и иные выплаты населению за счет субсидий муниципальным бюджетным учреждениям Александр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финансовое обеспечение мероприятий, источником финансового обеспечения которых являются средства резервного фонда администрации округа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муниципальных программ Александровского муниципального округа Ставропольского края в части мероприятий, направленных на достижение целей, показателей и результатов соответствующих региональных проектов (программ) в рамках реализации национальных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исполнение иных расходных обязательств Александровского муниципального округа Ставропольского края, софинансирование которых осуществляется из краевого бюджета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чередность финансирования приоритетных расходов местного бюджета, а также расходов, не относящихся к приоритетным, определяется в порядке, устанавливаемом администрацией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Главным распорядителям средств местного бюджета обеспечить направление средств местного бюджета на финансовое обеспечение расходов, указанных в части 7 настоящей статьи, в 2023 году и плановом периоде 2024 и 2025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Субсидии некоммерческим организациям, не являющимся муниципальными учреждениями, указанные в пункте 2 статьи 78.1 Бюджетного кодекса Российской Федерации, предусмотренные настоящим решением, предоставляются в порядке, устанавливаемом администрацией округа, на мероприятия по охране общественного порядка Хоперскому районному казачьему обществу Ставропольского окружного казачьего общества Терского войскового казачьего общества в 2023 году в сумме 500,00 тыс. рублей, в 2024 году в сумме 500,00 тыс. рублей и в 2025 году в сумме 500,00 тыс. рублей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5. Особенности исполнения местного бюджета в 2023 году и плановом периоде 2024 и 2025 годов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 в соответствии с пунктом 3 статьи 217 Бюджетного кодекса Российской Федерации, что основанием для внесения в 2023 году и плановом периоде 2024 и 2025 годов изменений в показатели сводной бюджетной росписи местного бюджета является распределение зарезервированных в составе утвержденных статьей 4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юджетных ассигнований на 2023 год в объеме 2 060,00 тыс. рублей, на 2024 год в объеме 330,00 тыс. рублей и на 2025 год в объеме 40,00 тыс. рублей, предусмотренных по разделу «Общегосударственные вопросы», подразделу «Другие общегосударственные вопросы»  классификации расходов бюджетов на финансовое обеспечение в соответствии с законодательством Ставропольского края и муниципальными правовыми актами органов местного самоуправления Александровского муниципального округа Ставропольского края  дополнительных муниципальных гарантий и выплату единовременного поощрения в связи с выходом на страховую пенсию лиц, замещающих муниципальные должности и муниципальных служащих муниципальной службы в органах местного самоуправления Александровского муниципального округа Ставропольского края и органах администрации окру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бюджетных ассигнований на 2023 год в объеме 153,50 тыс. рублей,  на 2024 год в объеме 153,50 тыс. рублей и на 2025 год в объеме 153,50 тыс. рублей, предусмотренных по разделу «Общегосударственные вопросы», подразделу «Другие общегосударственные вопросы»  классификации расходов бюджетов на финансовое обеспечение расходов, связанных с </w:t>
      </w:r>
      <w:r>
        <w:rPr>
          <w:color w:val="000000"/>
          <w:sz w:val="28"/>
          <w:szCs w:val="28"/>
        </w:rPr>
        <w:t>повышением квалификации, переподготовку муниципальных служащих</w:t>
      </w:r>
      <w:r>
        <w:rPr>
          <w:sz w:val="28"/>
          <w:szCs w:val="28"/>
        </w:rPr>
        <w:t xml:space="preserve"> органов местного самоуправления Александровского муниципального округа Ставропольского края и органов администрации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3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бюджетных ассигнований на 2023 год в объеме 765,16  тыс. рублей, на 2024 год в объеме 3 565,06 тыс. рублей и на 2025 год в объеме 0,00 тыс. рублей предусмотренных по разделу «Общегосударственные вопросы», подразделу «Другие общегосударственные вопросы»  классификации расходов бюджетов на финансовое обеспечение расходов, связанных</w:t>
      </w:r>
      <w:r>
        <w:rPr/>
        <w:t xml:space="preserve"> </w:t>
      </w:r>
      <w:r>
        <w:rPr>
          <w:sz w:val="28"/>
          <w:szCs w:val="28"/>
        </w:rPr>
        <w:t>с обеспечением расходных обязательств на дополнительную потребность в оплате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бюджетных ассигнований на 2023 год в объеме 503,50  тыс. рублей, на 2024 год в объеме 0,00 тыс. рублей и на 2025 год в объеме 0,00 тыс. рублей предусмотренных по разделу «Общегосударственные вопросы», подразделу «Другие общегосударственные вопросы»  классификации расходов бюджетов на финансовое обеспечение расходов, на выплаты компенсаций, связанных</w:t>
      </w:r>
      <w:r>
        <w:rPr/>
        <w:t xml:space="preserve"> </w:t>
      </w:r>
      <w:r>
        <w:rPr>
          <w:sz w:val="28"/>
          <w:szCs w:val="28"/>
        </w:rPr>
        <w:t>с увольнением работников, в связи с сокращением штат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  5) бюджетных ассигнований на 2023 год в объеме 500,00 тыс. рублей, на 2024 год в объеме 500,00 тыс. рублей и на 2025 год в объеме 500,00 тыс. рублей, предусмотренных по разделу "Общегосударственные вопросы", подразделу "Резервные фонды"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выплат пострадавшим от стихийных бедствий и других чрезвычайных ситуаций и иных непредвиденных расходов за счет средств резервного фонда администрации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местного бюджета на 2023 год в объеме 477,41 тыс. рублей, на 2024 год в объеме 0,00 тыс. рублей и на 2025 год в объеме 0,00 тыс. рублей, предусмотренные финансовому управлению администрации Александровского муниципального округа Ставропольского края  по разделу «Общегосударственные вопросы», подразделу «Другие общегосударственные вопросы»  классификации расходов бюджета  направляются на повышение оплаты труда работников</w:t>
      </w:r>
      <w:r>
        <w:rPr>
          <w:bCs/>
          <w:sz w:val="28"/>
          <w:szCs w:val="28"/>
        </w:rPr>
        <w:t xml:space="preserve"> муниципальных учреждений</w:t>
      </w:r>
      <w:r>
        <w:rPr>
          <w:sz w:val="28"/>
          <w:szCs w:val="28"/>
        </w:rPr>
        <w:t xml:space="preserve"> культуры, педагогических работников  муниципальных учреждений дополнительного образования Александровского муниципального округа Ставропольского края в рамках реализации указа Президента Российской Федерации от 7 мая 2012 года № 597 «О мероприятиях по реализации государственной социальной политики» и от 01 июня 2012 года №761 «О Национальной стратегии действий в интересах детей на 2012-2017 годы» для сохранения достигнутых соотношений их заработной платы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, что в 2023 году уменьшение общего объема бюджетных ассигнований,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 2023 году уменьшение объема бюджетных ассигнований, утвержденных в установленном порядке главному распорядителю средств местного бюджета на софинансирование с краевым бюджетом в размерах, превышающих долю софинансирования с краевым бюджетом, для направления их на иные цели без внесения изменений в настоящее решение не допуска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</w:t>
      </w:r>
      <w:r>
        <w:rPr/>
        <w:t xml:space="preserve"> </w:t>
      </w:r>
      <w:r>
        <w:rPr>
          <w:sz w:val="28"/>
          <w:szCs w:val="28"/>
        </w:rPr>
        <w:t>Установить, что остатки субсидий, предоставленных в 2022 году муниципальным бюджетным учреждениям Александр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Александр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 достигнутым показателям муниципального задания (с учетом допустимых (возможных) отклонений), до 1 марта 2023 года.</w:t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Установить, что доходы местного бюджета от платы за негативное воздействие на окружающую среду, от штрафов, установл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"Об административных правонарушениях в Ставропольском крае"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1 статьи 16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 статьи 75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 статьи 78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2</w:t>
        </w:r>
      </w:hyperlink>
      <w:r>
        <w:rPr>
          <w:sz w:val="28"/>
          <w:szCs w:val="28"/>
        </w:rPr>
        <w:t xml:space="preserve"> Федерального закона "Об охране окружающей среды"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sz w:val="28"/>
          <w:szCs w:val="28"/>
        </w:rPr>
        <w:t>7. Установить, что в 2023 году казначейскому сопровождению подлежат средства местного бюджета, получаемые на основании муниципальных контрактов (договоров)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троительство, реконструкцию, капитальный ремонт объектов капитального строительства на сумму от 50 000,0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Александровского муниципального округа Ставропольского края на строительство, реконструкцию, капитальный ремонт объектов капитального строительства на сумму от 50 000,00 тыс. рублей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Особенности установления отдельных расходных обязательств Александр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2023 году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размер индексации ежемесячной выплаты отдельным категориям граждан, работающим и проживающим в сельской местности, установленной решением Совета депутатов Александровского муниципального округа Ставропольского края «О мерах социальной поддержки отдельных категорий граждан, работающих и проживающих в сельской местности», - 1,055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7.  Муниципальный внутренний долг Александровского муниципального округа Ставропольского кра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 верхний предел муниципального внутреннего долга Александровского муниципального округа Ставропольского края на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01 января 2024 года по долговым обязательствам Александровского муниципального округа Ставропольского края в сумме 0,00 тыс. рублей, в том числе по муниципальным гарантиям в сумме 0,00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) 01 января 2025 года по долговым обязательствам Александровского муниципального округа Ставропольского края в сумме 0,00 тыс. рублей, в том числе по муниципальным гарантиям в сумме 0,00 тыс. рублей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01 января 2026 года по долговым обязательствам Александровского муниципального округа Ставропольского края в сумме 0,00 тыс. рублей, в том числе по муниципальным гарантиям в сумме 0,00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бъем расходов на обслуживание муниципального долга Александровского муниципального округа Ставропольского края в 2023 году сумме  0,00 тыс. рублей, в 2024 году в сумме 0,00 тыс. рублей и в 2025 году в сумме 0,00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Программу муниципальных внутренних заимствований Александровского муниципального округа Ставропольского края на 2023 год и плановый период 2024 и 2025 годов  согласно приложению 6 к настоящему решению.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01 января 2023 года и подлежит опубликованию в газете «Александровская жизнь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Л.А. Маковская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О.Н. Босов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Ставропольского края                                                       Л.А. Ма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Ставропольского края                                                        В.И. Ерм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Ю.В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Т.А.Со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И.Е. Мацагоров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D9ADE97E5AAAF9D45C67B2A717F83CF0225E16B98876457241EB69EB535FF5545C2B58F66BDEF8F047FEDFF2AA58F393146F737A2ACBB262v7I" TargetMode="External"/><Relationship Id="rId3" Type="http://schemas.openxmlformats.org/officeDocument/2006/relationships/hyperlink" Target="consultantplus://offline/ref=433B72C188202D6BAC17B06AAC44EC0B8DBE4792201243ED4972330EC81A7853F0557D03E30BB33A6ACF50F622EDE0E0584Bh5G" TargetMode="External"/><Relationship Id="rId4" Type="http://schemas.openxmlformats.org/officeDocument/2006/relationships/hyperlink" Target="consultantplus://offline/ref=D3590F7B437E38A306158EA2DF11ED0CF1119094D271FC302917E382498160A98198CAADDDC340254036F78906161D6D02AB3296B914U2XDI" TargetMode="External"/><Relationship Id="rId5" Type="http://schemas.openxmlformats.org/officeDocument/2006/relationships/hyperlink" Target="consultantplus://offline/ref=D3590F7B437E38A306158EA2DF11ED0CF111909BD776FC302917E382498160A98198CAADDDC244291C6CE78D4F4119710BBD2C9CA7142F66U0X3I" TargetMode="External"/><Relationship Id="rId6" Type="http://schemas.openxmlformats.org/officeDocument/2006/relationships/hyperlink" Target="consultantplus://offline/ref=D3590F7B437E38A306158EA2DF11ED0CF111909BD776FC302917E382498160A98198CAADDDC24426106CE78D4F4119710BBD2C9CA7142F66U0X3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11:00Z</dcterms:created>
  <dc:creator>krliov</dc:creator>
  <dc:description/>
  <cp:keywords/>
  <dc:language>en-US</dc:language>
  <cp:lastModifiedBy>User Windows</cp:lastModifiedBy>
  <cp:lastPrinted>2022-11-14T10:39:00Z</cp:lastPrinted>
  <dcterms:modified xsi:type="dcterms:W3CDTF">2022-11-14T11:15:00Z</dcterms:modified>
  <cp:revision>355</cp:revision>
  <dc:subject/>
  <dc:title>ЗАКОН</dc:title>
</cp:coreProperties>
</file>