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9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799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2025 г.       с. Александровское                                    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Александровского муниципальн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 за 2024 год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ссмотрев заключение Контрольно-счетной палаты Александровского муниципального округа Ставропольского края на отчет об исполнении бюджета Александровского муниципального округа Ставропольского края за 2024 год, Совет депутатов Александровского муниципального округа Ставрополь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лександровского муниципального округа Ставропольского края (далее - местный бюджет) за 2024 год по доходам в сумме 1 880 022,23 тыс. рублей, по расходам в сумме 1 854 926,96 тыс. рублей и профицит местного бюджета в сумме 25 095,27 тыс. рублей,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24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за 2024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местного бюджет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енность муниципальных служащих органов местного самоуправления муниципального округа, работников муниципальных учреждений муниципального округа и фактических расходов на оплату их труда за 2024 год согласно приложению 5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учить администрации Александровского муниципального округа Ставропольского края в срок до ___________ опубликовать настоящее решение в газете «Александровская жизнь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андров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                А.В. Щекин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ого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О.Н. Босов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андровского муниципального округа </w:t>
      </w:r>
    </w:p>
    <w:p>
      <w:pPr>
        <w:pStyle w:val="Normal"/>
        <w:rPr/>
      </w:pPr>
      <w:r>
        <w:rPr>
          <w:color w:val="000000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                А.В. Щекин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Ю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Т.А. Со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И.Е. Маца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оведении независимой антикоррупционн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771"/>
      </w:tblGrid>
      <w:tr>
        <w:trPr>
          <w:trHeight w:val="35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начала приема заключений 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окончания приема заключений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екта НПА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Александровского муниципального округа ставропольского края</w:t>
            </w:r>
          </w:p>
        </w:tc>
      </w:tr>
      <w:tr>
        <w:trPr>
          <w:trHeight w:val="1969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Информация о разработчике проекта НПА (юр.адрес, тел., факс, эл.почта)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12121"/>
                <w:sz w:val="28"/>
                <w:szCs w:val="28"/>
                <w:shd w:fill="FFFFFF" w:val="clear"/>
              </w:rPr>
              <w:t>Юридический адрес: 356300 с. Александровское Ставропольского края, ул. Карла Маркса, д.58;</w:t>
            </w:r>
          </w:p>
          <w:p>
            <w:pPr>
              <w:pStyle w:val="Normal"/>
              <w:rPr>
                <w:color w:val="212121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Телефон: 2-67-97;</w:t>
            </w:r>
          </w:p>
          <w:p>
            <w:pPr>
              <w:pStyle w:val="Normal"/>
              <w:rPr>
                <w:color w:val="212121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Электронная. почта: fualkr@mfsk.ru</w:t>
            </w:r>
          </w:p>
        </w:tc>
      </w:tr>
    </w:tbl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</w:p>
    <w:tbl>
      <w:tblPr>
        <w:tblW w:w="9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827"/>
        <w:gridCol w:w="1366"/>
        <w:gridCol w:w="1272"/>
        <w:gridCol w:w="964"/>
      </w:tblGrid>
      <w:tr>
        <w:trPr>
          <w:trHeight w:val="421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br/>
              <w:t>к проекту решения Совета</w:t>
              <w:br/>
              <w:t xml:space="preserve">депутатов Александровского </w:t>
              <w:br/>
              <w:t xml:space="preserve">муниципального округа </w:t>
              <w:br/>
              <w:t>Ставропольского края</w:t>
              <w:br/>
              <w:t xml:space="preserve">"Об утверждении отчета об исполнении </w:t>
              <w:br/>
              <w:t>бюджета Александровского</w:t>
              <w:br/>
              <w:t xml:space="preserve">муниципального округа </w:t>
              <w:br/>
              <w:t>Ставропольского края</w:t>
              <w:br/>
              <w:t xml:space="preserve">за 2024 год" 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99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МЕСТНОГО БЮДЖЕТА ПО КОДАМ  КЛАССИФИКАЦИИ ДОХОДОВ БЮДЖЕТОВ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  <w:br/>
              <w:t>ЗА  2024 ГОД</w:t>
            </w:r>
          </w:p>
        </w:tc>
      </w:tr>
      <w:tr>
        <w:trPr>
          <w:trHeight w:val="165" w:hRule="atLeast"/>
        </w:trPr>
        <w:tc>
          <w:tcPr>
            <w:tcW w:w="999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8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  Федераци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Совета депутатов Александровского муниципального округа Ставропольского края "О бюджете Александровского муниципального округа Ставропольского края на 2024 год и плановый период 2025 и 2026 годов"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за  2024 год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вержденному плану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5 423,7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89,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851,4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48,9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851,4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48,9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3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9,2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91,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4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9,2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91,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78,9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47,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3</w:t>
            </w:r>
          </w:p>
        </w:tc>
      </w:tr>
      <w:tr>
        <w:trPr>
          <w:trHeight w:val="4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33,2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96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6,6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1,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9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1,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3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53,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1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7,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16,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0,9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2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9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5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0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405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40,4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86,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7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83,4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26,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9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4,4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9,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1,7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0,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1994 14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1994 14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1,7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1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1994 14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2994 14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 13 02994 14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994 14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9 1 13 02994 14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 1 13 02994 14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2994 14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2994 14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3 02994 14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1 13 02994 14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2,6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6,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3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4 02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1,3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1,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42 14 0000 4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6,2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6,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42 14 0000 4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2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2 14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2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00 00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2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,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2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5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4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6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1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03</w:t>
            </w:r>
          </w:p>
        </w:tc>
      </w:tr>
      <w:tr>
        <w:trPr>
          <w:trHeight w:val="15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8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3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9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0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2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3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4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2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0115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6</w:t>
            </w:r>
          </w:p>
        </w:tc>
      </w:tr>
      <w:tr>
        <w:trPr>
          <w:trHeight w:val="22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7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4</w:t>
            </w:r>
          </w:p>
        </w:tc>
      </w:tr>
      <w:tr>
        <w:trPr>
          <w:trHeight w:val="25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8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8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0119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5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2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8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1</w:t>
            </w:r>
          </w:p>
        </w:tc>
      </w:tr>
      <w:tr>
        <w:trPr>
          <w:trHeight w:val="28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33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3</w:t>
            </w:r>
          </w:p>
        </w:tc>
      </w:tr>
      <w:tr>
        <w:trPr>
          <w:trHeight w:val="1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2020 02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7</w:t>
            </w:r>
          </w:p>
        </w:tc>
      </w:tr>
      <w:tr>
        <w:trPr>
          <w:trHeight w:val="12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7010 14 0000 14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7090 14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030 14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00 14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7</w:t>
            </w:r>
          </w:p>
        </w:tc>
      </w:tr>
      <w:tr>
        <w:trPr>
          <w:trHeight w:val="28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0 01 0141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8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1050 01 0000 14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2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1130 01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почвам, а также платежи, уплачиваемые при добровольном возмещении вреда, причиненного почвам, подлежащие зачислению в бюджет муниципального образования (за исключением вреда, причиненного на особо охраняемых природных территориях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4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7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2,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7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02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7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 657,5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 033,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 235,2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 477,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29</w:t>
            </w:r>
          </w:p>
        </w:tc>
      </w:tr>
      <w:tr>
        <w:trPr>
          <w:trHeight w:val="4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11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11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11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11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11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11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728,4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231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4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994,5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994,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994,5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994,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304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55,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59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3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304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55,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59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3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67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7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6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7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7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7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8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8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71,7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71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71,7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71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76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5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2 02 25576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5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75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 245,9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45,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75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45,9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45,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7,2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6,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7,2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6,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4 117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5,8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5,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4 120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29999 14 121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56,4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55,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4 123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9,6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9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4 125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муниципальных округов (реализация инициативных проектов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2,4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2,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4 129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7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043,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 858,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0024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826,5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782,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4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826,5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782,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2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2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2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,3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32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3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9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5,7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20,7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73,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8</w:t>
            </w:r>
          </w:p>
        </w:tc>
      </w:tr>
      <w:tr>
        <w:trPr>
          <w:trHeight w:val="11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2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5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6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округов на выполнение передаваемых полномочий субъектов Российской Федерации (выплата пособия на ребёнка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9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 рабочих поселках (поселках городского типа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42,2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89,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0024 14 014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55,2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55,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18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10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21,3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21,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0024 14 110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891,3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564,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6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11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8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122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0,6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5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</w:tr>
      <w:tr>
        <w:trPr>
          <w:trHeight w:val="13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18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22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8,9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74,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2</w:t>
            </w:r>
          </w:p>
        </w:tc>
      </w:tr>
      <w:tr>
        <w:trPr>
          <w:trHeight w:val="11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25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4,6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</w:tr>
      <w:tr>
        <w:trPr>
          <w:trHeight w:val="13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26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3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0024 14 128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3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30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9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7,8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4,6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5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7,8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4,6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5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084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6,6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9,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084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6,6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9,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2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2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2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2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79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79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2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1,2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1,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2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1,2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1,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5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7,5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5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округов на оплату жилищно –коммунальных услуг отдельным категориям граждан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7,5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6</w:t>
            </w:r>
          </w:p>
        </w:tc>
      </w:tr>
      <w:tr>
        <w:trPr>
          <w:trHeight w:val="22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02 35303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35,2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35,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</w:tr>
      <w:tr>
        <w:trPr>
          <w:trHeight w:val="22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02 35303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35,2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35,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04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4,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1,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4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04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4,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1,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4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5462 00 0000 150                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8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5462 14 0000 150                 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8</w:t>
            </w:r>
          </w:p>
        </w:tc>
      </w:tr>
      <w:tr>
        <w:trPr>
          <w:trHeight w:val="2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9998 00 0000 150                 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84,6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49,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9998 14 0000 150                 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84,6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49,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9998 14 1157 150                 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32,8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13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4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0 2 02 39998 14 1158 150                 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1,7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6,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2</w:t>
            </w:r>
          </w:p>
        </w:tc>
      </w:tr>
      <w:tr>
        <w:trPr>
          <w:trHeight w:val="23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2,7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76,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9</w:t>
            </w:r>
          </w:p>
        </w:tc>
      </w:tr>
      <w:tr>
        <w:trPr>
          <w:trHeight w:val="25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05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5</w:t>
            </w:r>
          </w:p>
        </w:tc>
      </w:tr>
      <w:tr>
        <w:trPr>
          <w:trHeight w:val="28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05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40,2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70,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40,2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70,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1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4 006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6,5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2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4 121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2,4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2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4 125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1,9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1,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4 13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2,6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0,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400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2,6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0,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2 07 0402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4,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5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6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8 0000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2 18 0000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8 0401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000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70,2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79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4</w:t>
            </w:r>
          </w:p>
        </w:tc>
      </w:tr>
      <w:tr>
        <w:trPr>
          <w:trHeight w:val="8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000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70,2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79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4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25304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35179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6,7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6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3525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2 19 6001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93,3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02,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6 081,3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 022,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9</w:t>
            </w:r>
          </w:p>
        </w:tc>
      </w:tr>
    </w:tbl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  <w:r>
        <w:br w:type="page"/>
      </w:r>
    </w:p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3"/>
        <w:gridCol w:w="430"/>
        <w:gridCol w:w="425"/>
        <w:gridCol w:w="1559"/>
        <w:gridCol w:w="600"/>
        <w:gridCol w:w="1385"/>
        <w:gridCol w:w="1270"/>
        <w:gridCol w:w="856"/>
      </w:tblGrid>
      <w:tr>
        <w:trPr>
          <w:trHeight w:val="43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  <w:br/>
              <w:t>к проекту решения Совета</w:t>
              <w:br/>
              <w:t xml:space="preserve">депутатов Александровского </w:t>
              <w:br/>
              <w:t xml:space="preserve">муниципального округа </w:t>
              <w:br/>
              <w:t>Ставропольского края</w:t>
              <w:br/>
              <w:t xml:space="preserve">"Об утверждении отчета об исполнении </w:t>
              <w:br/>
              <w:t>бюджета Александровского</w:t>
              <w:br/>
              <w:t xml:space="preserve">муниципального округа </w:t>
              <w:br/>
              <w:t>Ставропольского края</w:t>
              <w:br/>
              <w:t xml:space="preserve">за 2024 год" </w:t>
            </w:r>
          </w:p>
        </w:tc>
      </w:tr>
      <w:tr>
        <w:trPr>
          <w:trHeight w:val="37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5" w:hRule="atLeast"/>
        </w:trPr>
        <w:tc>
          <w:tcPr>
            <w:tcW w:w="993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</w:t>
              <w:br/>
              <w:t>ЗА 2024 ГОД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53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 Рз ПР ЦСР ВР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Совета депутатов Александровского муниципального округа Ставропольского края "О бюджете Александровского муниципального округа Ставропольского края на 2024 год и плановый период 2025 и 2026 годов"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за 2024 год 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вержден-ному плану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6%3AF1250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депутатов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4,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4,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4,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4,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4,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4,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4,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4,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4,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4,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117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660,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97,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311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39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31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78,3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46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6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46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6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46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6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0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3,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7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9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303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9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68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64,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35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32,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01.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6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8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5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8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4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32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99,9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2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алкоголизма, наркомании и токсикомании в Александровском муниципальном округе Ставропольского кра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антинаркотической направленност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иобретению и распространению товаров антинаркотической направленност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20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20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пропаганде негативного отношения к употреблению алкоголя и профилактика правонарушений, совершаемых в состоянии алкогольного опьян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иобретению и распространению товаров, направленных на пропаганду негативного отношения к употреблению алкогол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20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20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жнациональные отношения, противодействие экстремизму и профилактика антитеррористической направленност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Антитеррористическая пропаганда и предупреждение совершения актов террористической направленност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, направленных на антитеррористическую пропаганду и предупреждение совершения актов террористической направленност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287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287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S77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S77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тиводействие коррупции в Александровском муниципальном округе Ставропольского кра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антикоррупционной направленност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, приобретение и распространение сувенирной и полиграфической продукции антикоррупционной направленност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дипломов и памятных подарков победителям и участникам антикоррупционного конкурс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2 26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Профилактика правонарушений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спространение среди населения округа специального раздаточного материала о видах и способах мошенниче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5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спространение среди населения округа специального раздаточного материала о видах и способах мошенниче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5 2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5 2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8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5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1,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условий для оптимизации и повышения качества предоставления государственных и муниципальных услуг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5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1,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5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1,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5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1,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3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1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4,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91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49,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3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91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49,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91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49,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27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6,5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3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3,9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0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9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6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4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4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общегосударственным управление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1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1,8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выплате членских и целевых взносов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опубликованию муниципальных правовых актов и информации, относящейся к деятельности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7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зданию и техническому сопровождению сайтов органов местного самоуправления Александровского муниципального округа Ставропольского края в сети "Интернет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ведению итогов соревнования по организованному проведению работ по охране окружающей среды и санитарному благополучию насел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рендованного имущества и уплату арендных платежей в соответствии с заключенными договорами аренд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1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74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1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4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 системы автоматизации документооборота и делопроизводства "Дело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7 00 10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4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4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4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и содержание финансовых запасов, материально-технических, продовольственных, медицинских и иных средст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муниципальной автоматизированной системы централизованного оповещения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2 20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2 20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9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4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беспечения вызова экстренных служб Александровского муниципального округа по единому номеру "112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9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4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9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4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9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1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1,8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2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3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8,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9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7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9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9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Деятельность по обращению с животными без владельце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9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7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7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77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77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26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79,2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26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79,2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26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79,2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7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7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7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38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28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0,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8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22,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268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22,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комплексной системы организации дорожного движения (КСОДД)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униципальная поддержка казачьих общест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храна общественного порядк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7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казачьим обществам, находящимся на территории Александровского муниципального округа, на привлечение казаков к муниципальной и иной служб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09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09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жнациональные отношения, противодействие экстремизму и профилактика антитеррористической направленност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привлечения граждан и их объединений к охране общественного порядк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онкурса "Лучшая народная дружин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03 20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20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7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детских игровых и спортивных площадок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7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детских и спортивных площадок в Александровском муниципальном округе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285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285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8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8,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8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8,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8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8,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8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8,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8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8,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L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L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S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S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 администрации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8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2,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3,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6,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3,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6,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имуществом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4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6,7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6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ой собственностью Александр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8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формление права муниципальной собственности Александровского муниципального округа Ставропольского края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8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опубликованию муниципальных правовых актов и информации, относящейся к деятельности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ценке объектов недвижимости, признание прав, регулирование отношений по муниципальной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современных информационно-коммуникационных технологий в области имущественных и земельных отношений и приобретение программного обеспечения в рамках исполнения полномочий отдел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3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5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3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5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5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7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,1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2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общегосударственным управление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имуществом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8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ой собственностью Александр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8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формление права муниципальной собственности Александровского муниципального округа Ставропольского края на земельные участки и рациональное их использование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6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на земельных участках, отнесенных к муниципальной собственности Александровского муниципального округа Ставропольского края и на земельных участках, государственная собственность на которые не разграничен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торгов по продаже права на заключение договоров аренды земельных участков, находящихся в муниципальной собственности Александровского муниципального округа Ставропольского края и земельных участков, государственная собственность на которые не разграничен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6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Исполнение муниципальной контрольной функции "Муниципальный земельный контроль на территории Александровского муниципального округа Ставропольского кра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заключение контрактов по оказанию услуг кадастровыми инженерами при проведении муниципального земельного контроля по выявлению нарушений земельного законодатель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204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204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95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89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95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89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4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3,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финансам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6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6,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Управление финансами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6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6,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6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6,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2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2,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27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27,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27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27,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31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36,2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финансам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7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7,9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централизованного учет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7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7,9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существление процессов ведения централизованного бюджетного (бухгалтерского) учета, составление отчетност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84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84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4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4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98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98,8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1,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1,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обеспечению электронного документооборота централизованной бухгалтер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улярное и непрерывное повышение профессионального уровня бухгалтерских работнико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 работник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3 20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администрации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694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371,8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074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 180,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42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883,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38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14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38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14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975,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151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63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766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1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883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877,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71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01,3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5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5,5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,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7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7,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9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9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3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3,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,9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21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97,3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779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779,3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96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2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и оснащение оборудованием дошкольных образовательных организаций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2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, ремонт и благоустройство территории муниципальных образовательных учреждений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57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57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2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ступная сред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2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6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инвалидов и других маломобильных групп населения округа к объектам социальной, инженерной и транспортной инфраструктур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2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доступности маломобильных групп населения к объектам социальной инфраструктур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2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1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1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1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1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3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410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934,8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062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837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949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724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943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722,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561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417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9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49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23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59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2,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54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58,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,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4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4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5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5,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,7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,7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78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8,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3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4</w:t>
            </w:r>
          </w:p>
        </w:tc>
      </w:tr>
      <w:tr>
        <w:trPr>
          <w:trHeight w:val="28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574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564,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42,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34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6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5,8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525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524,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и муниципальных общеобразовательных организац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5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577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72,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3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4,3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4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7,9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5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R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35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35,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R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4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R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50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50,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S6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17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52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S6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0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9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S6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S6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8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4,8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и оснащение оборудованием общеобразовательных организаций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78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78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16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4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4,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16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4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4,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L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64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64,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L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64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64,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 предоставляемых общеобразовательными организациями в электронном виде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новогодними подарками учащихся начальных классов (1-4 классов)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2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2,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77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2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2,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77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77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EВ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EВ 517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0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0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EВ 517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4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EВ 517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4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EВ А17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EВ А17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EВ А17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6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поддержки и развития одарённых детей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твование медалистов общеобразовате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3 20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3 20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ступная сред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инвалидов и других маломобильных групп населения округа к объектам социальной, инженерной и транспортной инфраструктур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доступности маломобильных групп населения к объектам социальной инфраструктур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9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Профилактика правонарушений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по содействию занятости несовершеннолетних граждан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действию занятости несовершеннолетних граждан, в возрасте от 14 до 18 лет, в свободное от учебы время, находящихся в трудной жизненной ситу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2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9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2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2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3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3,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3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3,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3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3,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8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8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4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4,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90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5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94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40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94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40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дополните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64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2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2,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71,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2,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71,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недрение системы персонифицированного финансирования дополнительного образования детей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3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0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7,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8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9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8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ступная сред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инвалидов и других маломобильных групп населения округа к объектам социальной, инженерной и транспортной инфраструктур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доступности маломобильных групп населения к объектам социальной инфраструктур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молодёжных инициатив, развитие творческого, интеллектуального и физического потенциала молодёж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203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203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56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50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59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54,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3,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9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беспечение оздоровления детей в общеобразовательных учреждениях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3,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9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оздоровления детей, проживающих на территории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7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2,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,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,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беспечение оздоровления детей в учреждениях дополните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3 02 78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78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7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23,2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1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70,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4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6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6,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6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6,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6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7,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4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4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1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8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57,3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и обеспечения оздоровления детей в учреждениях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оздоровления детей, проживающих на территории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20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20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районных мероприятий в области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фестиваля "Созвездие педагогических таланто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208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208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, предоставляемых (исполняемых) отделом образования и его подведомственными учреждениями в электронном виде для организаций и насел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20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20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9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1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9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1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9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1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7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4,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7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4,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5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7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4,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1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,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Государственная поддержка семьи и дет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1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6,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детей-сирот и детей, оставшихся без попечения родителей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1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6,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6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6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6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6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5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0,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5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0,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администрации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998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803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46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11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46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11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методического, бухгалтерского и хозяйствен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46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11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на содержание центров методического, бухгалтерского и хозяйственного обеспе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46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11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46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11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46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5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8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7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36,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7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36,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хранение и развитие культур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68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30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в сфере культур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68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30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,8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дополнительного образования для детей и взрослых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68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30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3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8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8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8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8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3 01 20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20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77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5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404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83,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хранение и развитие культур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51,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29,8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культурно-досуговой деятельност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1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87,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культурно-массовых мероприятий для различных групп граждан в целях сохранения и популяризации традиционной народной культур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77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52,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45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25,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45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25,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учреждений культурно-досугового тип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L4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L4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Творческие люд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A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A2 55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A2 55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A2 55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A2 55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ы библиотечного обслу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38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2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библиотечного, библиографического и информационного обслуживания пользователей муниципальных библиотек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38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2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60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63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91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376,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4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4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L51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L51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3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3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3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3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3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3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территории Дворца культуры в селе Калиновское Александровского муниципального округа Ставропольского края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территории Дворца культуры в селе Калиновское Александровского муниципального округа Ставропольского края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7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7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7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7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1,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хранение и развитие культур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хранение и развитие культуры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,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5,5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,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5,5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труда и социальной защиты населения администрации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066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801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ое обеспечение насел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отдельным категориям граждан, проживающих на территории Александровского муниципального округа Ставропольского края, дополнительных мер социальной поддержки по обеспечению автономными пожарными извещателя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0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0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ступная сред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способление жилых помещений инвалидов и общего имущества в многоквартирном доме с учетом потребностей инвалидо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испособлению жилых помещений инвалидов и общего имущества в многоквартирном доме с учетом потребностей инвалид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2 2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2 2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88,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423,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136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134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136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134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ое обеспечение насел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136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134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44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42,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3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3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63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63,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27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27,3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2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2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1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1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6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5,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6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5,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74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74,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41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41,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1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1,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85,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85,7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61,9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61,9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77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77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9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4,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4,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социального пособия на погребе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7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7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R4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1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1,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R4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1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1,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R4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R4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52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88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52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88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ое обеспечение насел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52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88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0,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42,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особия на ребен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20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73,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26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82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8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5,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5,7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6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6,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А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А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P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2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6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P1 5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2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6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P1 5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2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6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81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81,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ое обеспечение насел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21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21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21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21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55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55,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2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0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0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физической культуры и спорта администрации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37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22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, подготовка спортивного резер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зическое воспитание и физическое развитие граждан посредством проведения организованных и (или) самостоятельных занятий по видам спорт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3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спортивного резерва, организация проведения занятий по видам спорт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7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76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7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6,7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24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24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53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53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, подготовка спортивного резер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53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53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зическое воспитание и физическое развитие граждан посредством проведения организованных и (или) самостоятельных занятий по видам спорт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4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4,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4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4,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4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4,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спортивного резерва, организация проведения занятий по видам спорт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29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29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29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29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29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29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, подготовка спортивного резер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спортивных и физкультурных мероприятий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области физической культуры и спорт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7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4,3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9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физической культуры и спорта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9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9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9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 и охраны окружающей среды администрации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6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1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сельского хозяй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соревнований в сельскохозяйственном производств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ступная сред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инвалидов и других маломобильных групп населения округа к объектам социальной, инженерной и транспортной инфраструктур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доступности маломобильных групп населения к объектам социальной инфраструктур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4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9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4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9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сельского хозяй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4,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69,8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растениеводства, плодоводства и овощевод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76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76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малых форм хозяйствова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ы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4 78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4 78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0,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5,8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0,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5,8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4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1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3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3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ая палата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6,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6,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6,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6,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5,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,7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3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,2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,2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выплате членских и целевых взносов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597,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180,6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6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7,4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6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7,4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91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2,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4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91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2,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91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2,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8,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9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7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6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2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22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1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2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22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32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2,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Деятельность по обращению с животными без владельце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7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7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76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56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76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56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76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56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8,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8,4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8,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8,4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8,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8,4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05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05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78,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78,8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, ведущих к муниципальным общеобразовательны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14,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14,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14,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14,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33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33,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33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33,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8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диагностики искусственных сооружений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риведению в нормативное состояние инженерных дорожных объект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8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8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78,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10,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78,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10,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9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, установка и содержание систем видеонаблюд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техническое обслуживание систем видеонаблюд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209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209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97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29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4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4,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58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58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пешеходной дорожки и прилегающей территории к Доске почета в с. Александровское Александровского муниципального округа Ставропольского края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обустройство детской игровой площадки в селе Александровском по улице Советская 94А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0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0,9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0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0,9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ремонт пешеходной дорожки по улице Карла Маркса и прилегающей территории к МБУ ДО "Центр детского творчества" с. Александровское Александровского муниципального округа Ставропольского края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пешеходной дорожки и прилегающей территории к Доске почета в с. Александровское Александровского муниципального округа Ставропольского края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ремонт пешеходной дорожки по улице Карла Маркса и прилегающей территории к МБУ ДО "Центр детского творчества" с. Александровское Александровского муниципального округа Ставропольского края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9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9,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9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9,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6,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6,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6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6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6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6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13,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4,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детских игровых и спортивных площадок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5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5,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детских и спортивных площадок в Александровском муниципальном округе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285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285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S67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5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5,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S67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5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5,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9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9,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9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9,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9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9,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9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9,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8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8,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комфортной городской среды на территории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8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8,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комфортной городской среды Александровского муниципального округа Ставропольского кра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формированию современной городской среды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2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2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F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5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5,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F2 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5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5,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F2 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5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5,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ый отдел села Грушевского администрации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32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87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6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6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8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4,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8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4,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8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4,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3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83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43,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83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43,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83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43,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83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43,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48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48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19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19,3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19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19,3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9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8,1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6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6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6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2,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0,6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0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0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8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общественной территории - центральной площади в селе Грушевское Александровского муниципального округа Ставропольского края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общественной территории - центральной площади в селе Грушевское Александровского муниципального округа Ставропольского края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4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4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4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4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ов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75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03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0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8,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2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0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8,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2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6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3,8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6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3,8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6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3,8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4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7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7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7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7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1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33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1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33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1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33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1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33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7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05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05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59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59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80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80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80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80,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риведению в нормативное состояние инженерных дорожных объект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8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8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3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3,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8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2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лес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3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63,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9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8,8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2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9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8,8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2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8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7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1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8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7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8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7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7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,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,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2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1,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2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1,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2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1,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2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1,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1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1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4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4,2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4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4,2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2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2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8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8,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2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2,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льских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мплексного развития сельских территорий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3 25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3 25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3 L5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3 L5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вказ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59,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8,4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5,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,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5,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7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7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7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8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4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4,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4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4,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5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5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5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5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5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5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5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5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05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05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1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1,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4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8,7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6,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0,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4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пожарной безопасност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первичных мер пожарной безопасности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20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20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7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1,5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7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7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2,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2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территории по улице Кооперативная в поселке Новокавказский Александровского муниципального округа Ставропольского края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территории по улице Кооперативная в поселке Новокавказский Александровского муниципального округа Ставропольского края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9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9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,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,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блин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65,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4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2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4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2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4,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4,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4,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5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5,4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5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5,4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4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4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4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4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4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4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4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4,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05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05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3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3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6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6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2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6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9,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3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7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7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7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детских игровых и спортивных площадок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детских и спортивных площадок в Александровском муниципальном округе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285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285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S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,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S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,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ый отдел села Северного администрации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39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85,6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8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8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1,7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9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1,7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1,7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7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4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4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89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89,9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89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89,9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89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89,9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89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89,9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3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3,9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1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1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1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1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9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7,7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9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7,7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2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7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,3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2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6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5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1,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1,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территории, прилегающей к переулку Крупской села Северное Александровского муниципального округа Ставропольского края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территории, прилегающей к переулку Крупской села Северное Александровского муниципального округа Ставропольского края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н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46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49,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5,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9,8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7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,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6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4,5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4,5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4,5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0,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0,4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0,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0,4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49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49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49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49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49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49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49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49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49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49,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05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05,8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05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05,8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2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1,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9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8,4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3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1,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3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0,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1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1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центральной аллеи хутора Средний Александровского муниципального округа Ставропольского края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центральной аллеи хутора Средний Александровского муниципального округа Ставропольского края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0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0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2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 864,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4 926,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9</w:t>
            </w:r>
          </w:p>
        </w:tc>
      </w:tr>
    </w:tbl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  <w:r>
        <w:br w:type="page"/>
      </w:r>
    </w:p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640"/>
        <w:gridCol w:w="640"/>
        <w:gridCol w:w="1839"/>
        <w:gridCol w:w="1275"/>
        <w:gridCol w:w="993"/>
      </w:tblGrid>
      <w:tr>
        <w:trPr>
          <w:trHeight w:val="37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  <w:br/>
              <w:t>к проекту решения Совета</w:t>
              <w:br/>
              <w:t xml:space="preserve">депутатов Александровского </w:t>
              <w:br/>
              <w:t xml:space="preserve">муниципального округа </w:t>
              <w:br/>
              <w:t>Ставропольского края</w:t>
              <w:br/>
              <w:t xml:space="preserve">"Об утверждении отчета об исполнении </w:t>
              <w:br/>
              <w:t>бюджета Александровского</w:t>
              <w:br/>
              <w:t xml:space="preserve">муниципального округа </w:t>
              <w:br/>
              <w:t>Ставропольского края</w:t>
              <w:br/>
              <w:t xml:space="preserve">за 2024 год" </w:t>
            </w:r>
          </w:p>
        </w:tc>
      </w:tr>
      <w:tr>
        <w:trPr>
          <w:trHeight w:val="37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965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ПО РАЗДЕЛАМ И ПОДРАЗДЕЛАМ КЛАССИФИКАЦИИ РАСХОДОВ БЮДЖЕТОВ</w:t>
              <w:br/>
              <w:t>ЗА 2024 ГОД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9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Совета депутатов Александровского муниципального округа Ставропольского края "О бюджете Александровского муниципального округа Ставропольского края на 2024 год и плановый период 2025 и 2026 годов"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за 2024 год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вержденному плану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 864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4 926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516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407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4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858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58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12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9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368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971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4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4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831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674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79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6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140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23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28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26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34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52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 699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652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42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883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410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934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15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7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5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50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77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5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40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83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1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696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002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136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134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460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68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социальной полит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7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6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24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24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4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</w:tbl>
    <w:p>
      <w:pPr>
        <w:pStyle w:val="1"/>
        <w:shd w:fill="auto" w:val="clear"/>
        <w:spacing w:lineRule="exact" w:line="240" w:before="0" w:after="0"/>
        <w:jc w:val="left"/>
        <w:rPr/>
      </w:pPr>
      <w:r>
        <w:br w:type="page"/>
      </w:r>
      <w:r>
        <w:rPr/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93"/>
        <w:gridCol w:w="1954"/>
        <w:gridCol w:w="1560"/>
      </w:tblGrid>
      <w:tr>
        <w:trPr>
          <w:trHeight w:val="418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  <w:br/>
              <w:t>к проекту решения Совета</w:t>
              <w:br/>
              <w:t xml:space="preserve">депутатов Александровского </w:t>
              <w:br/>
              <w:t xml:space="preserve">муниципального округа </w:t>
              <w:br/>
              <w:t>Ставропольского края</w:t>
              <w:br/>
              <w:t xml:space="preserve">"Об утверждении отчета об исполнении </w:t>
              <w:br/>
              <w:t>бюджета Александровского</w:t>
              <w:br/>
              <w:t xml:space="preserve">муниципального округа </w:t>
              <w:br/>
              <w:t>Ставропольского края</w:t>
              <w:br/>
              <w:t xml:space="preserve">за 2024 год" 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97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  <w:br/>
              <w:t>ФИНАНСИРОВАНИЯ ДЕФИЦИТА МЕСТНОГО БЮДЖЕТА</w:t>
              <w:br/>
              <w:t xml:space="preserve">ПО КОДАМ КЛАССИФИКАЦИИ ИСТОЧНИКОВ ФИНАНСИРОВАНИЯ </w:t>
              <w:br/>
              <w:t xml:space="preserve">ДЕФИЦИТОВ БЮДЖЕТОВ </w:t>
              <w:br/>
              <w:t>ЗА 2024 ГОД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тыс. рублей) </w:t>
            </w:r>
          </w:p>
        </w:tc>
      </w:tr>
      <w:tr>
        <w:trPr>
          <w:trHeight w:val="42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вета депутатов  Александровского муниципального округа Ставропольского края "О бюджете Александровского муниципального округа Ставропольского края на 2024 год и плановый период 2025 и 2026 годов" с учетом измен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  <w:br/>
              <w:t xml:space="preserve"> за 2024 год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28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 095,27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  <w:br/>
              <w:t>источники внутреннего финансирования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,8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  <w:br/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000 00 0000 0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,8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1000 00 0000 0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,81</w:t>
            </w:r>
          </w:p>
        </w:tc>
      </w:tr>
      <w:tr>
        <w:trPr>
          <w:trHeight w:val="19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1002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,81</w:t>
            </w:r>
          </w:p>
        </w:tc>
      </w:tr>
      <w:tr>
        <w:trPr>
          <w:trHeight w:val="3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1002 14 0000 55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,81</w:t>
            </w:r>
          </w:p>
        </w:tc>
      </w:tr>
      <w:tr>
        <w:trPr>
          <w:trHeight w:val="53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 (для увеличения финансовых активов за счет привлечения на единый счет бюджета субъекта Российской Федерации остатков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бюджета субъекта Российской Федерации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6 1002 14 0001 55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,8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000 00 0000 0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28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 932,4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0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36 081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90 243,6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36 081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90 243,6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01 00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36 081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90 243,6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01 14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36 081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90 243,6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0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 864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5 311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 864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5 311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01 0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 864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5 311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01 14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 864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5 311,20</w:t>
            </w:r>
          </w:p>
        </w:tc>
      </w:tr>
    </w:tbl>
    <w:p>
      <w:pPr>
        <w:pStyle w:val="1"/>
        <w:shd w:fill="auto" w:val="clear"/>
        <w:spacing w:lineRule="exact" w:line="240" w:before="0" w:after="0"/>
        <w:jc w:val="left"/>
        <w:rPr/>
      </w:pPr>
      <w:r>
        <w:br w:type="page"/>
      </w:r>
      <w:r>
        <w:rPr/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460"/>
        <w:gridCol w:w="2380"/>
      </w:tblGrid>
      <w:tr>
        <w:trPr>
          <w:trHeight w:val="411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  <w:br/>
              <w:t>к проекту решения Совета</w:t>
              <w:br/>
              <w:t xml:space="preserve">депутатов Александровского </w:t>
              <w:br/>
              <w:t xml:space="preserve">муниципального округа </w:t>
              <w:br/>
              <w:t>Ставропольского края</w:t>
              <w:br/>
              <w:t xml:space="preserve">"Об утверждении отчета об исполнении </w:t>
              <w:br/>
              <w:t>бюджета Александровского</w:t>
              <w:br/>
              <w:t xml:space="preserve">муниципального округа </w:t>
              <w:br/>
              <w:t>Ставропольского края</w:t>
              <w:br/>
              <w:t xml:space="preserve">за 2024 год" 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9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МУНИЦИПАЛЬНЫХ СЛУЖАЩИХ ОРГАНОВ МЕСТНОГО САМОУПРАВЛЕНИЯ МУНИЦИПАЛЬНОГО ОКРУГА, РАБОТНИКОВ МУНИЦИПАЛЬНЫХ УЧРЕЖДЕНИЙ МУНИЦИПАЛЬНОГО ОКРУГА И ФАКТИЧЕСКИХ РАСХОДОВ НА ОПЛАТУ ИХ ТРУДА</w:t>
            </w:r>
          </w:p>
        </w:tc>
      </w:tr>
      <w:tr>
        <w:trPr>
          <w:trHeight w:val="2820" w:hRule="atLeast"/>
        </w:trPr>
        <w:tc>
          <w:tcPr>
            <w:tcW w:w="95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о исполнение пункта 6 статьи 52 Федерального закона «Об общих принципах организации местного самоуправления в Российской Федерации» сведения о численности муниципальных служащих Александровского муниципального округа Ставропольского края и работников муниципальных учреждений Александровского муниципального округа Ставропольского края, а также фактических расходов на оплату их труда за 2024 года представлены в таблице 1.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</w:tc>
      </w:tr>
      <w:tr>
        <w:trPr>
          <w:trHeight w:val="192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муниципальных служащих (работников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 2024 год</w:t>
              <w:br/>
              <w:br/>
              <w:t>(человек)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расходы на оплату труда</w:t>
              <w:br/>
              <w:t>(КОСГУ 211, 266)</w:t>
              <w:br/>
              <w:t>за 2024 год</w:t>
              <w:br/>
              <w:br/>
              <w:t>(тыс. рублей)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служащие Александровского муниципального округ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363,22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ники муниципальных учреждений Александровского муниципального округ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837,30</w:t>
            </w:r>
          </w:p>
        </w:tc>
      </w:tr>
    </w:tbl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1"/>
        <w:shd w:fill="auto" w:val="clear"/>
        <w:spacing w:lineRule="exact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240" w:after="0"/>
      <w:jc w:val="center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28:00Z</dcterms:created>
  <dc:creator>AlHoLI</dc:creator>
  <dc:description/>
  <cp:keywords/>
  <dc:language>en-US</dc:language>
  <cp:lastModifiedBy>Comp8</cp:lastModifiedBy>
  <cp:lastPrinted>2022-03-23T10:26:00Z</cp:lastPrinted>
  <dcterms:modified xsi:type="dcterms:W3CDTF">2025-03-14T05:16:00Z</dcterms:modified>
  <cp:revision>68</cp:revision>
  <dc:subject/>
  <dc:title>Проект</dc:title>
</cp:coreProperties>
</file>